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t>MANAGEMENT ALTERNATIVES AND MANAGEMENT</w:t>
      </w:r>
    </w:p>
    <w:p>
      <w:pPr>
        <w:pStyle w:val="Normal"/>
        <w:suppressAutoHyphens w:val="true"/>
        <w:spacing w:lineRule="auto" w:line="360"/>
        <w:jc w:val="center"/>
        <w:rPr/>
      </w:pPr>
      <w:r>
        <w:rPr/>
        <w:t xml:space="preserve">MEASURES FOR WASTE DISCHARGES TO THE </w:t>
      </w:r>
    </w:p>
    <w:p>
      <w:pPr>
        <w:pStyle w:val="Normal"/>
        <w:suppressAutoHyphens w:val="true"/>
        <w:spacing w:lineRule="auto" w:line="360"/>
        <w:jc w:val="center"/>
        <w:rPr/>
      </w:pPr>
      <w:r>
        <w:rPr/>
        <w:t>MAMALA BAY</w:t>
      </w:r>
    </w:p>
    <w:p>
      <w:pPr>
        <w:pStyle w:val="Normal"/>
        <w:suppressAutoHyphens w:val="true"/>
        <w:spacing w:lineRule="auto" w:line="360"/>
        <w:jc w:val="center"/>
        <w:rPr/>
      </w:pPr>
      <w:r>
        <w:rPr/>
      </w:r>
    </w:p>
    <w:p>
      <w:pPr>
        <w:pStyle w:val="Normal"/>
        <w:suppressAutoHyphens w:val="true"/>
        <w:spacing w:lineRule="auto" w:line="360"/>
        <w:jc w:val="center"/>
        <w:rPr/>
      </w:pPr>
      <w:r>
        <w:rPr/>
        <w:t>Executive Summary</w:t>
      </w:r>
    </w:p>
    <w:p>
      <w:pPr>
        <w:pStyle w:val="Normal"/>
        <w:suppressAutoHyphens w:val="true"/>
        <w:spacing w:lineRule="auto" w:line="360"/>
        <w:rPr/>
      </w:pPr>
      <w:r>
        <w:rPr/>
      </w:r>
    </w:p>
    <w:p>
      <w:pPr>
        <w:pStyle w:val="Normal"/>
        <w:tabs>
          <w:tab w:val="clear" w:pos="720"/>
          <w:tab w:val="left" w:pos="-720" w:leader="none"/>
        </w:tabs>
        <w:suppressAutoHyphens w:val="true"/>
        <w:spacing w:lineRule="auto" w:line="360"/>
        <w:jc w:val="both"/>
        <w:rPr>
          <w:spacing w:val="-3"/>
        </w:rPr>
      </w:pPr>
      <w:r>
        <w:rPr>
          <w:spacing w:val="-3"/>
        </w:rPr>
        <w:tab/>
        <w:t xml:space="preserve">Point source and nonpoint source discharges in the Mamala Bay watershed each year transports large masses of pollutants to Mamala Bay and adjacent enclosed and semi-enclosed waterbodies (Pearl Harbor, Kewalo Basin, Keehi Lagoon, and the Ala Wai Canal). Water quality in Mamala Bay would, in all likelihood, improve, if  the masses of pollutants discharged to and transported throughout Mamala Bay and its ecosystem were reduced. The greatest direct discharge volumes to Mamala Bay arise from WWTP effluents. For most pollutant constituents, the greatest masses of pollutants come from nonpoint source discharges to the semi-enclosed waterbodies bordering the Bay. </w:t>
      </w:r>
    </w:p>
    <w:p>
      <w:pPr>
        <w:pStyle w:val="Normal"/>
        <w:tabs>
          <w:tab w:val="clear" w:pos="720"/>
          <w:tab w:val="left" w:pos="-720" w:leader="none"/>
        </w:tabs>
        <w:suppressAutoHyphens w:val="true"/>
        <w:spacing w:lineRule="auto" w:line="360"/>
        <w:jc w:val="both"/>
        <w:rPr>
          <w:spacing w:val="-3"/>
        </w:rPr>
      </w:pPr>
      <w:r>
        <w:rPr>
          <w:spacing w:val="-3"/>
        </w:rPr>
        <w:tab/>
        <w:t>The State of Hawaii has many programs in effect to reduce pollutants in nonpoint waste streams. These waste streams include nonpoint sources and activities such a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domestic use and disposal of pesticides and herbicide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domestic use and disposal of paints, oils and other household chemical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industrial use and disposal of solvents, paints, and oil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illegal discharge of industrial chemicals to storm drain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agricultural use and disposal of pesticides, herbicides and fertilizer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stormwater discharges from urban and suburban highway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stormwater discharges from industrial propertie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stormwater discharges from agricultural propertie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oil spills in coastal water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 xml:space="preserve"> </w:t>
        <w:tab/>
        <w:t>waste disposal in coastal waters.</w:t>
      </w:r>
    </w:p>
    <w:p>
      <w:pPr>
        <w:pStyle w:val="Normal"/>
        <w:tabs>
          <w:tab w:val="clear" w:pos="720"/>
          <w:tab w:val="left" w:pos="-720" w:leader="none"/>
        </w:tabs>
        <w:suppressAutoHyphens w:val="true"/>
        <w:spacing w:lineRule="auto" w:line="360"/>
        <w:jc w:val="both"/>
        <w:rPr>
          <w:spacing w:val="-3"/>
        </w:rPr>
      </w:pPr>
      <w:r>
        <w:rPr>
          <w:spacing w:val="-3"/>
        </w:rPr>
        <w:tab/>
        <w:t xml:space="preserve">Despite the masses of pollutants discharged from point sources and nonpoint sources, the waters of Mamala Bay continue to support a productive and diverse flora and fauna. Damage to the reef and reef flat ecosystems in Mamala Bay that has occurred has come about more from habitat alteration (in-water construction and the dredging and building of islands) as from wastes disposed into the system. Public use of the beach resources on the shoreline of Mamala Bay do not appear to be threatened by point source and nonpoint source discharges. Nonetheless, the masses and types of pollutants discharged to the Bay, and their long-term impacts, if any, are not clearly defined by the knowledge that we have at the present time. </w:t>
      </w:r>
    </w:p>
    <w:p>
      <w:pPr>
        <w:pStyle w:val="Normal"/>
        <w:tabs>
          <w:tab w:val="clear" w:pos="720"/>
          <w:tab w:val="left" w:pos="-720" w:leader="none"/>
        </w:tabs>
        <w:suppressAutoHyphens w:val="true"/>
        <w:spacing w:lineRule="auto" w:line="360"/>
        <w:jc w:val="both"/>
        <w:rPr>
          <w:spacing w:val="-3"/>
        </w:rPr>
      </w:pPr>
      <w:r>
        <w:rPr>
          <w:spacing w:val="-3"/>
        </w:rPr>
        <w:tab/>
        <w:t>Specific recommendations have been made for improving the efficiency of suspended solids and BOD removal from the Honouliuli and Sand Island WWTPs. These include:</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Implementation of DAF and CEPT at the Sand Island WWTP;</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 xml:space="preserve">Implementation of CEPT at the Honouliuli WWTP. </w:t>
      </w:r>
    </w:p>
    <w:p>
      <w:pPr>
        <w:pStyle w:val="Normal"/>
        <w:tabs>
          <w:tab w:val="clear" w:pos="720"/>
          <w:tab w:val="left" w:pos="-720" w:leader="none"/>
        </w:tabs>
        <w:suppressAutoHyphens w:val="true"/>
        <w:spacing w:lineRule="auto" w:line="360"/>
        <w:jc w:val="both"/>
        <w:rPr>
          <w:spacing w:val="-3"/>
        </w:rPr>
      </w:pPr>
      <w:r>
        <w:rPr>
          <w:spacing w:val="-3"/>
        </w:rPr>
        <w:tab/>
        <w:t>A specific recommendation has been made to improve the bacteriological quality of water at the Sand Island and Honouliuli WWTPs, should it be found that indicator bacteria concentrations in Mamala Bay exceed acceptable limit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Implementation of UV disinfection of the Sand Island and Honouliuli WWTP effluents.</w:t>
      </w:r>
    </w:p>
    <w:p>
      <w:pPr>
        <w:pStyle w:val="Normal"/>
        <w:tabs>
          <w:tab w:val="clear" w:pos="720"/>
          <w:tab w:val="left" w:pos="-720" w:leader="none"/>
        </w:tabs>
        <w:suppressAutoHyphens w:val="true"/>
        <w:spacing w:lineRule="auto" w:line="360"/>
        <w:jc w:val="both"/>
        <w:rPr>
          <w:spacing w:val="-3"/>
        </w:rPr>
      </w:pPr>
      <w:r>
        <w:rPr>
          <w:spacing w:val="-3"/>
        </w:rPr>
        <w:tab/>
        <w:t>Specific recommendations exist for improving the water quality of the Ala Wai Canal (and the Ala Wai Canal discharge if it is determined that Ala Wai Canal water quality poses a threat to human health on the beaches, or if Ala Wai Canal water quality poses a threat to maintaining water quality in the nearshore zone of Mamala Bay). These include:</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Increased flushing of the canal with freshwater and/or saltwater flow, or</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he use of salt water barriers, or</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UV disinfection of the Manoa stream prior to entry into the Ala Wai Canal.</w:t>
      </w:r>
    </w:p>
    <w:p>
      <w:pPr>
        <w:pStyle w:val="Normal"/>
        <w:tabs>
          <w:tab w:val="clear" w:pos="720"/>
          <w:tab w:val="left" w:pos="-720" w:leader="none"/>
        </w:tabs>
        <w:suppressAutoHyphens w:val="true"/>
        <w:spacing w:lineRule="auto" w:line="360"/>
        <w:jc w:val="both"/>
        <w:rPr>
          <w:spacing w:val="-3"/>
        </w:rPr>
      </w:pPr>
      <w:r>
        <w:rPr>
          <w:spacing w:val="-3"/>
        </w:rPr>
        <w:tab/>
        <w:t>We specifically recommend investigation of the use of floating wetlands as the only method suggested that might improve Ala Wai Canal water quality while preserving the action of the Canal as a settling basin for TSS and pollutants entering from the drainage basin.. The problem of the Ala Wai Canal is complex; to recover beneficial uses by increased flushing would result in the increased discharge of suspended solids - and their associated pollutants - into Mamala Bay. To optimize the use of the Ala Wai Canal as a detention basin would result in maintaining low water quality in the waterbody, which is already the site for fishing and recreational boating.</w:t>
      </w:r>
    </w:p>
    <w:p>
      <w:pPr>
        <w:pStyle w:val="Normal"/>
        <w:tabs>
          <w:tab w:val="clear" w:pos="720"/>
          <w:tab w:val="left" w:pos="-720" w:leader="none"/>
        </w:tabs>
        <w:suppressAutoHyphens w:val="true"/>
        <w:spacing w:lineRule="auto" w:line="360"/>
        <w:jc w:val="both"/>
        <w:rPr>
          <w:spacing w:val="-3"/>
        </w:rPr>
      </w:pPr>
      <w:r>
        <w:rPr>
          <w:spacing w:val="-3"/>
        </w:rPr>
        <w:tab/>
        <w:t xml:space="preserve">Specific recommendations are made to continue to reduce the mass of pollutants discharged to the Bay with nonpoint source waste water. These include implementation of existing legislation calling for waste minimization, pollution prevention, and nonpoint source pollution. </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Existing and successful programs on waste minimization, pollution prevention, and nonpoint source control in the State of Hawaii must be maintained at existing level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Pollution prevention and waste minimization programs that are in place, and as yet undeveloped or unenforced must be enforced; i.e., programs must be funded at levels sufficient to support adequate staff and materials for rule promulgation, development of field presence, and enforcement;</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Nonpoint source programs that are in place and as yet undeveloped or unenforced must be enforced; i.e., existing programs must be funded at levels that are sufficient to support adequate staff and materials for rule promulgation, development of field presence, and enforcement.</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 xml:space="preserve">Additional government support is encouraged for the support of existing programs in public and industrial education on the principles of pollution prevention, source reduction and waste minimization. </w:t>
      </w:r>
    </w:p>
    <w:p>
      <w:pPr>
        <w:pStyle w:val="Normal"/>
        <w:tabs>
          <w:tab w:val="clear" w:pos="720"/>
          <w:tab w:val="left" w:pos="-720" w:leader="none"/>
        </w:tabs>
        <w:suppressAutoHyphens w:val="true"/>
        <w:spacing w:lineRule="auto" w:line="360"/>
        <w:jc w:val="both"/>
        <w:rPr>
          <w:spacing w:val="-3"/>
        </w:rPr>
      </w:pPr>
      <w:r>
        <w:rPr>
          <w:spacing w:val="-3"/>
        </w:rPr>
        <w:tab/>
        <w:t>We recommend a long-term monitoring program to be carried out to gather data on living resources, habitats, and pollutant levels, such that future conditions can be compared with existing conditions, allowing regular evaluation of the ecological status of the Mamala Bay ecosystem. The objective of the monitoring program would be to measure  trends in various indicators of ecosystem health (water quality, habitat integrity, population structure, ecosystem function, maintenance of marine resources) and to allow the custodians of the ecosystem to determine whether additional management and treatment alternatives for the control of pollution must be implemented.</w:t>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6:07:00Z</dcterms:created>
  <dc:creator>Department of Civil &amp; Environmental Engineering</dc:creator>
  <dc:description/>
  <dc:language>en-US</dc:language>
  <cp:lastModifiedBy>Department of Civil &amp; Environmental Engineering</cp:lastModifiedBy>
  <dcterms:modified xsi:type="dcterms:W3CDTF">1995-08-02T16:30:00Z</dcterms:modified>
  <cp:revision>2</cp:revision>
  <dc:subject/>
  <dc:title/>
</cp:coreProperties>
</file>