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4. </w:t>
        <w:tab/>
        <w:t xml:space="preserve">Annual average load estimates for suspended solids, BOD, COD and Oil and Grease discharged to </w:t>
      </w:r>
    </w:p>
    <w:p>
      <w:pPr>
        <w:pStyle w:val="Normal"/>
        <w:suppressAutoHyphens w:val="true"/>
        <w:rPr/>
      </w:pPr>
      <w:r>
        <w:rPr/>
        <w:tab/>
        <w:tab/>
        <w:t>Mamala Bay and adjacent waters from point source discharges. From Stevenson et al. (1995).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970"/>
        <w:gridCol w:w="1710"/>
        <w:gridCol w:w="1620"/>
        <w:gridCol w:w="1530"/>
        <w:gridCol w:w="1530"/>
        <w:gridCol w:w="180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Body Receiving Point Source Discharg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x 10 </w:t>
            </w:r>
            <w:r>
              <w:rPr>
                <w:b/>
                <w:bCs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/y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/y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/yr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il and Grea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nnes/yr)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Ala Wai Canal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.59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walo Basi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ehi Lago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Pearl Harb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.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7.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4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Coastal Mamala B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6.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Sand Island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9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5,5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0,0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6,1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,64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Honouliuli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3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,8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,0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1,5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,050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Ft. Kam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.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75.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>
                <w:b/>
                <w:b/>
                <w:bCs/>
              </w:rPr>
            </w:pPr>
            <w:r>
              <w:rPr>
                <w:b/>
                <w:bCs/>
              </w:rPr>
              <w:t>Total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1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6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23:00Z</dcterms:modified>
  <cp:revision>2</cp:revision>
  <dc:subject/>
  <dc:title/>
</cp:coreProperties>
</file>