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AMALA BAY PROJECT (MB-7)</w:t>
      </w:r>
    </w:p>
    <w:p>
      <w:pPr>
        <w:pStyle w:val="Normal"/>
        <w:jc w:val="center"/>
        <w:rPr/>
      </w:pPr>
      <w:r>
        <w:rPr/>
        <w:t>Sample Sites</w:t>
      </w:r>
    </w:p>
    <w:p>
      <w:pPr>
        <w:pStyle w:val="Normal"/>
        <w:jc w:val="center"/>
        <w:rPr/>
      </w:pPr>
      <w:r>
        <w:rPr/>
      </w:r>
    </w:p>
    <w:tbl>
      <w:tblPr>
        <w:tblW w:w="955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2610"/>
        <w:gridCol w:w="1215"/>
        <w:gridCol w:w="1317"/>
        <w:gridCol w:w="810"/>
        <w:gridCol w:w="979"/>
      </w:tblGrid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mple Sit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de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cription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titude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ngitud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pth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mple Depth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noa Strea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S1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iversity of Hawaii, behind East-West Center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5 m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rface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a Wai Cana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1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a Moana Bridg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10 m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rface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a Wai Offshor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2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een Buoy #3, 200 m off shore from AW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m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ikik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1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ikiki Police Station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m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rface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ikiki Offshor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2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 m offshore from W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16.25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5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-10 m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m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’ehi Lago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0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nug Harbor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0 m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m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nd Islan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-S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rfac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17.15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54.3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m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m</w:t>
            </w:r>
          </w:p>
        </w:tc>
      </w:tr>
      <w:tr>
        <w:trPr/>
        <w:tc>
          <w:tcPr>
            <w:tcW w:w="154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utfall-inshor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-B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ttom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m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nd Islan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2-S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rfac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16.82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54.4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m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m</w:t>
            </w:r>
          </w:p>
        </w:tc>
      </w:tr>
      <w:tr>
        <w:trPr/>
        <w:tc>
          <w:tcPr>
            <w:tcW w:w="154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utfal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2-B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ttom, plum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m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and Island Outfall-beyond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3-S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rfac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16.4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54.5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 m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m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arl Harbo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pper P. Harbor *Hospital Pt./Waipio Pt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m</w:t>
            </w:r>
          </w:p>
        </w:tc>
      </w:tr>
      <w:tr>
        <w:trPr/>
        <w:tc>
          <w:tcPr>
            <w:tcW w:w="154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d P. Harbor </w:t>
            </w:r>
          </w:p>
          <w:p>
            <w:pPr>
              <w:pStyle w:val="Normal"/>
              <w:rPr/>
            </w:pPr>
            <w:r>
              <w:rPr/>
              <w:t>Bishop’s Pt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m</w:t>
            </w:r>
          </w:p>
        </w:tc>
      </w:tr>
      <w:tr>
        <w:trPr/>
        <w:tc>
          <w:tcPr>
            <w:tcW w:w="154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uth P. Harbor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18.925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58.00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m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amond Hea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4-S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rfac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13.28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48.5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0 m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m</w:t>
            </w:r>
          </w:p>
        </w:tc>
      </w:tr>
      <w:tr>
        <w:trPr/>
        <w:tc>
          <w:tcPr>
            <w:tcW w:w="154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4-M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d-depth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m</w:t>
            </w:r>
          </w:p>
        </w:tc>
      </w:tr>
      <w:tr>
        <w:trPr/>
        <w:tc>
          <w:tcPr>
            <w:tcW w:w="154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4-B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ep Sampl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m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nd Island Efflue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1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imary Sewag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a Moana Beac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1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ach Between Sand Island Outfall and Waikiki Beach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m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rface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nauma Ba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B1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ast End of Oahu (Control Site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m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rface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nd Island Beac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B1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 shore from Sand Island Outfall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m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rface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Honolulu Harbor</w:t>
            </w:r>
          </w:p>
        </w:tc>
        <w:tc>
          <w:tcPr>
            <w:tcW w:w="10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H1-S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ffshore from harbor</w:t>
            </w:r>
          </w:p>
          <w:p>
            <w:pPr>
              <w:pStyle w:val="Normal"/>
              <w:rPr/>
            </w:pPr>
            <w:r>
              <w:rPr/>
              <w:t>Surfac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0 m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H1-M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d-depth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H1-B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ep Sampl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Ewa Beach</w:t>
            </w:r>
          </w:p>
        </w:tc>
        <w:tc>
          <w:tcPr>
            <w:tcW w:w="10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W1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roquois Beach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m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rface</w:t>
            </w:r>
          </w:p>
        </w:tc>
      </w:tr>
      <w:tr>
        <w:trPr/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W2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wa Beach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m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rface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Barber’s Point</w:t>
            </w:r>
          </w:p>
        </w:tc>
        <w:tc>
          <w:tcPr>
            <w:tcW w:w="10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P1-S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rfac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m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P1-M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d-depth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P-B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ttom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Honouliuli Outfall</w:t>
            </w:r>
          </w:p>
        </w:tc>
        <w:tc>
          <w:tcPr>
            <w:tcW w:w="10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U1-S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ver outfall</w:t>
            </w:r>
          </w:p>
          <w:p>
            <w:pPr>
              <w:pStyle w:val="Normal"/>
              <w:rPr/>
            </w:pPr>
            <w:r>
              <w:rPr/>
              <w:t>Surfac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m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U1-M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d-depth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U1-B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ep Sampl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*10/93 and 2/94 samples taken at Hospital Pt; Navy has moved sample site as of 6/94 to </w:t>
        <w:tab/>
        <w:t>Waipio Pt.</w:t>
      </w:r>
    </w:p>
    <w:p>
      <w:pPr>
        <w:pStyle w:val="Normal"/>
        <w:ind w:right="-720" w:hanging="0"/>
        <w:rPr/>
      </w:pPr>
      <w:r>
        <w:rPr/>
        <w:t xml:space="preserve">**New Sample Sites to be analyzed for indicator bacteria starting 6/94-Lat./Long. and depths to </w:t>
        <w:tab/>
        <w:t xml:space="preserve">be determined. </w:t>
      </w:r>
    </w:p>
    <w:sectPr>
      <w:type w:val="nextPage"/>
      <w:pgSz w:w="12240" w:h="20160"/>
      <w:pgMar w:left="1800" w:right="1800" w:gutter="0" w:header="0" w:top="302" w:footer="0" w:bottom="30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OP\TEMPLATE\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6-01T00:18:00Z</dcterms:created>
  <dc:creator>Kimber K. Roll</dc:creator>
  <dc:description/>
  <dc:language>en-US</dc:language>
  <cp:lastModifiedBy>Kimber K. Roll</cp:lastModifiedBy>
  <dcterms:modified xsi:type="dcterms:W3CDTF">1994-06-03T23:30:00Z</dcterms:modified>
  <cp:revision>2</cp:revision>
  <dc:subject/>
  <dc:title>MAMALA BAY PROJECT (MB-7)</dc:title>
</cp:coreProperties>
</file>