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t>MANAGEMENT ALTERNATIVES AND MANAGEMENT</w:t>
      </w:r>
    </w:p>
    <w:p>
      <w:pPr>
        <w:pStyle w:val="Normal"/>
        <w:suppressAutoHyphens w:val="true"/>
        <w:jc w:val="center"/>
        <w:rPr/>
      </w:pPr>
      <w:r>
        <w:rPr/>
        <w:t xml:space="preserve">MEASURES FOR WASTE DISCHARGES TO THE </w:t>
      </w:r>
    </w:p>
    <w:p>
      <w:pPr>
        <w:pStyle w:val="Normal"/>
        <w:suppressAutoHyphens w:val="true"/>
        <w:jc w:val="center"/>
        <w:rPr/>
      </w:pPr>
      <w:r>
        <w:rPr/>
        <w:t>MAMALA BAY ECOSYSTEM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Table of Content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rPr/>
      </w:pPr>
      <w:r>
        <w:rPr/>
        <w:t>1.0  Introduction</w:t>
        <w:tab/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rPr/>
      </w:pPr>
      <w:r>
        <w:rPr/>
        <w:t xml:space="preserve">2.0  </w:t>
        <w:tab/>
        <w:t>Pollutants of Concern</w:t>
        <w:tab/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rPr/>
      </w:pPr>
      <w:r>
        <w:rPr/>
        <w:t xml:space="preserve">3.0  </w:t>
        <w:tab/>
        <w:t>Sources of Pollutants Entering Mamala Bay</w:t>
        <w:tab/>
        <w:t>2</w:t>
        <w:tab/>
        <w:t>3.1Point Sources of Pollutants</w:t>
        <w:tab/>
        <w:t>2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3.2  </w:t>
        <w:tab/>
        <w:t>Land-Based Nonpoint Sources of Pollutants</w:t>
        <w:tab/>
        <w:t>3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3.3  </w:t>
        <w:tab/>
        <w:t>Water-Based Nonpoint Sources of Pollutants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3.4  </w:t>
        <w:tab/>
        <w:t>A Special Case: The Ala Wai Canal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3.5  </w:t>
        <w:tab/>
        <w:t>Other Sources of Pollutants to Mamala Bay</w:t>
        <w:tab/>
        <w:t>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rPr/>
      </w:pPr>
      <w:r>
        <w:rPr/>
        <w:t xml:space="preserve">4.0 </w:t>
        <w:tab/>
        <w:t>Estimates of Pollutant Loading to Mamala Bay</w:t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4.1 </w:t>
        <w:tab/>
        <w:t>Estimates of Pollutant Loading from Point Sources</w:t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4.2 </w:t>
        <w:tab/>
        <w:t>Estimates of Pollutant Loading from Land-Based Nonpoint Sources</w:t>
        <w:tab/>
        <w:t>7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4.3 </w:t>
        <w:tab/>
        <w:t>Estimates of Pollutant Loading from Water-Based Nonpoint Sources</w:t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4.4 </w:t>
        <w:tab/>
        <w:t>Estimates of Pollutant Loading from the Ala Wai Canal</w:t>
        <w:tab/>
        <w:t>9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4.5 </w:t>
        <w:tab/>
        <w:t>Estimates of Pollutant Loading from Other Sources</w:t>
        <w:tab/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rPr/>
      </w:pPr>
      <w:r>
        <w:rPr/>
        <w:t xml:space="preserve">5.0  </w:t>
        <w:tab/>
        <w:t>Current Levels of Treatment of Waste Water and Nonpoint Source Water</w:t>
        <w:tab/>
        <w:t>10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5.1 </w:t>
        <w:tab/>
        <w:t>Wastewater</w:t>
        <w:tab/>
        <w:t>10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5.2  </w:t>
        <w:tab/>
        <w:t>Runoff Water - Land-Based Nonpoint Source Water</w:t>
        <w:tab/>
        <w:t>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rPr/>
      </w:pPr>
      <w:r>
        <w:rPr/>
        <w:tab/>
        <w:tab/>
        <w:t xml:space="preserve">5.2.1 </w:t>
        <w:tab/>
        <w:t>Runoff from Conservation Areas</w:t>
        <w:tab/>
        <w:t>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rPr/>
      </w:pPr>
      <w:r>
        <w:rPr/>
        <w:tab/>
        <w:tab/>
        <w:t xml:space="preserve">5.2.2  </w:t>
        <w:tab/>
        <w:t>Runoff from Agricultural and Non-urban Areas</w:t>
        <w:tab/>
        <w:t>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rPr/>
      </w:pPr>
      <w:r>
        <w:rPr/>
        <w:tab/>
        <w:tab/>
        <w:t xml:space="preserve">5.2.3  </w:t>
        <w:tab/>
        <w:t>Runoff From Urban and Suburban Areas</w:t>
        <w:tab/>
        <w:t>12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5.3 </w:t>
        <w:tab/>
        <w:t>Water-Based Nonpoint Sources</w:t>
        <w:tab/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rPr/>
      </w:pPr>
      <w:r>
        <w:rPr/>
        <w:t xml:space="preserve">6.0  </w:t>
        <w:tab/>
        <w:t>Alternatives for the Reduction of Wastes Discharged to Mamala Bay</w:t>
        <w:tab/>
        <w:t>13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6.1 </w:t>
        <w:tab/>
        <w:t>Alternatives for the Reduction of Waste Constituents Entering Mamala Bay from Permitted Point Source Discharges</w:t>
        <w:tab/>
        <w:t>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rPr/>
      </w:pPr>
      <w:r>
        <w:rPr/>
        <w:tab/>
        <w:tab/>
        <w:t xml:space="preserve">6.1.1 </w:t>
        <w:tab/>
        <w:t>Waste Constituent Reduction Through Enhanced Waste Treatment</w:t>
        <w:tab/>
        <w:t>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rPr/>
      </w:pPr>
      <w:r>
        <w:rPr/>
        <w:tab/>
        <w:tab/>
        <w:t>6.1.2 Waste Constituent Reduction by Reducing  Flows to Point Source Discharges</w:t>
        <w:tab/>
        <w:t>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rPr/>
      </w:pPr>
      <w:r>
        <w:rPr/>
        <w:tab/>
        <w:tab/>
        <w:t>6.1.3 Waste Constituent Reduction Through Pollution Prevention - Point Sources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>6.2.  Alternatives for the Reduction of Waste Constituents from Nonpoint Sources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>6.2.1 Best Management Technology for Waste Reduction at Nonpoint Sources</w:t>
        <w:tab/>
        <w:t>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rPr/>
      </w:pPr>
      <w:r>
        <w:rPr/>
        <w:tab/>
        <w:tab/>
        <w:t>6.2.2 Non-Construction MMs for the Control of Pollutants in Nonpoint Sources</w:t>
        <w:tab/>
        <w:t>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rPr/>
      </w:pPr>
      <w:r>
        <w:rPr/>
        <w:t>7.0</w:t>
        <w:tab/>
        <w:t>Conclusions and Recommendations</w:t>
        <w:tab/>
        <w:t>44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right" w:pos="8640" w:leader="dot"/>
        </w:tabs>
        <w:suppressAutoHyphens w:val="true"/>
        <w:rPr/>
      </w:pPr>
      <w:r>
        <w:rPr/>
        <w:tab/>
        <w:t xml:space="preserve">7.1 </w:t>
        <w:tab/>
        <w:t>Conclusions</w:t>
        <w:tab/>
        <w:tab/>
        <w:t>44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rPr/>
      </w:pPr>
      <w:r>
        <w:rPr/>
        <w:tab/>
        <w:t xml:space="preserve">7.2  </w:t>
        <w:tab/>
        <w:t>Recommendations</w:t>
        <w:tab/>
        <w:t>45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right" w:pos="8640" w:leader="dot"/>
        </w:tabs>
        <w:suppressAutoHyphens w:val="true"/>
        <w:rPr/>
      </w:pPr>
      <w:r>
        <w:rPr/>
        <w:tab/>
        <w:t>7.3</w:t>
        <w:tab/>
        <w:t>Long-Term Monitoring Program</w:t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rPr/>
      </w:pPr>
      <w:r>
        <w:rPr/>
        <w:t>References</w:t>
        <w:tab/>
        <w:t>47</w:t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6:07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02T16:31:00Z</dcterms:modified>
  <cp:revision>2</cp:revision>
  <dc:subject/>
  <dc:title/>
</cp:coreProperties>
</file>