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Table 5. </w:t>
        <w:tab/>
        <w:t>Annual average load estimates for microbiological pollutants discharged to Mamala Bay from</w:t>
      </w:r>
    </w:p>
    <w:p>
      <w:pPr>
        <w:pStyle w:val="Normal"/>
        <w:suppressAutoHyphens w:val="true"/>
        <w:rPr/>
      </w:pPr>
      <w:r>
        <w:rPr/>
        <w:tab/>
        <w:tab/>
        <w:t>point source discharges. All microbiological data presented as CFU (Colony forming units) X</w:t>
      </w:r>
    </w:p>
    <w:p>
      <w:pPr>
        <w:pStyle w:val="Normal"/>
        <w:suppressAutoHyphens w:val="true"/>
        <w:rPr/>
      </w:pPr>
      <w:r>
        <w:rPr/>
        <w:tab/>
        <w:tab/>
        <w:t>10</w:t>
      </w:r>
      <w:r>
        <w:rPr>
          <w:vertAlign w:val="superscript"/>
        </w:rPr>
        <w:t>15</w:t>
      </w:r>
      <w:r>
        <w:rPr/>
        <w:t>.  Data from Stevenson et al. (1995)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2970"/>
        <w:gridCol w:w="1710"/>
        <w:gridCol w:w="1620"/>
        <w:gridCol w:w="1530"/>
        <w:gridCol w:w="1530"/>
        <w:gridCol w:w="1800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ter Body Receiving Point Source Discharg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low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>
                <w:b/>
                <w:bCs/>
              </w:rPr>
              <w:t xml:space="preserve">(m 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x 10 </w:t>
            </w:r>
            <w:r>
              <w:rPr>
                <w:b/>
                <w:bCs/>
                <w:vertAlign w:val="superscript"/>
              </w:rPr>
              <w:t>6</w:t>
            </w:r>
            <w:r>
              <w:rPr>
                <w:b/>
                <w:bCs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Clostridium perfringen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Eschericia col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erococc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ecal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iforms</w:t>
            </w:r>
          </w:p>
        </w:tc>
      </w:tr>
      <w:tr>
        <w:trPr/>
        <w:tc>
          <w:tcPr>
            <w:tcW w:w="29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rPr/>
            </w:pPr>
            <w:r>
              <w:rPr/>
              <w:t>Ala Wai Canal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3.59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rPr/>
            </w:pPr>
            <w:r>
              <w:rPr/>
              <w:t>Kewalo Basi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rPr/>
            </w:pPr>
            <w:r>
              <w:rPr/>
              <w:t>Keehi Lagoo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1.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rPr/>
            </w:pPr>
            <w:r>
              <w:rPr/>
              <w:t>Pearl Harbo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4.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rPr/>
            </w:pPr>
            <w:r>
              <w:rPr/>
              <w:t>Coastal Mamala Ba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0.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0.00003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rPr/>
            </w:pPr>
            <w:r>
              <w:rPr/>
              <w:t>Sand Island WWTP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99.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2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30,6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4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17,205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rPr/>
            </w:pPr>
            <w:r>
              <w:rPr/>
              <w:t>Honouliuli WWTP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33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8,5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1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5,074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rPr/>
            </w:pPr>
            <w:r>
              <w:rPr/>
              <w:t>Ft. Kam WWTP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9.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/>
            </w:pPr>
            <w:r>
              <w:rPr/>
              <w:t>0.000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rPr>
                <w:b/>
                <w:b/>
                <w:bCs/>
              </w:rPr>
            </w:pPr>
            <w:r>
              <w:rPr>
                <w:b/>
                <w:bCs/>
              </w:rPr>
              <w:t>Total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2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2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2T16:08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02T16:22:00Z</dcterms:modified>
  <cp:revision>2</cp:revision>
  <dc:subject/>
  <dc:title/>
</cp:coreProperties>
</file>