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1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160"/>
        <w:gridCol w:w="130"/>
        <w:gridCol w:w="2390"/>
        <w:gridCol w:w="80"/>
        <w:gridCol w:w="1000"/>
        <w:gridCol w:w="59"/>
        <w:gridCol w:w="931"/>
        <w:gridCol w:w="39"/>
        <w:gridCol w:w="1"/>
        <w:gridCol w:w="860"/>
        <w:gridCol w:w="21"/>
        <w:gridCol w:w="1"/>
        <w:gridCol w:w="1058"/>
        <w:gridCol w:w="1"/>
      </w:tblGrid>
      <w:tr>
        <w:trPr>
          <w:tblHeader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Depth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Depth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ample Times</w:t>
            </w:r>
          </w:p>
        </w:tc>
      </w:tr>
      <w:tr>
        <w:trPr>
          <w:trHeight w:val="240" w:hRule="exact"/>
        </w:trPr>
        <w:tc>
          <w:tcPr>
            <w:tcW w:w="89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fall Transec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 Outfall-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hi Lago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eline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 Outfall-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7.15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hore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7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54.35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 Outfall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6.82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7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54.43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 Outfall-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6.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ond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7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54.56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uliuli -inshor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7.6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2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m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8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01.88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2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2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uliuli Outfall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1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8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01.50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1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1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arl Harbor Transect 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 Pearl Harbor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hop’s Pt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of Pearl Harbor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Bouy #5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Pearl Harbor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pio Pt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/93-Hospital Pt.)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rshore sites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-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7.3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 m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1S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-157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52.27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1M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1B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 Wai Offshore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Channel marker #3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 m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2S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-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6.80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2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-157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50.20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2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kiki Offshor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6.2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7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50.2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p Ocean Sites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ers Point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6.50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1S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8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06.40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1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1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ond Head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t.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3.2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S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ng. - 157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48.58</w:t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m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Q-Sampled Quarterly</w:t>
        <w:tab/>
        <w:t>M-Sampled Monthly</w:t>
        <w:tab/>
        <w:t>S-Sampled Infrequent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-Not Applicable</w:t>
      </w:r>
    </w:p>
    <w:p>
      <w:pPr>
        <w:pStyle w:val="Normal"/>
        <w:rPr>
          <w:sz w:val="20"/>
          <w:szCs w:val="20"/>
        </w:rPr>
      </w:pPr>
      <w:r>
        <w:rPr/>
        <w:t xml:space="preserve">Table 1.  Mamala Bay Study Monitoring Sample Sites </w:t>
      </w:r>
    </w:p>
    <w:tbl>
      <w:tblPr>
        <w:tblW w:w="891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160"/>
        <w:gridCol w:w="130"/>
        <w:gridCol w:w="2390"/>
        <w:gridCol w:w="80"/>
        <w:gridCol w:w="1000"/>
        <w:gridCol w:w="58"/>
        <w:gridCol w:w="1"/>
        <w:gridCol w:w="931"/>
        <w:gridCol w:w="38"/>
        <w:gridCol w:w="1"/>
        <w:gridCol w:w="861"/>
        <w:gridCol w:w="20"/>
        <w:gridCol w:w="1"/>
        <w:gridCol w:w="1057"/>
        <w:gridCol w:w="2"/>
      </w:tblGrid>
      <w:tr>
        <w:trPr>
          <w:tblHeader w:val="true"/>
        </w:trPr>
        <w:tc>
          <w:tcPr>
            <w:tcW w:w="180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Depth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Depth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ample Times</w:t>
            </w:r>
          </w:p>
        </w:tc>
      </w:tr>
      <w:tr>
        <w:trPr>
          <w:trHeight w:val="240" w:hRule="exact"/>
        </w:trPr>
        <w:tc>
          <w:tcPr>
            <w:tcW w:w="8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/Strea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 Wai Canal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of canal, Ala Moana Bridge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Cully bridg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-MC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of University Ave., near Iolani School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-IOL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a Strea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Hawaii, behind EW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/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ch Sites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 Moana Beach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end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Beach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quios Beach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Beach Park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ula Beach Park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auma Bay Beack Park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 Beach Park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en’s Surf Beach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kiki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kiki police sta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 m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y Sewag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 WWTP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Q-Sampled Quarterly</w:t>
        <w:tab/>
        <w:t>M-Sampled Monthly</w:t>
        <w:tab/>
        <w:t>S-Sampled Infrequent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-Not Applic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Table 1 (cont.).  Mamala Bay Study Monitoring Sample Si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5:00Z</dcterms:modified>
  <cp:revision>2</cp:revision>
  <dc:subject/>
  <dc:title>Mamala Bay Study (MB-7) Indicator Sample Sites</dc:title>
</cp:coreProperties>
</file>