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1171"/>
        <w:gridCol w:w="1080"/>
        <w:gridCol w:w="1279"/>
        <w:gridCol w:w="1112"/>
        <w:gridCol w:w="669"/>
        <w:gridCol w:w="630"/>
        <w:gridCol w:w="720"/>
        <w:gridCol w:w="616"/>
        <w:gridCol w:w="914"/>
      </w:tblGrid>
      <w:tr>
        <w:trPr>
          <w:trHeight w:val="262" w:hRule="atLeast"/>
        </w:trPr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1-Waikiki Police Sta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: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: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: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: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1-Royal Hawaii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: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: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: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: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: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1-Sherat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 peop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e</w:t>
            </w:r>
          </w:p>
        </w:tc>
        <w:tc>
          <w:tcPr>
            <w:tcW w:w="3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: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: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: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D-Not D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able 9.  Bacteria, Phage and Parameters for Waikiki 24 Hour Study (2/6/95 - 2/7/95)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0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0:00Z</dcterms:modified>
  <cp:revision>2</cp:revision>
  <dc:subject/>
  <dc:title>W1-Waikiki Police Station	</dc:title>
</cp:coreProperties>
</file>