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18"/>
        <w:gridCol w:w="1247"/>
        <w:gridCol w:w="1363"/>
        <w:gridCol w:w="1620"/>
        <w:gridCol w:w="1530"/>
      </w:tblGrid>
      <w:tr>
        <w:trPr>
          <w:trHeight w:val="28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 type</w:t>
            </w:r>
          </w:p>
        </w:tc>
        <w:tc>
          <w:tcPr>
            <w:tcW w:w="5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teria (CFU/100m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NA Phage</w:t>
            </w:r>
          </w:p>
        </w:tc>
      </w:tr>
      <w:tr>
        <w:trPr>
          <w:trHeight w:val="280" w:hRule="atLeast"/>
        </w:trPr>
        <w:tc>
          <w:tcPr>
            <w:tcW w:w="1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cal coliforms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. col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ococci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. perfringens</w:t>
            </w:r>
          </w:p>
        </w:tc>
        <w:tc>
          <w:tcPr>
            <w:tcW w:w="15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FU/100ml)</w:t>
            </w:r>
          </w:p>
        </w:tc>
      </w:tr>
      <w:tr>
        <w:trPr>
          <w:trHeight w:val="280" w:hRule="atLeast"/>
        </w:trPr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x10</w:t>
            </w:r>
            <w:r>
              <w:rPr>
                <w:position w:val="6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x10</w:t>
            </w:r>
            <w:r>
              <w:rPr>
                <w:position w:val="6"/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x10</w:t>
            </w:r>
            <w:r>
              <w:rPr>
                <w:position w:val="6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x10</w:t>
            </w:r>
            <w:r>
              <w:rPr>
                <w:position w:val="6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x10</w:t>
            </w:r>
            <w:r>
              <w:rPr>
                <w:position w:val="6"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y trea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x10</w:t>
            </w:r>
            <w:r>
              <w:rPr>
                <w:position w:val="6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x10</w:t>
            </w:r>
            <w:r>
              <w:rPr>
                <w:position w:val="6"/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x10</w:t>
            </w:r>
            <w:r>
              <w:rPr>
                <w:position w:val="6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x10</w:t>
            </w:r>
            <w:r>
              <w:rPr>
                <w:position w:val="6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x10</w:t>
            </w:r>
            <w:r>
              <w:rPr>
                <w:position w:val="6"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trea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x10</w:t>
            </w:r>
            <w:r>
              <w:rPr>
                <w:position w:val="6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x10</w:t>
            </w:r>
            <w:r>
              <w:rPr>
                <w:position w:val="6"/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x10</w:t>
            </w:r>
            <w:r>
              <w:rPr>
                <w:position w:val="6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x10</w:t>
            </w: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x10</w:t>
            </w:r>
            <w:r>
              <w:rPr>
                <w:position w:val="6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-chlorina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x1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x10</w:t>
            </w:r>
            <w:r>
              <w:rPr>
                <w:position w:val="6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14.  Geometric means of concentration of indicator bacteria and FRNA phages </w:t>
      </w:r>
    </w:p>
    <w:p>
      <w:pPr>
        <w:pStyle w:val="Normal"/>
        <w:rPr/>
      </w:pPr>
      <w:r>
        <w:rPr/>
        <w:t xml:space="preserve">                  </w:t>
      </w:r>
      <w:r>
        <w:rPr/>
        <w:t>in sewa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3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37:00Z</dcterms:modified>
  <cp:revision>2</cp:revision>
  <dc:subject/>
  <dc:title>Sample type	</dc:title>
</cp:coreProperties>
</file>