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r>
    </w:p>
    <w:p>
      <w:pPr>
        <w:pStyle w:val="Normal"/>
        <w:bidi w:val="0"/>
        <w:jc w:val="left"/>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r>
    </w:p>
    <w:p>
      <w:pPr>
        <w:pStyle w:val="Normal"/>
        <w:bidi w:val="0"/>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MAMALA BAY STUD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 xml:space="preserve">WASTEWATER MANAGEMENT STRATEGIES </w:t>
      </w:r>
    </w:p>
    <w:p>
      <w:pPr>
        <w:pStyle w:val="Normal"/>
        <w:bidi w:val="0"/>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 xml:space="preserve">IN AN INTEGRATED COASTAL MANAGEMENT PLAN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7"/>
          <w:szCs w:val="27"/>
        </w:rPr>
        <w:t>FOR MAMALA BA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JECT MB-11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al Investiga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ald R.F. Harle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ulting Engine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sachusetts Institute of Technolog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bridge, Ma. 0213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rincipal Investigato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san Murcott and Shawn Morriss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ulting Engine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sachusetts Institute of Technolog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mbridge, Ma. 02139    </w:t>
        <w:tab/>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h 199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ECUTIVE SUMMAR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B-11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Wastewater Management Strategies in an Integrated Coastal Management Plan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amala B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report presents the methods and results of the MB-11A project "Wastewater Management Strategies in an Integrated Coastal Management Plan for Mamala Bay." It covers work conducted during the period from June 1993 - March 1996, including 4 field trips to Hawaii of 2 - 6 weeks duration in August 1993, November 1993, June - July, 1994 and March 1995. The report provides descriptions and evaluations of management strategies for Mamala Bay, based on the integrated coastal management methodolog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report includes a 6-year performance evaluation (Section 4.1). The key result here is that BOD performance at both primary treatment plants has declined in the past several years. Water quality characterization of Sand Island and Honouliuli wastewater treatment plant influent and effluent determined values for soluble COD, sulfate, alkalinity, chloride, salinity, conductivity, nitrogen, phosphorus and a number of other parameters not typically  measured at Hawaii's treatment plants or elsewhere in order to obtain a more complete picture of the wastewater itself (Section 4.2 and 4.3). Extensive work was carried out investigating performance at the existing facilities at Sand Island and Honouliuli and upgrade processes including CEPT and disinfection (Section 4.4 and 4.5). Neither dissolved air flotation (DAF) at Sand Island nor pre-aeration at Honouliuli showed impressive performance. DAF evaluations were based on a comparison to conventional gravitational settling. Pre-aeration evaluations was compared to treatment without pre-aer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contrast, full-scale CEPT tests showed good results at Honouliuli (80% TSS removal, 40% BOD removal) and impressive BOD results at Sand Island (45%-60% removal). Full-scale CEPT TSS results at Sand Island, which averaged about 65% removal, need further verification. There appears to be an analytic or problem with TSS (as well as a measurement problem with sludge solids) that may account for the discrepancy. Sludge quantities were determined at both existing facilities by 2 methods, and sludge quantities for 3 levels of treatment: primary, CEPT, and conventional primary with biological treatment, were computed and compared (Section 4.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e investigated disinfection alternatives to chlorination for the wastewater treatment plants, if disinfection is deemed necessary (Section 4.7). UV disinfection using medium pressure mercury lamps is a new technology available to a wastewater treated with CEPT. Transmittance analyses performed on full-scale CEPT-treated effluent samples are in a range appropriate to treatment with this new disinfection technolog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mulation modeling of 3 levels of wastewater treatment: conventional primary, CEPT, and secondary provided information useful to MB-5 in their overall modeling effort (Section 4.8). Results of MB-11's simulation modeling showed that a significant improvement in BOD, TSS and bacterial removal will result using CEPT over conventional primary treat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onclusions" section of this report is comprised of four subsections: a presentation of integrated coastal management, a description of a wide range of management scenarios for the Ala Wai Canal, for non-point sources, and for the municipal wastewater treatment plants at Sand Island and Honouliuli, an evaluation of these management scenarios and  a discussion of experiences with CEPT in San Diego, Hong Kong, and Mexico Cit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commendations for the protection of Mamala Bay complete the report. The principal recommendations includ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and Island Wastewater Trea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EPT + UV disinfec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onouliuli Wastewater Treatment Pl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EPT for 25 mgd flow that continues to be discharged through the ocean outfal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la Wai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Non-point source management of the Ala Wai Cana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npoint Source Management of Kewalo Basin, Ke'ehi-Honolulu Harbor, Pearl Harbor, and the Ewa Plain Watersh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ource control/pollution preven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Boat waste managemen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ommunity-based watershed management program.</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xecutive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1 Scope of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2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3 Project Organ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4 Regulatory and Legal 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Metho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1 Task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2 Task Method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2.1 Experimental Analy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2.2 Influent Sampling and Characte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3. Data Base Prepa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3.3.1 Performance Data Bas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3.2 Simulation Modeling Data B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1  Treatment Plant Performance An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2  Water Quality Characte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2.1 Sand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2.2 Honouliu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3  Phosphorus and Nitrogen Water Quality Characte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4  Sand Island Treatment Evalu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4.1 Dissolved Air Flo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4.2 Chemically Enhanced Primary Trea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4.3 Treatment of Sludge Recycle Flow</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5  Honouliu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5.1. Pre-aeration Treatment Effici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5.2. Chemically Enhanced Primary Trea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6  Sludge Treatment and Disposal Impa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6.1 Mass Bal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6.2 Projected Sludge Quantities for Two Treatment Upgrade Alterna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7  Disinf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7.1 White Pa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7.2 Current Disinfection Situation at Sand Island and Honouliu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7.3 Federal and State of Hawaii Bacterial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7.4 Disinfection Alternatives for Sand Island and Honouliuli WWT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7.5 UV Disinf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8  Simulation Modeling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8.1 Wastewater Treatment Plant Simulation Mo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8.2 Sand Island CEPT Simulation Mode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4.8.3 Honouliuli CEPT Simulation Mode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Conclu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1 Integrated Coastal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2 Description of Management Scenar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2.1 Ala Wai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2.2 Non-point Source Management (other than the Ala W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2.3 Sand Island and Honouliuli Treatment Plant Upgrade Scenar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3 Evaluation of Management Scenar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3.1 Ala Wai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3.2 Non-point Source Management  Scenarios (other than Ala W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3.3 Sand Island and Honouliuli Treatment Plant Upgrade Scenar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4 Experience with CEPT at San Diego, Hong Kong and Mexico 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4.1 San Die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4.2 Hong K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4.3 Mexico 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ecommend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Re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Append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8.1  Sand Island and Honouliuli Performance Analysis for the Period January 1988 - June </w:t>
        <w:tab/>
        <w:tab/>
        <w:t>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8.2 Sand Island and Honouliuli Performance Analysis for the Period January 1988 - </w:t>
        <w:tab/>
        <w:tab/>
        <w:t>September,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8.3 Point Source Characterization and Control Options for Mamala Bay -- Special Project </w:t>
        <w:tab/>
        <w:tab/>
        <w:t>Report: September 1993 - 1994, Januar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8.4 Testing Chemically Enhanced Primary Treatment at Sand Island and Honouliuli </w:t>
        <w:tab/>
        <w:tab/>
        <w:t xml:space="preserve">Wastewater Treatment Plants -- Mamala Bay Study, Special Project February, </w:t>
        <w:tab/>
        <w:tab/>
        <w:t>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8.5 Laboratory Studies at Honouliuli and Sand Island Treatment Plants and the Ala </w:t>
        <w:tab/>
        <w:tab/>
        <w:t>Wai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6 Wastewater Treatment Plant Simulation Mo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8.7 Disinfection of Wastewater Discharges to Coastal Waters: Current Practices and </w:t>
        <w:tab/>
        <w:tab/>
        <w:t>Conce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1  -  Sand Island WWTP Schema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2  -  Honouliuli WWTP Schema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1  -  Sand Island Monthly Average BOD Removal (Jan. 1988 - Sept.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2  -  Sand Island Monthly Average TSS Removal (Jan. 1988 - Sept.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3  -  Honouliuli Monthly Average BOD Removal (Jan. 1988 - Sept.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4  -  Honouliuli Monthly Average TSS Removal (Jan. 1988 - Sept.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5  -  Honouliuli Daily Average Fecal Coliform Values (Jan. 1992 - Sept.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6  -  Sand Island Bench Scale Tests  -- TSS % Removal vs. Coagulant d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7  -  Sand Island Bench Scale Tests -- COD % Removal vs. Coagulant D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8  -  Sand Island Bench Scale Tests -- COD % Removal vs. Overflow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9  -  Sand Island COD/BOD Corre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10 - Sand Island Full Scale CEPT Test -- BOD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11 - Sand Island Full-Scale CEPT Test -- TSS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12 - Impact of Polymer Aging on COD %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13 - Honouliuli Bench Scale Tests -- TSS % Removal vs. Metal Salt D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14 - Honouliuli Bench Scale Tests -- COD % Removal  vs. Coagulant D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15 - Honouliuli Bench Scale Tests -- COD % Removal vs. Coagulant D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4.16 - Honouliuli Bench Scale Tests -- COD % Removal vs. Overflow Ra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4.17 - Sand Island Monthly Average Simulation Modeling Results -- Effluent BOD </w:t>
        <w:tab/>
        <w:tab/>
        <w:t>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4.18 - Sand Island Monthly Average Simulation Modeling Results -- Effluent TSS </w:t>
        <w:tab/>
        <w:tab/>
        <w:t>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4.19 - Sand Island Monthly Average Simulation Modeling Results -- Effluent </w:t>
        <w:tab/>
        <w:tab/>
        <w:tab/>
        <w:t xml:space="preserve">Enterococcus Values </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4.20 - Sand Island Monthly Average Simulation Modeling Results -- Effluent Fecal </w:t>
        <w:tab/>
        <w:tab/>
        <w:t>Coliform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4.21 - Honouliuli Monthly Average Simulation Modeling Results -- Effluent BOD </w:t>
        <w:tab/>
        <w:tab/>
        <w:t>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4.22 - Honouliuli Monthly Average Simulation Modeling Results -- Effluent TSS </w:t>
        <w:tab/>
        <w:tab/>
        <w:tab/>
        <w:t>Concen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4.23 - Honouliuli Monthly Average Simulation Modeling Results -- Effluent </w:t>
        <w:tab/>
        <w:tab/>
        <w:tab/>
        <w:t>Enterococcus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4.24 - Honouliuli Monthly Average Simulation Modeling Results -- Effluent Fecal </w:t>
        <w:tab/>
        <w:tab/>
        <w:t>Coliform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5.1   - Process of Integrated Coastal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 OF T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1   - Test Parameters for MB-11's Mamala Bay Stu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2   - Performance Data Base Catego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3   - Simulation Modeling Data Base Catego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1   - Sand Island Influent and Recycle Wastewater 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2   - Honouliuli Influent and Recycle Wastewater 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3   - Sand Island Phosphorus and Nitrogen Influent and Effluen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4   - Honouliuli Phosphorus and Nitrogen Influent and Effluen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5   - Results of Full-Scale CEPT Tests at Honouliuli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6   - Mass Balance Sludge Determination Using Two Meth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7   - Sludge Quantity Projections for 2 Treatment Upgrade Alterna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8   - U.V. Transmittance  (%) of in Various Hawaii Waste and Surface Wa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9   - Parameters Used in Simulation Mo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10 - Summary of Sand Island Modeling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11 - Summary of Honouliuli Modeling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1   - Comparison of Removal of Pollutants of Concern by Runoff Treatment Pract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2   - Capital and O&amp;M Costs of Ala Wai Management Scenar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3   - Comparison of DAF and Conventional Gravity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4   - Estimate of Daily Chemical Cost at Sand Island and Honouliu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5   - Annual O&amp;M Cost for 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6   - Advantages and Disadvantages of Chlorine and UV Disinf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7   - Cost Comparison of UV Irradiation vs. Chlorination/Dechlor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ble 5.8  -  Performance/Cost Comparison of CEPT vs. Secondary Treatment at Sand Island and </w:t>
        <w:tab/>
        <w:tab/>
        <w:t>Honouliuli Treatment Pl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laimer: </w:t>
        <w:tab/>
        <w:t xml:space="preserve">The authors of this report have conducted this study in their capacity as individual </w:t>
        <w:tab/>
        <w:tab/>
        <w:t xml:space="preserve">consulting engineers. Although they are affiliated with the Massachusetts Institute </w:t>
        <w:tab/>
        <w:tab/>
        <w:t xml:space="preserve">of Technology (MIT),  the use of the name MIT in connection with this study is </w:t>
        <w:tab/>
        <w:tab/>
        <w:t xml:space="preserve">not permit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17" w:footer="0" w:bottom="1134"/>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