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  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Integrated Coast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Description of Managemen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.1 Ala Wai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.2 Non-point Source Management (other than the Ala Wa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.3 Sand Island and Honouliuli Treatment Plant Upgrad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Evaluation of Managemen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1 Ala Wai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2 Non-point Source Management  Scenarios (other than Ala Wa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3 Sand Island and Honouliuli Treatment Plant Upgrad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Experience with CEPT at San Diego, Hong Kong and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1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2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3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1 Sand Island and Honouliuli Performance Analysis for the Period January 1988 -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tem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2 Point Source Characterization and Control Options for Mamala Bay -- Special Projec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: September 1993 - 1994,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3 Testing Chemically Enhanced Primary Treatment at Sand Island and Honouliuli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stewater Treatment Plants -- Mamala Bay Study, Special Project February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4 Laboratory Studies at Honouliuli and Sand Island Treatment Plants and the Ala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Wastewater Treatment Plant Simul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6 Disinfection of Wastewater Discharges to Coastal Waters: Current Practices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Slud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