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" w:hAnsi="Times"/>
          <w:b/>
        </w:rPr>
        <w:t>APPENDIX B</w:t>
      </w:r>
    </w:p>
    <w:p>
      <w:pPr>
        <w:pStyle w:val="Normal"/>
        <w:bidi w:val="0"/>
        <w:jc w:val="center"/>
        <w:rPr/>
      </w:pPr>
      <w:r>
        <w:rPr>
          <w:rFonts w:ascii="Times" w:hAnsi="Times"/>
        </w:rPr>
        <w:t>Summary of biological and physical data from 20 permanently marked stations sampled on three occasions in this study</w:t>
      </w:r>
    </w:p>
    <w:tbl>
      <w:tblPr>
        <w:tblW w:w="14431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199"/>
        <w:gridCol w:w="1260"/>
        <w:gridCol w:w="1213"/>
        <w:gridCol w:w="1121"/>
        <w:gridCol w:w="1122"/>
        <w:gridCol w:w="1026"/>
        <w:gridCol w:w="1127"/>
        <w:gridCol w:w="1014"/>
        <w:gridCol w:w="923"/>
        <w:gridCol w:w="922"/>
        <w:gridCol w:w="1107"/>
        <w:gridCol w:w="1106"/>
        <w:gridCol w:w="1290"/>
      </w:tblGrid>
      <w:tr>
        <w:trPr>
          <w:trHeight w:val="235" w:hRule="atLeast"/>
        </w:trPr>
        <w:tc>
          <w:tcPr>
            <w:tcW w:w="1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AMP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PERIOD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TRANS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NO.</w:t>
            </w:r>
          </w:p>
        </w:tc>
        <w:tc>
          <w:tcPr>
            <w:tcW w:w="12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NO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COR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SPP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COR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COVER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SPON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COVER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ALG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COVER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N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INVE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SPP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N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INVE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INDIV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FIS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SPP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FIS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INDIV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BIO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MASS</w:t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RELATI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RUGOSITY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DIVERS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(H’)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.2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3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6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42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45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02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.4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5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2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62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98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56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8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2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6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76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59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62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3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4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4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7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20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3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2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3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67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5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13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6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2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9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66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8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81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7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7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2.8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3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07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741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99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4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7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0.5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9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39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11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12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5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4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9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8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41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56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16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6.6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3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8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83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7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15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1.4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9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1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379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983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43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2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1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97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6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70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3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2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6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48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54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94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5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5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9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1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56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17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66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6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8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8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9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62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42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29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3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    </w:t>
            </w:r>
            <w:r>
              <w:rPr>
                <w:rFonts w:ascii="Times" w:hAnsi="Times"/>
                <w:color w:val="000000"/>
                <w:sz w:val="20"/>
              </w:rPr>
              <w:t>7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2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86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6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2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5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7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00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5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07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2.7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4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3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9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438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48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83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0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41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58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88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4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8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45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74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96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.0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3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6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9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86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3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11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4.5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9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3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57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2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84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0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3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8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2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48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54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98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6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.7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7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2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91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7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2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3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54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0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13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6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5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6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71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40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34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9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7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2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3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00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55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63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4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9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7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6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65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65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85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9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3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2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1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40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8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63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6.9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3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07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73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29</w:t>
            </w:r>
          </w:p>
        </w:tc>
      </w:tr>
      <w:tr>
        <w:trPr>
          <w:trHeight w:val="235" w:hRule="atLeast"/>
        </w:trPr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AMP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PERIOD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TRANS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NO.</w:t>
            </w:r>
          </w:p>
        </w:tc>
        <w:tc>
          <w:tcPr>
            <w:tcW w:w="121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NO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COR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SPP</w:t>
            </w:r>
          </w:p>
        </w:tc>
        <w:tc>
          <w:tcPr>
            <w:tcW w:w="11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COR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COVER</w:t>
            </w:r>
          </w:p>
        </w:tc>
        <w:tc>
          <w:tcPr>
            <w:tcW w:w="11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SPON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COVER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ALG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COVER</w:t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N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INVE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SPP</w:t>
            </w:r>
          </w:p>
        </w:tc>
        <w:tc>
          <w:tcPr>
            <w:tcW w:w="10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N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INVE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INDIV</w:t>
            </w:r>
          </w:p>
        </w:tc>
        <w:tc>
          <w:tcPr>
            <w:tcW w:w="92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FIS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SPP</w:t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FIS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INDIV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BIO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MASS</w:t>
            </w:r>
          </w:p>
        </w:tc>
        <w:tc>
          <w:tcPr>
            <w:tcW w:w="110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RELATI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RUGOSITY</w:t>
            </w:r>
          </w:p>
        </w:tc>
        <w:tc>
          <w:tcPr>
            <w:tcW w:w="12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DIVERS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(H’)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6.6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8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    </w:t>
            </w:r>
            <w:r>
              <w:rPr>
                <w:rFonts w:ascii="Times" w:hAnsi="Times"/>
                <w:color w:val="000000"/>
                <w:sz w:val="20"/>
              </w:rPr>
              <w:t>12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8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043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474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51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7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2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2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2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85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1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68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4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2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65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64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05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.2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4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5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2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2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78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8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7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2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64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8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28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2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7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        </w:t>
            </w: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8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5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38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7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9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72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8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22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5.1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9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88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744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00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86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5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7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4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64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7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04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WINTER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7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5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6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04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52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09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Times" w:hAnsi="Times"/>
                <w:color w:val="000000"/>
                <w:sz w:val="20"/>
              </w:rPr>
            </w:pPr>
            <w:r>
              <w:rPr>
                <w:rFonts w:ascii="Times" w:hAnsi="Times"/>
                <w:color w:val="000000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4.0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8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2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90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4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08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4.2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9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57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7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57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1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3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6.2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9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93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5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80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0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0.3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        </w:t>
            </w:r>
            <w:r>
              <w:rPr>
                <w:rFonts w:ascii="Times" w:hAnsi="Times"/>
                <w:color w:val="000000"/>
                <w:sz w:val="20"/>
              </w:rPr>
              <w:t>9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2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9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47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1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9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1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84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3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32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.3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6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7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6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34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55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47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1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6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        </w:t>
            </w:r>
            <w:r>
              <w:rPr>
                <w:rFonts w:ascii="Times" w:hAnsi="Times"/>
                <w:color w:val="000000"/>
                <w:sz w:val="20"/>
              </w:rPr>
              <w:t>9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42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1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57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3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0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8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78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92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33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9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3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8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5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7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91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6.9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2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71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14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22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6.2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    </w:t>
            </w:r>
            <w:r>
              <w:rPr>
                <w:rFonts w:ascii="Times" w:hAnsi="Times"/>
                <w:color w:val="000000"/>
                <w:sz w:val="20"/>
              </w:rPr>
              <w:t>138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4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718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486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83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3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5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        </w:t>
            </w: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5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5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48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3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2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7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6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99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9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08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1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0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9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6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96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9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25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5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9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5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6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73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15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97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4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3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7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7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1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96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.8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1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2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7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10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04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16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3.5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7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    </w:t>
            </w:r>
            <w:r>
              <w:rPr>
                <w:rFonts w:ascii="Times" w:hAnsi="Times"/>
                <w:color w:val="000000"/>
                <w:sz w:val="20"/>
              </w:rPr>
              <w:t>1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576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54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3.09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2.2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5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9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6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94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9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1.96</w:t>
            </w:r>
          </w:p>
        </w:tc>
      </w:tr>
      <w:tr>
        <w:trPr>
          <w:trHeight w:val="235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" w:hAnsi="Times"/>
                <w:color w:val="000000"/>
                <w:sz w:val="20"/>
              </w:rPr>
              <w:t>SUMMER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3.1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3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0.0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8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3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79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 xml:space="preserve">113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" w:hAnsi="Times"/>
                <w:color w:val="000000"/>
                <w:sz w:val="20"/>
              </w:rPr>
              <w:t>2.1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5840" w:h="12240"/>
      <w:pgMar w:left="1368" w:right="360" w:gutter="0" w:header="0" w:top="201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qFormat/>
    <w:pPr>
      <w:keepLines/>
      <w:widowControl w:val="false"/>
      <w:bidi w:val="0"/>
      <w:ind w:right="4320" w:hanging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804</Characters>
  <CharactersWithSpaces>3098</CharactersWithSpaces>
  <Company>U.C. Dav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21:57:00Z</dcterms:created>
  <dc:creator>Department of Civil &amp; Environmental Engineering</dc:creator>
  <dc:description/>
  <dc:language>en-US</dc:language>
  <cp:lastModifiedBy/>
  <dcterms:modified xsi:type="dcterms:W3CDTF">1998-02-03T21:57:00Z</dcterms:modified>
  <cp:revision>2</cp:revision>
  <dc:subject/>
  <dc:title>APPENDIX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vil &amp; Env. Engr.</vt:lpwstr>
  </property>
</Properties>
</file>