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right" w:pos="8640" w:leader="dot"/>
        </w:tabs>
        <w:suppressAutoHyphens w:val="true"/>
        <w:jc w:val="center"/>
        <w:rPr/>
      </w:pPr>
      <w:r>
        <w:rPr/>
        <w:t>IDENTIFICATION OF STRESSORS OF CONCERN IN THE MAMALA BAY ECOSYSTEM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72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>1.0  Introduction</w:t>
        <w:tab/>
        <w:t>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>2.0 Scope of Work</w:t>
        <w:tab/>
        <w:t>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>3.0 Candidate Stressors and Receptors of Concern in Mamala Bay</w:t>
        <w:tab/>
        <w:t>4</w:t>
      </w:r>
    </w:p>
    <w:p>
      <w:pPr>
        <w:pStyle w:val="Normal"/>
        <w:tabs>
          <w:tab w:val="left" w:pos="720" w:leader="none"/>
          <w:tab w:val="left" w:pos="144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3.1 Candidate Stressors of Concern</w:t>
        <w:tab/>
        <w:t>4</w:t>
      </w:r>
    </w:p>
    <w:p>
      <w:pPr>
        <w:pStyle w:val="Normal"/>
        <w:tabs>
          <w:tab w:val="left" w:pos="720" w:leader="none"/>
          <w:tab w:val="left" w:pos="144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3.2 Candidate Receptors of Concern</w:t>
        <w:tab/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ab/>
        <w:t>3.2.1 Reefs, Corals, and Coral Reef Communities</w:t>
        <w:tab/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ab/>
        <w:t>3.2.2   Rare, Endangered, and Threatened Species</w:t>
        <w:tab/>
        <w:t>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ab/>
        <w:t>3.2.3   Human Populations Deriving Benefit From Mamala Bay</w:t>
        <w:tab/>
        <w:t>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>4.0 Ecosystem Assessment Conceptual Model</w:t>
        <w:tab/>
        <w:t>6</w:t>
      </w:r>
    </w:p>
    <w:p>
      <w:pPr>
        <w:pStyle w:val="Normal"/>
        <w:tabs>
          <w:tab w:val="left" w:pos="720" w:leader="none"/>
          <w:tab w:val="left" w:pos="144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4.1 Conceptual Model-Sources of Pollutants to Mamala Bay and Sub-embayments</w:t>
        <w:tab/>
        <w:t>6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4.2  Conceptual Model - Ecosystem Stressor Distribution</w:t>
        <w:tab/>
        <w:t>7</w:t>
      </w:r>
    </w:p>
    <w:p>
      <w:pPr>
        <w:pStyle w:val="Normal"/>
        <w:tabs>
          <w:tab w:val="left" w:pos="720" w:leader="none"/>
          <w:tab w:val="left" w:pos="144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4.3  Conceptual Model - Ecosystem Stressor Effects</w:t>
        <w:tab/>
        <w:t>8</w:t>
      </w:r>
    </w:p>
    <w:p>
      <w:pPr>
        <w:pStyle w:val="Normal"/>
        <w:tabs>
          <w:tab w:val="left" w:pos="720" w:leader="none"/>
          <w:tab w:val="left" w:pos="144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4.4  Conceptual Model - Human Population Interactions</w:t>
        <w:tab/>
        <w:t>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>5.0  Identification of Stressors Discharged to Mamala Bay</w:t>
        <w:tab/>
        <w:t>9</w:t>
      </w:r>
    </w:p>
    <w:p>
      <w:pPr>
        <w:pStyle w:val="Normal"/>
        <w:tabs>
          <w:tab w:val="left" w:pos="720" w:leader="none"/>
          <w:tab w:val="left" w:pos="144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5.1  Physical Stressors</w:t>
        <w:tab/>
        <w:t>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ab/>
        <w:t>5.1.1</w:t>
        <w:tab/>
        <w:t>Freshwater Discharges Into Mamala Bay</w:t>
        <w:tab/>
        <w:t>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ab/>
        <w:t xml:space="preserve">5.1.2  </w:t>
        <w:tab/>
        <w:t>Deposited and Suspended Sediment</w:t>
        <w:tab/>
        <w:t>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ab/>
        <w:t>5.1.3  Solid Waste Disposal In Mamala Bay</w:t>
        <w:tab/>
        <w:t>12</w:t>
      </w:r>
    </w:p>
    <w:p>
      <w:pPr>
        <w:pStyle w:val="Normal"/>
        <w:tabs>
          <w:tab w:val="left" w:pos="720" w:leader="none"/>
          <w:tab w:val="left" w:pos="144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5.2  Chemical Stressors</w:t>
        <w:tab/>
        <w:t>1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ab/>
        <w:t>5.2.1  Mamala Bay Discharge Data</w:t>
        <w:tab/>
        <w:t>1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ab/>
        <w:t>5.2.2  Environmental Monitoring Data</w:t>
        <w:tab/>
        <w:t>1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ab/>
        <w:t>5.2.3  Discharge Data From Other Sources</w:t>
        <w:tab/>
        <w:t>20</w:t>
      </w:r>
    </w:p>
    <w:p>
      <w:pPr>
        <w:pStyle w:val="Normal"/>
        <w:tabs>
          <w:tab w:val="left" w:pos="720" w:leader="none"/>
          <w:tab w:val="left" w:pos="144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5.3  Biological Stressors</w:t>
        <w:tab/>
        <w:t>2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ab/>
        <w:t>5.3.1 Pathogenic Bacteria, Viruses and Protozoans</w:t>
        <w:tab/>
        <w:t>2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ab/>
        <w:t>5.3.2 Exotic Species</w:t>
        <w:tab/>
        <w:t>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>6.0 Phase I Evaluation of Stressors</w:t>
        <w:tab/>
        <w:t>25</w:t>
      </w:r>
    </w:p>
    <w:p>
      <w:pPr>
        <w:pStyle w:val="Normal"/>
        <w:tabs>
          <w:tab w:val="left" w:pos="720" w:leader="none"/>
          <w:tab w:val="left" w:pos="144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6.1 Phase I Evaluation of Chemical Stressors in WWTP Effluents</w:t>
        <w:tab/>
        <w:t>26</w:t>
      </w:r>
    </w:p>
    <w:p>
      <w:pPr>
        <w:pStyle w:val="Normal"/>
        <w:tabs>
          <w:tab w:val="left" w:pos="720" w:leader="none"/>
          <w:tab w:val="left" w:pos="144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6.2  Phase I Evaluation of Chemical Stressors in Outflows From Sub-embayments</w:t>
        <w:tab/>
        <w:t>26</w:t>
      </w:r>
    </w:p>
    <w:p>
      <w:pPr>
        <w:pStyle w:val="Normal"/>
        <w:tabs>
          <w:tab w:val="left" w:pos="720" w:leader="none"/>
          <w:tab w:val="left" w:pos="144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6.3    Phase I Evaluation of Chemical Stressors in Biomonitoring Studies</w:t>
        <w:tab/>
        <w:t>27</w:t>
      </w:r>
    </w:p>
    <w:p>
      <w:pPr>
        <w:pStyle w:val="Normal"/>
        <w:tabs>
          <w:tab w:val="left" w:pos="720" w:leader="none"/>
          <w:tab w:val="left" w:pos="144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6.4    Phase I Evaluation of Chemical Stressors Identified From Other Studies</w:t>
        <w:tab/>
        <w:t>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>7.0 Phase II Evaluations of Candidate Chemical Stressors</w:t>
        <w:tab/>
        <w:t>27</w:t>
      </w:r>
    </w:p>
    <w:p>
      <w:pPr>
        <w:pStyle w:val="Normal"/>
        <w:tabs>
          <w:tab w:val="left" w:pos="720" w:leader="none"/>
          <w:tab w:val="left" w:pos="144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7.1  Phase II - Metals Evaluations</w:t>
        <w:tab/>
        <w:t>2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ab/>
        <w:t>7.1.1 Cadmium</w:t>
        <w:tab/>
        <w:t>2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ab/>
        <w:t>7.1.2  Copper</w:t>
        <w:tab/>
        <w:t>2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ab/>
        <w:t>7.1.3  Lead</w:t>
        <w:tab/>
        <w:t>3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ab/>
        <w:t>7.1.4  Mercury</w:t>
        <w:tab/>
        <w:t>3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ab/>
        <w:t>7.1.5  Nickel</w:t>
        <w:tab/>
        <w:t>3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ab/>
        <w:t>7.1.6  Tin</w:t>
        <w:tab/>
        <w:t>3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ab/>
        <w:t>7.1.7  Zinc</w:t>
        <w:tab/>
        <w:t>34</w:t>
      </w:r>
    </w:p>
    <w:p>
      <w:pPr>
        <w:pStyle w:val="Normal"/>
        <w:tabs>
          <w:tab w:val="left" w:pos="720" w:leader="none"/>
          <w:tab w:val="left" w:pos="144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7.2  Phase II Organics Evaluations</w:t>
        <w:tab/>
        <w:t>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ab/>
        <w:t>7.2.1 Chlordane</w:t>
        <w:tab/>
        <w:t>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ab/>
        <w:t>7.2.2 Diazinon</w:t>
        <w:tab/>
        <w:t>3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ab/>
        <w:t>7.2.3 Dieldrin</w:t>
        <w:tab/>
        <w:t>3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ab/>
        <w:t>7.2.4 HMWPAH</w:t>
        <w:tab/>
        <w:t>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>8.0  Conclusions and Recommendations</w:t>
        <w:tab/>
        <w:t>38</w:t>
      </w:r>
    </w:p>
    <w:p>
      <w:pPr>
        <w:pStyle w:val="Normal"/>
        <w:tabs>
          <w:tab w:val="left" w:pos="720" w:leader="none"/>
          <w:tab w:val="left" w:pos="144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8.1 Conclusions</w:t>
        <w:tab/>
        <w:t>38</w:t>
      </w:r>
    </w:p>
    <w:p>
      <w:pPr>
        <w:pStyle w:val="Normal"/>
        <w:tabs>
          <w:tab w:val="left" w:pos="720" w:leader="none"/>
          <w:tab w:val="left" w:pos="1440" w:leader="none"/>
          <w:tab w:val="right" w:pos="86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8.2  Recommendations</w:t>
        <w:tab/>
        <w:t>40</w:t>
      </w:r>
    </w:p>
    <w:sectPr>
      <w:type w:val="nextPage"/>
      <w:pgSz w:w="12240" w:h="15840"/>
      <w:pgMar w:left="216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7T14:45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8-17T14:50:00Z</dcterms:modified>
  <cp:revision>2</cp:revision>
  <dc:subject/>
  <dc:title/>
</cp:coreProperties>
</file>