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/>
        <w:t>List of Figures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Figure 1.</w:t>
        <w:tab/>
        <w:t>Regional map of Mamala Bay depicting the locations of NPDES permitted discharges entering Mamala Bay, Ala Wai Canal, and Pearl Harbor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Figure 2.</w:t>
        <w:tab/>
        <w:t>Detailed map of Keehi Lagoon/Honolulu Harbor depicting NPDES permitted discharge locations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Figure 3.</w:t>
        <w:tab/>
        <w:t>Schematic conceptual model of the Mamala Bay Ecosystem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Figure 4. </w:t>
        <w:tab/>
        <w:t>Illustration of the fate of water-borne and particle-borne pollutants in a “typical” bi-layered estuary receiving wastes from point sources and tributary streams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Figure 5.</w:t>
        <w:tab/>
        <w:t>Relationship of suspended solids in the water column and benthic environment to various effects in the Mamala Bay ecosystem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Figure 6.</w:t>
        <w:tab/>
        <w:t>Plots of metals concentrations in oyster tissues (</w:t>
      </w:r>
      <w:r>
        <w:rPr>
          <w:rFonts w:eastAsia="Symbol" w:cs="Symbol" w:ascii="Symbol" w:hAnsi="Symbol"/>
        </w:rPr>
        <w:t></w:t>
      </w:r>
      <w:r>
        <w:rPr/>
        <w:t>g/g dry weight) sampled in Honolulu Harbor, 1986-1992 by the National Mussel Watch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Figure 7.</w:t>
        <w:tab/>
        <w:t>Plots of metals concentrations in oyster tissues (</w:t>
      </w:r>
      <w:r>
        <w:rPr>
          <w:rFonts w:eastAsia="Symbol" w:cs="Symbol" w:ascii="Symbol" w:hAnsi="Symbol"/>
        </w:rPr>
        <w:t></w:t>
      </w:r>
      <w:r>
        <w:rPr/>
        <w:t>g/g dry weight) sampled in the boat basin at Barber’s Point, 1986-1992 by the National Mussel Watch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Figure 8.</w:t>
        <w:tab/>
        <w:t>Organotin concentrations in oyster tissues (ng/g dry weight) sampled from Barber’s Point and Honolulu Harbor in the National Mussel Watch Program, 1990-1992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Figure 9.</w:t>
        <w:tab/>
        <w:t>Total polychlorinated biphenyls (</w:t>
      </w:r>
      <w:r>
        <w:rPr>
          <w:rFonts w:eastAsia="Symbol" w:cs="Symbol" w:ascii="Symbol" w:hAnsi="Symbol"/>
        </w:rPr>
        <w:t></w:t>
      </w:r>
      <w:r>
        <w:rPr/>
        <w:t>PCBs) in oyster tissues (ng/g dry weight) sampled from Barber’s Point and Honolulu Harbor in the National Mussel Watch Program, 1986 - 1992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Figure 10.</w:t>
        <w:tab/>
        <w:t>Total low-molecular weight polycyclic aromatic hydrocarbons (LMWPAH) and high molecular weight polycyclic aromatic hydrocarbons (HMWPAH) in oyster tissues (ng/g dry weight) sampled from Barber’s Point and Honolulu Harbor in the National Mussel Watch Program, 1986 - 1992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Figure 11. </w:t>
        <w:tab/>
        <w:t>Total chlordane and total DDTs in oyster tissues (ng/g dry weight) sampled from Barber’s Point and Honolulu Harbor in the National Mussel Watch Program, 1986 - 1992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Figure 12.</w:t>
        <w:tab/>
        <w:t>Concentration of HMWPAH (</w:t>
      </w:r>
      <w:r>
        <w:rPr>
          <w:rFonts w:eastAsia="Symbol" w:cs="Symbol" w:ascii="Symbol" w:hAnsi="Symbol"/>
        </w:rPr>
        <w:t></w:t>
      </w:r>
      <w:r>
        <w:rPr/>
        <w:t xml:space="preserve">g/g dry weight) in sediment samples from Barber’s Point and Honolulu Harbor as part of the National Mussel Watch Program, 1986, and 1987.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sectPr>
      <w:type w:val="nextPage"/>
      <w:pgSz w:w="12240" w:h="15840"/>
      <w:pgMar w:left="2160" w:right="1440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17T14:45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8-17T14:50:00Z</dcterms:modified>
  <cp:revision>2</cp:revision>
  <dc:subject/>
  <dc:title/>
</cp:coreProperties>
</file>