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3. </w:t>
        <w:tab/>
        <w:t>Percentage of various pollutants entering Mamala Bay from four sub-embayments (retention basins) based upon proportion of the pollutant in the suspended fraction and percent solids retained in each basin. From Stevenson et al. (1995)</w:t>
      </w:r>
    </w:p>
    <w:p>
      <w:pPr>
        <w:pStyle w:val="Normal"/>
        <w:suppressAutoHyphens w:val="true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260"/>
        <w:gridCol w:w="1350"/>
        <w:gridCol w:w="1530"/>
        <w:gridCol w:w="1620"/>
        <w:gridCol w:w="1710"/>
        <w:gridCol w:w="171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luta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uspend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 Wai Can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0% Retain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arl Harbor (95% Retention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walo Basin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5%  Retention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ehi Lago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5%  Retention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BOD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CO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T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TD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T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D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TK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8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8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/NO</w:t>
            </w:r>
            <w:r>
              <w:rPr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Lea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Copp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4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Zin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Cadmiu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3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3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0"/>
          <w:szCs w:val="20"/>
        </w:rPr>
        <w:t>BOD = Biochemical Oxygen Demand; COD = Chemical Oxygen Demand; TSS = Total Suspended Solids; TDS = Total Dissolved Solids; TP = Total Phosphorus; DP = Dissolved Phosphorus; TKN = Total Kjeldahl Nitrogen</w:t>
      </w:r>
      <w:r>
        <w:rPr/>
        <w:t>.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9:00Z</dcterms:modified>
  <cp:revision>2</cp:revision>
  <dc:subject/>
  <dc:title/>
</cp:coreProperties>
</file>