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 xml:space="preserve">Table 7. </w:t>
        <w:tab/>
        <w:t>Calculated concentrations of chemical stressors entering sub-embayments of Mamala Bay compared to estimated concentrations in outflow from sub-embayments to Mamala Bay. Based on data from Stevenson et al. (1995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tbl>
      <w:tblPr>
        <w:tblW w:w="13140" w:type="dxa"/>
        <w:jc w:val="left"/>
        <w:tblInd w:w="72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410"/>
        <w:gridCol w:w="1260"/>
        <w:gridCol w:w="1260"/>
        <w:gridCol w:w="1260"/>
        <w:gridCol w:w="1260"/>
        <w:gridCol w:w="1260"/>
        <w:gridCol w:w="1170"/>
        <w:gridCol w:w="126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b/>
                <w:bCs/>
              </w:rPr>
              <w:t>g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b/>
                <w:bCs/>
              </w:rPr>
              <w:t>g/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b/>
                <w:bCs/>
              </w:rPr>
              <w:t>g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b/>
                <w:bCs/>
              </w:rPr>
              <w:t>g/L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Stressor in Suspension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98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Ala Wai Canal</w:t>
            </w:r>
            <w:r>
              <w:rPr/>
              <w:t xml:space="preserve"> (50% retentio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ean Concentration in In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ean Concentration in Outflo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7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49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324.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20.3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7.5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84.4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57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Kewalo Basin</w:t>
            </w:r>
            <w:r>
              <w:rPr/>
              <w:t xml:space="preserve"> (95% retentio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ean Concentration in In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ean Concentration in Outflo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8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5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127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1.6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29.9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15.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259.7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.06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Keehi Lagoon</w:t>
            </w:r>
            <w:r>
              <w:rPr/>
              <w:t xml:space="preserve"> (95% retentio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ean Concentration in In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ean Concentration in Outflo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5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317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0.9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21.8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9.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125.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54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Pearl Harbor</w:t>
            </w:r>
            <w:r>
              <w:rPr/>
              <w:t xml:space="preserve"> (95% retention)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ean Concentration in In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ean Concentration in Outflo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7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44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387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0.4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12.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62.3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6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Mean values calculated from data generated for the three lochs of Pearl Harbor separately.</w:t>
      </w:r>
    </w:p>
    <w:sectPr>
      <w:type w:val="nextPage"/>
      <w:pgSz w:orient="landscape" w:w="15840" w:h="122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9:00Z</dcterms:modified>
  <cp:revision>2</cp:revision>
  <dc:subject/>
  <dc:title/>
</cp:coreProperties>
</file>