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6019800" cy="85344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