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able 4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stream, ocean, and 50:50 mixture of stream and ocean water supplemented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ith no nutrients (0%), 0.05% and 0.5% peptone, and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2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6"/>
        <w:gridCol w:w="1164"/>
        <w:gridCol w:w="1090"/>
        <w:gridCol w:w="1"/>
        <w:gridCol w:w="1170"/>
        <w:gridCol w:w="1176"/>
        <w:gridCol w:w="1085"/>
        <w:gridCol w:w="1085"/>
        <w:gridCol w:w="1143"/>
        <w:gridCol w:w="1207"/>
        <w:gridCol w:w="1065"/>
        <w:gridCol w:w="2"/>
        <w:gridCol w:w="990"/>
        <w:gridCol w:w="1"/>
        <w:gridCol w:w="991"/>
        <w:gridCol w:w="1063"/>
        <w:gridCol w:w="1"/>
      </w:tblGrid>
      <w:tr>
        <w:trPr/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am</w:t>
            </w:r>
          </w:p>
        </w:tc>
        <w:tc>
          <w:tcPr>
            <w:tcW w:w="343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an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am/Ocean (50:50)</w:t>
            </w:r>
          </w:p>
        </w:tc>
        <w:tc>
          <w:tcPr>
            <w:tcW w:w="9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treated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ptone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wage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treated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pton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wag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treated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ptone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ptone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wage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(hr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5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.05%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.5%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92E+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0E+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2E+04</w:t>
            </w:r>
          </w:p>
        </w:tc>
        <w:tc>
          <w:tcPr>
            <w:tcW w:w="11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8E+04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E+0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08E+0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2E+04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6E+04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2E+04</w:t>
            </w:r>
          </w:p>
        </w:tc>
        <w:tc>
          <w:tcPr>
            <w:tcW w:w="10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04E+04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2E+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0E+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76E+04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8E+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E+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84E+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E+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2E+0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2E+0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E+04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E+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&gt;2.00E+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04E+04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E+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&gt;2.00E+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2E+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4E+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&gt;2.00E+0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&gt;2.00E+07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6E+04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E+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&gt;2.00E+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8E+04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E+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&gt;2.00E+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E+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8E+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&gt;2.00E+0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&gt;2.00E+07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6E+04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6E+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E+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4E+04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1E+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E+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6E+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8E+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E+0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E+1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6E+04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73E+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E+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E+03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E+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E+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3E+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E+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E+1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8E+04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5E+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E+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E+02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E+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88E+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E+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E+1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8E+03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E+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8E+02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E+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04E+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E+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E+1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68E+03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E+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E+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E+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E+1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2E+02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E+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E+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E+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E+1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8E+02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E+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E+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E+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E+1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E+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E+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E+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E+1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ND = not done.</w:t>
      </w:r>
    </w:p>
    <w:sectPr>
      <w:type w:val="nextPage"/>
      <w:pgSz w:orient="landscape" w:w="15840" w:h="12240"/>
      <w:pgMar w:left="1872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7T09:27:00Z</dcterms:created>
  <dc:creator>Kimber K. Roll</dc:creator>
  <dc:description/>
  <dc:language>en-US</dc:language>
  <cp:lastModifiedBy>Kimber K. Roll</cp:lastModifiedBy>
  <cp:lastPrinted>1995-10-27T09:49:00Z</cp:lastPrinted>
  <dcterms:modified xsi:type="dcterms:W3CDTF">1995-10-28T15:34:00Z</dcterms:modified>
  <cp:revision>10</cp:revision>
  <dc:subject/>
  <dc:title>Table 4.</dc:title>
</cp:coreProperties>
</file>