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  <w:tab/>
        <w:t>MAMALA BAY STUD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  <w:tab/>
        <w:t>INFECTIOUS DISEASE PUBLIC HEALTH RISK ASSESSM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8"/>
          <w:szCs w:val="28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  <w:tab/>
        <w:t>PROJECT MB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  <w:t>1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  <w:tab/>
        <w:t>Principal Investigator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jc w:val="center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  <w:t>Robert C. Cooper, Ph.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jc w:val="center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  <w:t>Adam W. Olivieri, Dr. P.H., P.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jc w:val="center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  <w:t>EOA, In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jc w:val="center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  <w:t>1410 Jackson Stre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jc w:val="center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  <w:t>Oakland, California 9461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jc w:val="center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jc w:val="center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jc w:val="center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jc w:val="center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jc w:val="center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jc w:val="center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  <w:t>AUGUST 31, 199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jc w:val="center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jc w:val="center"/>
        <w:rPr>
          <w:rFonts w:ascii="CG Times Bold;Arial Rounded MT Bold" w:hAnsi="CG Times Bold;Arial Rounded MT Bold" w:eastAsia="CG Times Bold;Arial Rounded MT Bold" w:cs="CG Times Bold;Arial Rounded MT Bold"/>
          <w:b/>
          <w:b/>
          <w:bCs/>
          <w:sz w:val="24"/>
          <w:szCs w:val="24"/>
        </w:rPr>
      </w:pPr>
      <w:r>
        <w:rPr>
          <w:rFonts w:eastAsia="CG Times Bold;Arial Rounded MT Bold" w:cs="CG Times Bold;Arial Rounded MT Bold" w:ascii="CG Times Bold;Arial Rounded MT Bold" w:hAnsi="CG Times Bold;Arial Rounded MT Bold"/>
          <w:b/>
          <w:bCs/>
          <w:sz w:val="24"/>
          <w:szCs w:val="24"/>
        </w:rPr>
        <w:t>(Revision of report dated June 12, 1995)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 Rounded MT Bold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G Times Bold">
    <w:altName w:val="Arial Rounded MT Bold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 Rounded MT Bold" w:hAnsi="Univers;Arial Rounded MT Bold" w:eastAsia="Univers;Arial Rounded MT Bold" w:cs="Univers;Arial Rounded MT Bold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26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9-07T11:26:00Z</dcterms:modified>
  <cp:revision>2</cp:revision>
  <dc:subject/>
  <dc:title>	MAMALA BAY STUDY</dc:title>
</cp:coreProperties>
</file>