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ABLE 1.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PROJECT ORGANIZ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77"/>
        <w:gridCol w:w="3259"/>
        <w:gridCol w:w="2424"/>
      </w:tblGrid>
      <w:tr>
        <w:trPr/>
        <w:tc>
          <w:tcPr>
            <w:tcW w:w="367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 xml:space="preserve">Robert C. Cooper, Ph.D. </w:t>
            </w:r>
          </w:p>
        </w:tc>
        <w:tc>
          <w:tcPr>
            <w:tcW w:w="325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Emeritus Professor, University of California at Berkeley, School of Public Health</w:t>
            </w:r>
          </w:p>
        </w:tc>
        <w:tc>
          <w:tcPr>
            <w:tcW w:w="242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incipal Investigator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Adam W. Olivieri, Dr. P.H., P.E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EOA, In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oject Manager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Robert C. Spear, Ph.D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ofessor, University of California at Berkeley, School of Public Health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Technical Advisor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Joseph Eisenberg, Ph.D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University of California at Berkeley, School of Public Health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oject Staff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Jonathan I. Konnan, M.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EOA, In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oject Staff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Edmund Seto, M.S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University of California at Berkeley, School of Public Health and EOA, In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rPr/>
            </w:pPr>
            <w:r>
              <w:rPr/>
              <w:t>Project Staff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3"/>
        <w:szCs w:val="13"/>
      </w:rPr>
    </w:pPr>
    <w:r>
      <w:rPr>
        <w:sz w:val="13"/>
        <w:szCs w:val="13"/>
      </w:rPr>
      <w:t>F:\PR01\AUGUST\TABLE1-1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4:00Z</dcterms:modified>
  <cp:revision>2</cp:revision>
  <dc:subject/>
  <dc:title>	TABLE 1.1</dc:title>
</cp:coreProperties>
</file>