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Table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>Equations, Variables and Paramet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b/>
          <w:bCs/>
          <w:sz w:val="18"/>
          <w:szCs w:val="18"/>
        </w:rPr>
        <w:t>Equations</w:t>
      </w:r>
      <w:r>
        <w:rPr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ragraph">
                  <wp:posOffset>83185</wp:posOffset>
                </wp:positionV>
                <wp:extent cx="1428115" cy="450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12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pt;margin-top:6.55pt;width:112.4pt;height:35.4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112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90600</wp:posOffset>
                </wp:positionH>
                <wp:positionV relativeFrom="paragraph">
                  <wp:posOffset>635</wp:posOffset>
                </wp:positionV>
                <wp:extent cx="1675765" cy="450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80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31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0pt;width:131.9pt;height:35.4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131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160020</wp:posOffset>
                </wp:positionV>
                <wp:extent cx="1096645" cy="450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56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12.6pt;width:86.3pt;height:35.4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86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90600</wp:posOffset>
                </wp:positionH>
                <wp:positionV relativeFrom="paragraph">
                  <wp:posOffset>635</wp:posOffset>
                </wp:positionV>
                <wp:extent cx="1208405" cy="450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52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95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0pt;width:95.1pt;height:35.4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95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90600</wp:posOffset>
                </wp:positionH>
                <wp:positionV relativeFrom="paragraph">
                  <wp:posOffset>297180</wp:posOffset>
                </wp:positionV>
                <wp:extent cx="1262380" cy="500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520" cy="5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9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23.4pt;width:99.35pt;height:39.3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9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90600</wp:posOffset>
                </wp:positionH>
                <wp:positionV relativeFrom="paragraph">
                  <wp:posOffset>297180</wp:posOffset>
                </wp:positionV>
                <wp:extent cx="652780" cy="321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5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;Arial" w:hAnsi="Univers;Arial" w:eastAsia="Univers;Arial" w:cs="Univers;Arial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pt;margin-top:23.4pt;width:51.35pt;height:25.2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5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Univers;Arial" w:hAnsi="Univers;Arial" w:eastAsia="Univers;Arial" w:cs="Univers;Arial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  <w:sz w:val="18"/>
          <w:szCs w:val="18"/>
        </w:rPr>
        <w:t>State Variables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X</w:t>
        <w:tab/>
        <w:t>Number of susceptible individu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Y</w:t>
        <w:tab/>
        <w:t>Number of infectious/asymptomatic individu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Z</w:t>
        <w:tab/>
        <w:t>Number of non-infectious/asymptomatic individu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D</w:t>
        <w:tab/>
        <w:t>Number of infectious/symptomatic individu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8"/>
          <w:szCs w:val="18"/>
        </w:rPr>
        <w:t>W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ab/>
        <w:t>Concentration of pathogen in swimming/surfing water due to shedding by swimmers and surf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  <w:sz w:val="18"/>
          <w:szCs w:val="18"/>
        </w:rPr>
        <w:t>Output Variable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sz w:val="18"/>
          <w:szCs w:val="18"/>
        </w:rPr>
      </w:pPr>
      <w:r>
        <w:rPr>
          <w:sz w:val="18"/>
          <w:szCs w:val="18"/>
        </w:rPr>
        <w:t>W</w:t>
        <w:tab/>
        <w:t>Concentration of pathogen in swimming/surfing wa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b/>
          <w:bCs/>
          <w:sz w:val="18"/>
          <w:szCs w:val="18"/>
        </w:rPr>
        <w:t>Parame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</w:rPr>
        <w:tab/>
        <w:t>Fraction of individuals in state Y who move to state D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ab/>
        <w:t>Fraction of individuals in state Y who move to state Z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</w:t>
      </w:r>
      <w:r>
        <w:rPr>
          <w:sz w:val="18"/>
          <w:szCs w:val="18"/>
        </w:rPr>
        <w:tab/>
        <w:t>Fraction of individuals in state D who move to state Z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ab/>
        <w:t>Fraction of individuals in state Z who move to state X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</w:t>
      </w:r>
      <w:r>
        <w:rPr>
          <w:sz w:val="18"/>
          <w:szCs w:val="18"/>
        </w:rPr>
        <w:tab/>
        <w:t>Fraction of individuals in state D who die due to modeled disease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ab/>
        <w:t>Fraction of individuals who die from natural causes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eastAsia="Symbol" w:cs="Symbol" w:ascii="Symbol" w:hAnsi="Symbol"/>
          <w:sz w:val="18"/>
          <w:szCs w:val="18"/>
        </w:rPr>
        <w:t></w:t>
      </w:r>
      <w:r>
        <w:rPr>
          <w:sz w:val="18"/>
          <w:szCs w:val="18"/>
        </w:rPr>
        <w:tab/>
        <w:t>Number of pathogen shed per liter of water in swimming/surfing area per day per infectious/asymptomatic individual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 liter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ab/>
        <w:t>Baseline transmission rate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ab/>
        <w:t>Infection rate due to ingestion of pathogen in recreational use water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Symbol" w:cs="Symbol" w:ascii="Symbol" w:hAnsi="Symbol"/>
          <w:sz w:val="18"/>
          <w:szCs w:val="18"/>
        </w:rPr>
        <w:t></w:t>
      </w:r>
      <w:r>
        <w:rPr>
          <w:sz w:val="18"/>
          <w:szCs w:val="18"/>
        </w:rPr>
        <w:tab/>
        <w:t>Fraction of pathogen in recreational use water that become non-viable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18"/>
          <w:szCs w:val="18"/>
        </w:rPr>
        <w:t>a</w:t>
        <w:tab/>
        <w:t>Number of new susceptible individuals who migrate into population per day (day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X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ab/>
        <w:t>Initial susceptible population and total popula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18"/>
          <w:szCs w:val="18"/>
        </w:rPr>
        <w:t>F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ab/>
        <w:t>Flow rate out of water from swimming/surfing area (meters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day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18"/>
          <w:szCs w:val="18"/>
        </w:rPr>
        <w:t>W</w:t>
      </w:r>
      <w:r>
        <w:rPr>
          <w:sz w:val="18"/>
          <w:szCs w:val="18"/>
          <w:vertAlign w:val="subscript"/>
        </w:rPr>
        <w:t>NS</w:t>
      </w:r>
      <w:r>
        <w:rPr>
          <w:sz w:val="18"/>
          <w:szCs w:val="18"/>
        </w:rPr>
        <w:tab/>
        <w:t>Concentration of pathogen in swimming surfing/water from sources other than shedding by swimmers and surfers (pathogen/liter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ab/>
        <w:t>Volume of swimming/surfing area (liters)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rPr>
        <w:sz w:val="11"/>
        <w:szCs w:val="11"/>
      </w:rPr>
    </w:pPr>
    <w:r>
      <w:rPr>
        <w:sz w:val="11"/>
        <w:szCs w:val="11"/>
      </w:rPr>
      <w:t>F:\PR01\AUGUST\TABLE2-1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ING3">
    <w:name w:val="HEADING 3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HEADING2">
    <w:name w:val="HEADING 2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HEADING1">
    <w:name w:val="HEADING 1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3:00Z</dcterms:modified>
  <cp:revision>2</cp:revision>
  <dc:subject/>
  <dc:title>	Table 2.1</dc:title>
</cp:coreProperties>
</file>