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6"/>
        <w:gridCol w:w="2467"/>
        <w:gridCol w:w="1661"/>
        <w:gridCol w:w="1056"/>
        <w:gridCol w:w="2971"/>
        <w:gridCol w:w="1157"/>
      </w:tblGrid>
      <w:tr>
        <w:trPr>
          <w:tblHeader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mpled Parameter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nge of Sampled Paramet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s of Sampled Parameter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is of Sampled Parameter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pendent Parameter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ological Parameters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</w:t>
            </w:r>
            <w:r>
              <w:rPr>
                <w:sz w:val="16"/>
                <w:szCs w:val="16"/>
                <w:vertAlign w:val="subscript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ubation period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s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0 day incubation period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</w:t>
            </w:r>
            <w:r>
              <w:rPr>
                <w:sz w:val="16"/>
                <w:szCs w:val="16"/>
                <w:vertAlign w:val="subscript"/>
              </w:rPr>
              <w:t>P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 of state Y that moves to state D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 -0.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70% infected develop symptom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  <w:vertAlign w:val="subscript"/>
              </w:rPr>
              <w:t>Rand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 of state Y that does not move to state D that moves to state Z per day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domly generated number from 0 to 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movement from state Z to state 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e-3 - 0.0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procal of estimated time for an immune person to become susceptible (1-6 months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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movement  from state D to state Z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 -0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procal of duration of symptoms (5-100 days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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 in state D who die due to disease per day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 case-fatality due to diseas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migration of new susceptible individuals into populatio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5e-5 - 9.59e-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th rat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death due to natural cause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e-5 - 4.11e-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th rat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</w:t>
            </w:r>
            <w:r>
              <w:rPr>
                <w:sz w:val="16"/>
                <w:szCs w:val="16"/>
                <w:vertAlign w:val="subscript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pathogen shedding per infectious swimm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e5 - 1e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hogen/ hour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Appendix 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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 transmission rate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0.000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bration simulations using yearly incidence of disease of 20-60 per 1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  <w:vertAlign w:val="subscript"/>
              </w:rPr>
              <w:t>Exp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ease transmission function paramet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 - 0.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 of fitting transmission function to dose response data (see Appendix A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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pathogen die-off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e-3 - 0.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procal of estimated persistence of cysts in ocean water (1-30 days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unity Parameters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number of individuals in state X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 - 932,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ulation of Honolulu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 of population that visits the beach each day during a given month of the yea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Varying (see Figure A.5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uard station dat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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 of beachgoers that swim or surf each day during a given month of the yea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Varying (see Figure A.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guard station data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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 of water ingestion during swimming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 - 0.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s/hour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mption that 30-50 ml/hour of water is ingested during swimming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sz w:val="16"/>
                <w:szCs w:val="16"/>
                <w:vertAlign w:val="subscript"/>
              </w:rPr>
              <w:t>T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ber of hours swimming or surfing per day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rs/day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average of 2.6 hours swimming per day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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ter Quality/Flow Parameters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N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daily concentration of pathogen in the water in the swimming/surfing area from sources other than shedding by swimmers/surfers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-Varying (see Figure A.9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hogen/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quality modeling data from HydroQual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 rate out of water from the swimming/surfing are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-Varying (see Figure A.1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s/day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modeling data from HydroQual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D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ume of swimming/surfing are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-Varying (see Figure A.19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s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modeling data from HydroQual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18" w:right="360" w:gutter="0" w:header="648" w:top="704" w:footer="317" w:bottom="37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sz w:val="10"/>
        <w:szCs w:val="10"/>
      </w:rPr>
    </w:pPr>
    <w:r>
      <w:rPr>
        <w:sz w:val="10"/>
        <w:szCs w:val="10"/>
      </w:rPr>
      <w:t>F:\PR01\AUGUST\TABLE2-2.WP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31" w:leader="none"/>
      </w:tabs>
      <w:suppressAutoHyphens w:val="true"/>
      <w:rPr>
        <w:b/>
        <w:b/>
        <w:bCs/>
      </w:rPr>
    </w:pPr>
    <w:r>
      <w:rPr>
        <w:b/>
        <w:bCs/>
      </w:rPr>
      <w:tab/>
      <w:t xml:space="preserve">Table 2.2  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center" w:pos="5731" w:leader="none"/>
      </w:tabs>
      <w:suppressAutoHyphens w:val="true"/>
      <w:rPr>
        <w:b/>
        <w:b/>
        <w:bCs/>
      </w:rPr>
    </w:pPr>
    <w:r>
      <w:rPr>
        <w:b/>
        <w:bCs/>
      </w:rPr>
      <w:tab/>
      <w:t xml:space="preserve">Parameterization for </w:t>
    </w:r>
    <w:r>
      <w:rPr>
        <w:b/>
        <w:bCs/>
        <w:i/>
        <w:iCs/>
      </w:rPr>
      <w:t>Giardia lamblia</w:t>
    </w:r>
  </w:p>
  <w:p>
    <w:pPr>
      <w:pStyle w:val="Normal"/>
      <w:tabs>
        <w:tab w:val="clear" w:pos="720"/>
        <w:tab w:val="center" w:pos="5731" w:leader="none"/>
      </w:tabs>
      <w:suppressAutoHyphens w:val="true"/>
      <w:rPr>
        <w:b/>
        <w:b/>
        <w:bCs/>
      </w:rPr>
    </w:pPr>
    <w:r>
      <w:rPr>
        <w:b/>
        <w:bCs/>
      </w:rPr>
      <w:tab/>
      <w:t>and Ala Moana Beach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b/>
        <w:b/>
        <w:bCs/>
      </w:rPr>
    </w:pPr>
    <w:r>
      <w:rPr>
        <w:b/>
        <w:bCs/>
      </w:rPr>
    </w:r>
  </w:p>
  <w:p>
    <w:pPr>
      <w:pStyle w:val="Normal"/>
      <w:spacing w:lineRule="exact" w:line="100" w:before="0" w:after="62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lysheets">
    <w:name w:val="Flysheets"/>
    <w:basedOn w:val="DefaultParagraphFont"/>
    <w:qFormat/>
    <w:rPr/>
  </w:style>
  <w:style w:type="character" w:styleId="DTPBullet">
    <w:name w:val="DTP-Bullet"/>
    <w:basedOn w:val="DefaultParagraphFont"/>
    <w:qFormat/>
    <w:rPr>
      <w:rFonts w:ascii="Univers;Arial" w:hAnsi="Univers;Arial" w:eastAsia="Univers;Arial" w:cs="Univers;Arial"/>
      <w:sz w:val="22"/>
      <w:szCs w:val="22"/>
      <w:lang w:val="en-US"/>
    </w:rPr>
  </w:style>
  <w:style w:type="character" w:styleId="DTPChapnum">
    <w:name w:val="DTP-Chapnum"/>
    <w:basedOn w:val="DefaultParagraphFont"/>
    <w:qFormat/>
    <w:rPr>
      <w:rFonts w:ascii="Times" w:hAnsi="Times" w:eastAsia="Times" w:cs="Times"/>
      <w:sz w:val="120"/>
      <w:szCs w:val="120"/>
    </w:rPr>
  </w:style>
  <w:style w:type="character" w:styleId="DTPChaphead">
    <w:name w:val="DTP-Chaphead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" w:hAnsi="Times" w:eastAsia="Times" w:cs="Times"/>
      <w:color w:val="auto"/>
      <w:sz w:val="23"/>
      <w:szCs w:val="23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TPText">
    <w:name w:val="DTP-Tex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" w:hAnsi="Times" w:eastAsia="Times" w:cs="Times"/>
      <w:color w:val="auto"/>
      <w:spacing w:val="-2"/>
      <w:sz w:val="20"/>
      <w:szCs w:val="20"/>
      <w:lang w:val="en-US" w:eastAsia="zh-CN" w:bidi="hi-IN"/>
    </w:rPr>
  </w:style>
  <w:style w:type="paragraph" w:styleId="Letterhead">
    <w:name w:val="Letterhead"/>
    <w:qFormat/>
    <w:pPr>
      <w:widowControl/>
      <w:tabs>
        <w:tab w:val="left" w:pos="-706" w:leader="none"/>
        <w:tab w:val="left" w:pos="-3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37" w:leader="none"/>
        <w:tab w:val="left" w:pos="7106" w:leader="none"/>
        <w:tab w:val="left" w:pos="7888" w:leader="none"/>
      </w:tabs>
      <w:suppressAutoHyphens w:val="true"/>
      <w:bidi w:val="0"/>
    </w:pPr>
    <w:rPr>
      <w:rFonts w:ascii="Times" w:hAnsi="Times" w:eastAsia="Times" w:cs="Times"/>
      <w:color w:val="auto"/>
      <w:sz w:val="28"/>
      <w:szCs w:val="28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2:00Z</dcterms:modified>
  <cp:revision>2</cp:revision>
  <dc:subject/>
  <dc:title/>
</cp:coreProperties>
</file>