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>Table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 xml:space="preserve">Microorganism-Dependent Parameters for </w:t>
      </w:r>
      <w:r>
        <w:rPr>
          <w:b/>
          <w:bCs/>
          <w:i/>
          <w:iCs/>
          <w:spacing w:val="-2"/>
          <w:sz w:val="18"/>
          <w:szCs w:val="18"/>
        </w:rPr>
        <w:t>Cryptosporidium</w:t>
      </w:r>
      <w:r>
        <w:rPr>
          <w:b/>
          <w:bCs/>
          <w:spacing w:val="-2"/>
          <w:sz w:val="18"/>
          <w:szCs w:val="18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1218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735"/>
        <w:gridCol w:w="1200"/>
        <w:gridCol w:w="1294"/>
        <w:gridCol w:w="2927"/>
        <w:gridCol w:w="1343"/>
        <w:gridCol w:w="1469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Sampled Paramet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fini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ange of Sampled Parameter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Units of Sampled Parameter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Basis of Sampled Parameter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pendent Parameter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eferences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Incubation perio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-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s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-14 day incubation period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5-3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of state Y that moves to state 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8 -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0 - 100% infected develop symptoms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-4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.6e-3 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estimated time for an immune person to become susceptible (1-6 months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rofessional Judgement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Z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33 - 0.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duration of symptoms (2-30 days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6, 37, 42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in state D who die due to disease per da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% case-fatality due to disease (immunocompetent individuals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oocyst die-of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.6e-3 -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18"/>
                <w:szCs w:val="18"/>
              </w:rPr>
              <w:t>Reciprocal of estimated persistence of oocysts in ocean water (1 da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pacing w:val="-2"/>
                <w:sz w:val="18"/>
                <w:szCs w:val="18"/>
              </w:rPr>
              <w:t xml:space="preserve"> - 6 month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pacing w:val="-2"/>
                <w:sz w:val="18"/>
                <w:szCs w:val="18"/>
              </w:rPr>
              <w:t>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, 32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Background transmission r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 - 3e-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18"/>
                <w:szCs w:val="18"/>
              </w:rPr>
              <w:t>Calibration simulations using yearly incidence of disease of 20-6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spacing w:val="-2"/>
                <w:sz w:val="18"/>
                <w:szCs w:val="18"/>
              </w:rPr>
              <w:t xml:space="preserve"> per 100,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Ex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isease transmission function paramet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1e-3 - 7.6e-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sult of fitting transmission function to dose response da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, 43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  <w:r>
              <w:rPr>
                <w:spacing w:val="-2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oocyst shedding per infectious swimm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e6 - 10e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oocysts/  hour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See Appendix 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 New Roman" w:hAnsi="Times New Roman" w:eastAsia="Times New Roman" w:cs="Times New Roman"/>
        <w:spacing w:val="-1"/>
        <w:sz w:val="12"/>
        <w:szCs w:val="12"/>
      </w:rPr>
    </w:pPr>
    <w:r>
      <w:rPr>
        <w:rFonts w:eastAsia="Times New Roman" w:cs="Times New Roman" w:ascii="Times New Roman" w:hAnsi="Times New Roman"/>
        <w:spacing w:val="-1"/>
        <w:sz w:val="12"/>
        <w:szCs w:val="12"/>
      </w:rPr>
      <w:t>F:\PR01\AUGUST\TABLE2-5.WP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 </w:t>
      </w:r>
      <w:r>
        <w:rPr>
          <w:spacing w:val="-2"/>
          <w:sz w:val="18"/>
          <w:szCs w:val="18"/>
        </w:rPr>
        <w:t>   </w:t>
      </w:r>
      <w:r>
        <w:rPr>
          <w:spacing w:val="-2"/>
          <w:sz w:val="18"/>
          <w:szCs w:val="18"/>
          <w:vertAlign w:val="superscript"/>
        </w:rPr>
        <w:t>?</w:t>
      </w:r>
      <w:r>
        <w:rPr>
          <w:spacing w:val="-2"/>
          <w:sz w:val="18"/>
          <w:szCs w:val="18"/>
        </w:rPr>
        <w:t>Same lower bound used for persistence of Giardia cysts.</w:t>
      </w:r>
    </w:p>
  </w:footnote>
  <w:footnote w:id="3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>Based on oocysts remaining infective in a moist environment up to 6 months (ref. 29).</w:t>
      </w:r>
    </w:p>
  </w:footnote>
  <w:footnote w:id="4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 xml:space="preserve">Based on incidence data for </w:t>
      </w:r>
      <w:r>
        <w:rPr>
          <w:i/>
          <w:iCs/>
          <w:spacing w:val="-2"/>
          <w:sz w:val="18"/>
          <w:szCs w:val="18"/>
        </w:rPr>
        <w:t>Giardia lamblia</w:t>
      </w:r>
      <w:r>
        <w:rPr>
          <w:spacing w:val="-2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0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0:00Z</dcterms:modified>
  <cp:revision>2</cp:revision>
  <dc:subject/>
  <dc:title>Reuse Application-dependent parameters</dc:title>
</cp:coreProperties>
</file>