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able 2.  Screening of putative </w:t>
      </w:r>
      <w:r>
        <w:rPr>
          <w:i/>
          <w:iCs/>
        </w:rPr>
        <w:t>S. aureus</w:t>
      </w:r>
      <w:r>
        <w:rPr/>
        <w:t xml:space="preserve"> isolates obtained from R. Fujioka for the presence of the </w:t>
      </w:r>
      <w:r>
        <w:rPr>
          <w:i/>
          <w:iCs/>
        </w:rPr>
        <w:t>S. aureus</w:t>
      </w:r>
      <w:r>
        <w:rPr/>
        <w:t>-specific nuc gene.</w:t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in Designation</w:t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ce (+) or absence (-) of </w:t>
            </w:r>
            <w:r>
              <w:rPr>
                <w:i/>
                <w:iCs/>
              </w:rPr>
              <w:t>nuc</w:t>
            </w:r>
            <w:r>
              <w:rPr/>
              <w:t xml:space="preserve"> ge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W1-1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W1-3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W1-4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W1-9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1-1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M1-2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M1-2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M1-4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M1-5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NAT-1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AT-2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2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3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3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4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5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1-5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2-2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2-9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W2-10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1-1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1-1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B1-3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-3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1-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1-5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B1-6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1-6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B1-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1-1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1-1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1-2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1-3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1-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1-6 (8/16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KB-1 (8/10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4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KB-5 (8/10)</w:t>
            </w:r>
          </w:p>
        </w:tc>
        <w:tc>
          <w:tcPr>
            <w:tcW w:w="44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2T15:39:00Z</cp:lastPrinted>
  <cp:revision>0</cp:revision>
  <dc:subject/>
  <dc:title/>
</cp:coreProperties>
</file>