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4991100" cy="83439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