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753100" cy="34290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