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727700" cy="52832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528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