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AMALA BAY PROJECT (MB-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ample Si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ample Site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de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escription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atitude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ongitud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epth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ample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DepthManoa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trea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S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University of Hawaii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ehind East-West Center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5 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urfaceAla Wai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anal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W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la Moana Bridge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8-10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urfaceAla Wai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ffshore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W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Green Buoy #3, 200 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ff shore from AW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20 m 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 m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aikiki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aikiki Police Station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1 m 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urfaceWaikiki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ffshore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400 m offshore from W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1°16.2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57°50.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6-10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 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3 mKe’ehi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agoon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nug Harbor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6-10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 mSand Isla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1-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urface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1°17.1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57°54.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0 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 mOutfall-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nshore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1-B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otto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8 mSand Isla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2-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urface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1°16.8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57°54.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75 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 mOutfall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2-B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ottom, plume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50 mSand Island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utfall-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eyond 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3-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urface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1°16.4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57°54.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250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 mPearl Harbor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Upper P. Harb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*Hospital Pt./Waipio Pt.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A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 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id P. Harb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ishop’s Pt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A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 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3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outh P. Harbor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1°18.92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57°58.00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A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3 mDiamond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ea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4-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urface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1°13.28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57°48.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500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 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 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4-M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id-depth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5 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4-B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eep Sample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70 mSand Island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ffluent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rimary Sewage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-Ala Moana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each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M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each Between S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sland Outfall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aikiki Beach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 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urfaceHanauma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ay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B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East End of Oah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Control Site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 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urfaceSand Island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each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B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 shore from S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sland Outfall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 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urface**Honolulu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arbor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H1-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ffshore from harb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urfac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6-10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H1-M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id-dept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H1-B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eep Sampl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**Ewa Beach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W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roquois Beach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 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urface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W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wa Beach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 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urface**Barber’s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oint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P1-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urfac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0 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P1-M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id-dept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P-B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otto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**Honouliuli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utfall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U1-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ver outf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urfac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70 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U1-M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id-dept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U1-B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eep Sampl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“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*10/93 and 2/94 samples taken at Hospital Pt; Navy has moved sample site as of 6/94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aipio 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0" w:right="72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**New Sample Sites to be analyzed for indicator bacteria starting 6/94-Lat./Long. and depth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0" w:right="72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e determined. 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