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ask Methodology - Supplemental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  Instr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xcept for the Narrowband ADCP and SeaBird CTD, the equipment used to make the ocean measurements discussed in this report were purchased new specifically for the study.  Manufacturer recommended maintenance procedures were used consistently on their recommended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1  RDI Broadband Acoustic Doppler Current Profiler (AD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e 1200 kHz and four 300 kHz Broadband ADCPs were deployed in the study area.  Each was equipped with a 20° beam angle, 30 Mbytes of flash EPROM memory and a thermistor.  The 300 kHz ADCP were deployed upward looking on tripods near the 75m isobath and the 1200 kHz ADCP was deployed upward looking near the 6m isobath on a bottom mount with a right-angle head adapter.  A description of the general operating principles of the BB/ADCP is shown in Figure A.1.  Each 300 kHz ADCP was mounted within gimbles which allowed it to be directed vertically upward regardless of the bottom slope and the direction of the platform orientation.  Several hours after deployment, a mechanism activated which resulted in the ADCP being locked in this vertical orientation throughout that deplo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ll five instruments were initially deployed with a one-hour sampling interval.  This was later changed to 30 minutes for two, 300 kHz ADCPs and the 1200 kHz ADCP.  Each instrument was initially equipped with three, 56-volt alkaline battery packs.  These were replaced with three new or used battery packs during each three-month rotation.  New batteries were installed in those instruments which had been set for 30-minute sampling and used batteries (taken from the 30-minute sampling instruments) were installed in those instruments which had been set for 60-minute samp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ach 300 kHz ADCP was set for 100 pings per ensemble with 45, two-meter depth cells and two seconds between ping groups.  The predicted maximum range from these settings was 106 meters with a velocity standard deviation of ±1.00 cm/sec.  The 1200 kHz ADCP was set for 100 pings per ensemble with forty, 0.50 meter depth cells and 2 seconds between ping groups.  The predicted maximum range from these settings was 21.85 meters with a velocity standard deviation of ±0.47 cm/sec.  The temperature range of the internal thermistors was -5 to 60°C with a stated accuracy of ±0.5°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le sizes for the 300 kHz ADCPs varied from 2.42 to 4.84 Mbytes for the three-month rotations, depending on the sampling interval (60 minutes or 30 minutes, respectively), and from 1.96 to 3.92 Mbytes for the 1200 kHz ADCP, also depending on the same sampling intervals. Data were downloaded through a bulkhead connector, a 16-foot cable, a J-Box interface and an RS-422/RS-232 converter to a lap top compute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drawing>
          <wp:inline distT="0" distB="0" distL="0" distR="0">
            <wp:extent cx="5417185" cy="645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7185" cy="64579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A.1</w:t>
        <w:tab/>
        <w:t>General description of how an Acoustic Doppler Current Profiler measures current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2  RDI Narrowband AD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eastAsia="Times New Roman" w:cs="Times New Roman" w:ascii="Times New Roman" w:hAnsi="Times New Roman"/>
          <w:sz w:val="24"/>
          <w:szCs w:val="24"/>
        </w:rPr>
        <w:tab/>
        <w:t>One 150 kHz Narrowband ADCP installed in a 56-inch diameter, syntactic foam sphere was deployed at 230 meters depth at the D</w:t>
      </w:r>
      <w:r>
        <w:rPr>
          <w:rFonts w:eastAsia="Times New Roman" w:cs="Times New Roman" w:ascii="Times New Roman" w:hAnsi="Times New Roman"/>
          <w:position w:val="-4"/>
          <w:sz w:val="24"/>
          <w:szCs w:val="24"/>
        </w:rPr>
        <w:t>3 site</w:t>
      </w:r>
      <w:r>
        <w:rPr>
          <w:rFonts w:eastAsia="Times New Roman" w:cs="Times New Roman" w:ascii="Times New Roman" w:hAnsi="Times New Roman"/>
          <w:sz w:val="24"/>
          <w:szCs w:val="24"/>
        </w:rPr>
        <w:t>.  It had a 20-degree beam angle and was equipped to measure onboard temperature and averaged currents while looking upward.  It was programmed to average over 40, eight-meter depth cells and 30-minute ensembles with 110 pings per ensemble.  The predicted range to the last bin was 347 meters and the predicted standard deviation of the current measurement was ±1.8 cm/sec.  Projected memory use for each six-month deployment was approximately 6.6 Mbytes.  Data were stored in a 10 Mbyte EPROM recorder and were erased using a Turner Designs PROM eraser.  Four, lithium battery packs (two 52.6 amp-hour (AH) and two 8.8 AH) provided power to the ADCP and were replaced after one year of operation.   Data were downloaded through a bulkhead connector, a 16-foot cable, and a J-Box/RS-232 interface to a lap top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3  General Oceanics Mk2 Niskin Winged Current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k2 current meter was used to measure currents, temperature, and in some instances, pressure at three deep (250m and 500m) mooring sites.  These instruments measure current by recording the tilt of a winged cylinder attached by a swivel assembly to a wire mount called a standoff.  The instrument cylinder is approximately 22-inches long and four-inches in diameter. Three wing sizes are available: low speed (0 to 70 cm/sec), standard (0 to 225 cm/sec) and high speed (0 to 300 cm/sec).  Only the low-speed and standard wings were used during this program.  Speed and directional accuracy are stated as ±1 cm/sec and ±2°, respectively. The temperature range is -5 to 45°C with a stated accuracy of ±0.25°C.  The thermistor is mounted inside the housing and the response time is less than two minutes.  Four of the instruments were also equipped with 500 psi (340 meter) pressure sensors with a stated accuracy of ± 0.5% (± 1.7 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nstruments were set to collect vector-averaged data at 30-minute intervals using a four-second burst interval and 32 samples per burst.  Data were stored on 128K RAM cartridges with a capacity of 10,081 data records and were downloaded to a computer using a RAM Reader/RS-232 interface.  The instruments were rotated at six-month intervals and the 7.8-volt, lithium battery packs were replaced after one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4  InterOcean S4 Current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4 current meter was deployed at mid-depth at two shallow (15m and 17m) sites in the study area.  This 10-inch diameter, spherical instrument measures current by sensing the voltage produced by water flowing through the instrument's own electromagnetic field.  This voltage is proportional to the magnitude of the water velocity and is sensed by two pairs of titanium electrodes located symmetrically on the equator of the instrument.  It has a speed range of 0 to 350 cm/sec with a stated accuracy of 2% of the reading ±1 cm/sec. Directional accuracy is stated as ±2°.  The temperature range of the external thermistor is -5 to 45°C with a stated accuracy of ±0.05°C and a response time of 1.5 seconds.  The conductivity range is 5 to 65 mS/cm with a stated accuracy of ±0.2 mS/c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ach instrument was equipped with 128K of CMOS static RAM memory and was set to collect vector-averaged data at 30-minute intervals.  Averaging occurred over three minutes resulting in an average count of 360 (2 samples/sec).  Data were downloaded to a lap top computer through an S110/RS-232 Interface Unit.  The instruments were recovered and redeployed at three-month intervals and the 9.0-volt, lithium battery pack (six D-size batteries) was replaced after one 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5  Sea-Bird Model 26 Seaga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eastAsia="Times New Roman" w:cs="Times New Roman" w:ascii="Times New Roman" w:hAnsi="Times New Roman"/>
          <w:sz w:val="24"/>
          <w:szCs w:val="24"/>
        </w:rPr>
        <w:tab/>
        <w:t>Seagauge wave and tide recorders were deployed on two of the four ADCP tripods (A</w:t>
      </w:r>
      <w:r>
        <w:rPr>
          <w:rFonts w:eastAsia="Times New Roman" w:cs="Times New Roman" w:ascii="Times New Roman" w:hAnsi="Times New Roman"/>
          <w:position w:val="-4"/>
          <w:sz w:val="24"/>
          <w:szCs w:val="24"/>
        </w:rPr>
        <w:t>2</w:t>
      </w:r>
      <w:r>
        <w:rPr>
          <w:rFonts w:eastAsia="Times New Roman" w:cs="Times New Roman" w:ascii="Times New Roman" w:hAnsi="Times New Roman"/>
          <w:sz w:val="24"/>
          <w:szCs w:val="24"/>
        </w:rPr>
        <w:t xml:space="preserve"> and E</w:t>
      </w:r>
      <w:r>
        <w:rPr>
          <w:rFonts w:eastAsia="Times New Roman" w:cs="Times New Roman" w:ascii="Times New Roman" w:hAnsi="Times New Roman"/>
          <w:position w:val="-4"/>
          <w:sz w:val="24"/>
          <w:szCs w:val="24"/>
        </w:rPr>
        <w:t>2</w:t>
      </w:r>
      <w:r>
        <w:rPr>
          <w:rFonts w:eastAsia="Times New Roman" w:cs="Times New Roman" w:ascii="Times New Roman" w:hAnsi="Times New Roman"/>
          <w:sz w:val="24"/>
          <w:szCs w:val="24"/>
        </w:rPr>
        <w:t>) and at three other locations around Oahu.  These instruments were equipped with 200 psia (136 meter) pressure sensors with a stated accuracy of ±0.01% (±0.0136 meters).  They also measured temperature over the range of -5 to 35°C with a stated accuracy of ±0.02°C.  Each unit was equipped with 1024 Kbytes of CMOS static RAM.  They were programmed to measure tides at 15-minute intervals (96 water levels /day) and waves at 12-hour intervals (2 wave bursts/day) with 512 wave samples/burst at 1 scan/sec.  Data were downloaded through a 2.5-meter, I/O interface cable to a lap top computer.  The 13.5-volt power supply (nine alkaline D-size batteries) was replaced during each three-month ro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6  Aanderaa TR-7 Temperature Profile Rec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mistor strings were used to measure part of the vertical temperature structure at two different sites near the 75m isobath.  Each 50-meter string consisted of eleven equally spaced thermistors built into a 16-conductor, polyurethane-coated cable.  The string was suspended by flotation at one end and the lower end was connected to a TR-7 data logger.   Each instrument was set to measure from 10.08 to 36.04°C with a stated accuracy of ±0.1°C and a time constant of approximately one min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ata were recorded on EPROMs in the TR-7 Data Storage Unit (DSU) and downloaded to a lap top computer through a DSU Reader/RS-232 interface.  The instrument sampling rate was 30 minutes and total memory capacity was 5450 records.  Nine-volt, carbon/zinc batteries were replaced during each three-month ro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7  Benthos 866-A Continental Shelf Acoustic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Model 866-A acoustic release was used to implement mooring recovery at each of four, deep (250 and 500 meter) mooring sites and at each of four, ADCP sites near the 75m isobath.  At each deep site, two releases were paired to provide a backup recovery capability. At the ADCP sites, single units were attached to an instrumented tripod and used to hold and release a recovery buoy. One additional unit was used for the deployment of these same tripo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release has a load capacity of 2000 kg (4400 pounds) and a depth rating of 2000 meters.  It is implemented by acoustically activating a motor-driven, high torque rotating shaft.  Deployment life is 250,000 transponds or a minimum of one year with a 13-volt, alkaline battery supply.  All battery packs were replaced after one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8  Sea-Bird Model 19 SeaCat Profi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SeaCat conductivity/temperature/depth (CTD) profiler was used for the hydrographic sections.  It was calibrated on December 2, 1993 by the manufacturer prior to the initial survey in February 1994.  The temperature sensor measures from -5 to 35°C with a stated accuracy of ±0.01 C, the conductivity sensor from 0 to 65 mS/cm with a stated accuracy of ±0.01 mS/cm and the pressure sensor from 0 to 3000 psi (_2040 meters) with a stated accuracy of ±0.5% (±10 meters).  The instrument is totally self contained and stores data in CMOS static RAM and operates on six D-size alkaline batteries.  Data were downloaded through an I/O interface cable directly to a lap top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 unique profiling technique, the CTD arranged as shown in Figure A.2, was allowed to free-fall from the surface to the bottom.  On making contact with the bottom, mechanical release mechanism activated which detached the anchor and allowed the now positively buoyant instrument string to rise to the surface.  At the surface, both the flag and radio could be used to relocate the instrument.  The fall and rise velocity were comparable and estimated to be approximately a meter a second, a drop rate that is comparable to CTDs on an electromechanical cable.  For each successive profiling operation, a new segment of expendable chain was added as an anchor.  During this study, this profiling scheme was used to depths of 500m or more.  In Figure A.2, the acoustic release is there as a backup.  If the mechanical release did not operate properly, the acoustic release would be activated separating the CTD from the anchor and the mechanical release and allowing the CTD to rise to the surface.  The acoustic release was not needed during this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9  SDI Telemetry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elemetry buoys (with ADCP tripods) were deployed at the four, 75-meter sites.  They were designed to receive data from the ADCP, and to store and re-transmit the data at selected intervals (once or twice per day) to a shore computer via a cellular phone (GTE Mobilnet).  The telemetry system consisted of two lengths of electromechanical cable with appropriate connectors, an underwater slip ring, a tripod with a gimbaled mount for the ADCP, a lighted buoy with radar reflectors, a thermistor and solar panels, and the buoy electronics package which contained rechargeable batteries, a cellular phone and the onboard computer with firmware and modem.  The shore station consisted of a 486 computer with receiving station software and a mod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2  Vess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ree different primary vessels were used for the three-and six-month mooring rotation cruises.  Each was equipped with GPS navigation and a fathometer, crane, stern-mounted, hydraulic A-frame, winch and capst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eastAsia="Times New Roman" w:cs="Times New Roman" w:ascii="Times New Roman" w:hAnsi="Times New Roman"/>
          <w:sz w:val="24"/>
          <w:szCs w:val="24"/>
        </w:rPr>
        <w:tab/>
        <w:t xml:space="preserve">The </w:t>
      </w:r>
      <w:r>
        <w:rPr>
          <w:rFonts w:eastAsia="Times New Roman" w:cs="Times New Roman" w:ascii="Times New Roman" w:hAnsi="Times New Roman"/>
          <w:i/>
          <w:iCs/>
          <w:sz w:val="24"/>
          <w:szCs w:val="24"/>
        </w:rPr>
        <w:t xml:space="preserve">M/V Holokai </w:t>
      </w:r>
      <w:r>
        <w:rPr>
          <w:rFonts w:eastAsia="Times New Roman" w:cs="Times New Roman" w:ascii="Times New Roman" w:hAnsi="Times New Roman"/>
          <w:sz w:val="24"/>
          <w:szCs w:val="24"/>
        </w:rPr>
        <w:t xml:space="preserve">was used initially in January 1994.  It was a 70-foot, twin-screw vessel operated by American Workboats that was used until it sank off Kauai (while working on a different project) on June 8, 1994. It was temporarily replaced by its owner with the </w:t>
      </w:r>
      <w:r>
        <w:rPr>
          <w:rFonts w:eastAsia="Times New Roman" w:cs="Times New Roman" w:ascii="Times New Roman" w:hAnsi="Times New Roman"/>
          <w:i/>
          <w:iCs/>
          <w:sz w:val="24"/>
          <w:szCs w:val="24"/>
        </w:rPr>
        <w:t>M/V American Contender</w:t>
      </w:r>
      <w:r>
        <w:rPr>
          <w:rFonts w:eastAsia="Times New Roman" w:cs="Times New Roman" w:ascii="Times New Roman" w:hAnsi="Times New Roman"/>
          <w:sz w:val="24"/>
          <w:szCs w:val="24"/>
        </w:rPr>
        <w:t xml:space="preserve">.  This vessel was used to complete the June tripod rotations and intermittently between June and November 1994 to respond to special situations.  It is a 100-foot, twin-screw vessel which was quickly outfitted with a fix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eastAsia="Times New Roman" w:cs="Times New Roman" w:ascii="Times New Roman" w:hAnsi="Times New Roman"/>
          <w:sz w:val="24"/>
          <w:szCs w:val="24"/>
        </w:rPr>
        <w:t xml:space="preserve">stern A-frame and a launch and recovery platform to provide a timely replacement for the </w:t>
      </w:r>
      <w:r>
        <w:rPr>
          <w:rFonts w:eastAsia="Times New Roman" w:cs="Times New Roman" w:ascii="Times New Roman" w:hAnsi="Times New Roman"/>
          <w:i/>
          <w:iCs/>
          <w:sz w:val="24"/>
          <w:szCs w:val="24"/>
        </w:rPr>
        <w:t>M/V Holokai</w:t>
      </w:r>
      <w:r>
        <w:rPr>
          <w:rFonts w:eastAsia="Times New Roman" w:cs="Times New Roman" w:ascii="Times New Roman" w:hAnsi="Times New Roman"/>
          <w:sz w:val="24"/>
          <w:szCs w:val="24"/>
        </w:rPr>
        <w:t xml:space="preserve">.  Finally, the </w:t>
      </w:r>
      <w:r>
        <w:rPr>
          <w:rFonts w:eastAsia="Times New Roman" w:cs="Times New Roman" w:ascii="Times New Roman" w:hAnsi="Times New Roman"/>
          <w:i/>
          <w:iCs/>
          <w:sz w:val="24"/>
          <w:szCs w:val="24"/>
        </w:rPr>
        <w:t xml:space="preserve">R/V Kila </w:t>
      </w:r>
      <w:r>
        <w:rPr>
          <w:rFonts w:eastAsia="Times New Roman" w:cs="Times New Roman" w:ascii="Times New Roman" w:hAnsi="Times New Roman"/>
          <w:sz w:val="24"/>
          <w:szCs w:val="24"/>
        </w:rPr>
        <w:t>was used in July and October 1994 and in January 1995.  It is a 104-foot, twin-screw vessel operated by the University of Hawaii Marine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3  Data Analysis Techniq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3.1  Preliminary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ean time series of velocity, temperature, and pressure are merged together for each instrument or ADCP depth level.  Short gaps produced by the rotation operations are filled by a combination of tidal predictions (velocity and sea level) and constructed series with similar spectral characteristics to the data.  In this way continuous time series are available for analysis.  The first step is to apply filters to isolate different processes.  The filters used in this study are Lanczos kernels:  3-hour low pass (3-HLP) which removes high frequency noise from the series.  The resulting series are decimated to hourly time intervals and used to examine primarily tidal fluctuations.  The 40-HLP filter removes tidal frequencies and higher from the series to allow wind-driven and eddy circulations to be examined.  The series are decimated to 6-hour intervals.  In this study, a 40-hour high pass (40-HLP) filter is used to remove low frequency eddy and wind-forced fluctuations from 3-HLP series so that tidal variability is isolated in the time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3.2  Tidal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ides are a major part of the circulation in Mamala Bay.  The amplitudes and phases of the tidal fluctuations are found by least square fit methods of the observed time serie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drawing>
          <wp:inline distT="0" distB="0" distL="0" distR="0">
            <wp:extent cx="4203700" cy="668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03700" cy="6680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A.2  Schematic of free-fall method for CTD profil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eastAsia="Times New Roman" w:cs="Times New Roman" w:ascii="Times New Roman" w:hAnsi="Times New Roman"/>
          <w:sz w:val="24"/>
          <w:szCs w:val="24"/>
        </w:rPr>
        <w:t>with a series derived from the astronomical tide that would be caused by the sun and moon if there were no land masses in the world oceans (Hendershott, 1981).  The least square harmonic methods are documented by Foreman (1978, 1979) and are based on Godin's (1972) treatise on the tide.  The principal constituents are clustered around the semi-diurnal lunar,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tide and the diurnal solar,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t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eastAsia="Times New Roman" w:cs="Times New Roman" w:ascii="Times New Roman" w:hAnsi="Times New Roman"/>
          <w:sz w:val="24"/>
          <w:szCs w:val="24"/>
        </w:rPr>
        <w:tab/>
        <w:t xml:space="preserve">Amplitudes of the fluctuations in the two principal frequency bands are expected to vary with time (e.g., the familiar 14 day spring-neap cycle in the amplitudes of the semi-diurnal tides).  In the harmonic method, this is attributed to the relative phasing of the principal solar and lunar constituents and, thus, the relative positions of the sun and moon, over a lunar month.  However, when strong tidal currents flow over complex topography, internal tidal waves can be generated and these are influenced by seasonal changes in the density stratification of the water column (Rattray et al., 1969).  Thus, it is useful to examine how tidal amplitudes change with time and position in the water column.  The method for accomplishing this is called complex demodulation where the hourly values are multiplied by </w:t>
      </w:r>
      <w:r>
        <w:rPr>
          <w:rFonts w:eastAsia="Times New Roman" w:cs="Times New Roman" w:ascii="Times New Roman" w:hAnsi="Times New Roman"/>
          <w:b/>
          <w:bCs/>
          <w:sz w:val="24"/>
          <w:szCs w:val="24"/>
        </w:rPr>
        <w:t>exp</w:t>
      </w:r>
      <w:r>
        <w:rPr>
          <w:rFonts w:eastAsia="Times New Roman" w:cs="Times New Roman" w:ascii="Times New Roman" w:hAnsi="Times New Roman"/>
          <w:sz w:val="24"/>
          <w:szCs w:val="24"/>
        </w:rPr>
        <w:t>(i</w:t>
      </w:r>
      <w:r>
        <w:rPr>
          <w:rFonts w:eastAsia="Symbol" w:cs="Symbol" w:ascii="Symbol" w:hAnsi="Symbol"/>
          <w:sz w:val="24"/>
          <w:szCs w:val="24"/>
        </w:rPr>
        <w:t></w:t>
      </w:r>
      <w:r>
        <w:rPr>
          <w:rFonts w:eastAsia="Times New Roman" w:cs="Times New Roman" w:ascii="Times New Roman" w:hAnsi="Times New Roman"/>
          <w:position w:val="-4"/>
        </w:rPr>
        <w:t>0</w:t>
      </w:r>
      <w:r>
        <w:rPr>
          <w:rFonts w:eastAsia="Times New Roman" w:cs="Times New Roman" w:ascii="Times New Roman" w:hAnsi="Times New Roman"/>
          <w:sz w:val="24"/>
          <w:szCs w:val="24"/>
        </w:rPr>
        <w:t xml:space="preserve">t), where </w:t>
      </w:r>
      <w:r>
        <w:rPr>
          <w:rFonts w:eastAsia="Symbol" w:cs="Symbol" w:ascii="Symbol" w:hAnsi="Symbol"/>
          <w:sz w:val="24"/>
          <w:szCs w:val="24"/>
        </w:rPr>
        <w:t></w:t>
      </w:r>
      <w:r>
        <w:rPr>
          <w:rFonts w:eastAsia="Times New Roman" w:cs="Times New Roman" w:ascii="Times New Roman" w:hAnsi="Times New Roman"/>
          <w:position w:val="-4"/>
        </w:rPr>
        <w:t>0</w:t>
      </w:r>
      <w:r>
        <w:rPr>
          <w:rFonts w:eastAsia="Times New Roman" w:cs="Times New Roman" w:ascii="Times New Roman" w:hAnsi="Times New Roman"/>
          <w:sz w:val="24"/>
          <w:szCs w:val="24"/>
        </w:rPr>
        <w:t xml:space="preserve"> is the tidal frequency in question and t is time.  The resulting series is filtered by a 4-day low pass Lanczos Kernel and decimated to 6-hour intervals to remove the short term fluctuations.  The resulting complex series effectively represents the smoothed amplitudes and phases of the fluctuations at frequency </w:t>
      </w:r>
      <w:r>
        <w:rPr>
          <w:rFonts w:eastAsia="Symbol" w:cs="Symbol" w:ascii="Symbol" w:hAnsi="Symbol"/>
          <w:sz w:val="24"/>
          <w:szCs w:val="24"/>
        </w:rPr>
        <w:t></w:t>
      </w:r>
      <w:r>
        <w:rPr>
          <w:rFonts w:eastAsia="Times New Roman" w:cs="Times New Roman" w:ascii="Times New Roman" w:hAnsi="Times New Roman"/>
          <w:position w:val="-4"/>
        </w:rPr>
        <w:t>0</w:t>
      </w:r>
      <w:r>
        <w:rPr>
          <w:rFonts w:eastAsia="Times New Roman" w:cs="Times New Roman" w:ascii="Times New Roman" w:hAnsi="Times New Roman"/>
          <w:sz w:val="24"/>
          <w:szCs w:val="24"/>
        </w:rPr>
        <w:t xml:space="preserve"> (say the principal semi-diurnal tide with period 12.42 hours) over time.  An application of complex demodulation to tidal analysis of upper ocean mixed-layer currents and temperature observations is given by Levine and Richman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3.3   Low Frequenc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bserved subtidal fluctuations are analyzed using a variety of methods including basic statistics (means, variances, principal axes, etc.), correlations and spectra.  Spectral analysis decomposes a time series into energy contained in different bands of periodic motion.  The techniques are standard and are given in Koopmans (1974).  The coherence and structure of energetic frequency bands can be constructed from multiple records by using EOF or Principal Component analysis in frequency space.  This method decomposes the spectra from multiple records in orthogonal space and frequency dependant modes which maximize the total variance or normalized variance contained in the analyzed frequency band.  This allows the spatial structure of coherent fluctuations to be described efficiently using only a few modes rather than calculating the coherence and phase differences between every possible pair of records.  A treatise on Principal Component analysis is given by Preisendorfer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eastAsia="Times New Roman" w:cs="Times New Roman" w:ascii="Times New Roman" w:hAnsi="Times New Roman"/>
          <w:sz w:val="24"/>
          <w:szCs w:val="24"/>
        </w:rPr>
        <w:tab/>
        <w:t>Apart from low pass filtering to remove tidal fluctuations, additional processing is required for sea-level records.  The program deployed pressure gauges at various sites in Mamala Bay and around the island.  There are two additional tide gauges, at Honolulu Harbor and Mokuoloe Island in Kaneohe Bay, maintained by NOS.  These gauges measure sea-level at hourly intervals.  To be comparable to the pressure gauge records, these latter tide gauge observations must be converted to subsurface pressure (SSP) which includes the contribution of atmospheric pressure.  Thus, the 40-HLP sea-level elevation records are converted by adding the 40-HLP atmospheric pressure records (1 mb _ 1 cm of water elevation) from nearby NWS meteorological stations (Honolulu Airport and Kaneohe Bay).  Subsurface pressure is more directly related to the fluctuations of the low-frequency currents than sea-level variability.  Additionally, since the deeper gauges at A</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and E</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experienced some drift in the mean pressure over time, even after compensating for the differing depths of each deployment, these low pass filtered records were detrended.  The resulting SSP records from both pressure and tide gauges were very similar and coherent at all positions around the is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4"/>
      <w:type w:val="nextPage"/>
      <w:pgSz w:w="12240" w:h="15840"/>
      <w:pgMar w:left="216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0</w:t>
    </w:r>
    <w:r>
      <w:rPr>
        <w:sz w:val="24"/>
        <w:szCs w:val="24"/>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28:00Z</dcterms:created>
  <dc:creator>Department of Civil &amp; Environmental Engineering</dc:creator>
  <dc:description/>
  <dc:language>en-US</dc:language>
  <cp:lastModifiedBy>Department of Civil &amp; Environmental Engineering</cp:lastModifiedBy>
  <dcterms:modified xsi:type="dcterms:W3CDTF">1995-07-31T11:28:00Z</dcterms:modified>
  <cp:revision>2</cp:revision>
  <dc:subject/>
  <dc:title>MB Instr. and Vessels</dc:title>
</cp:coreProperties>
</file>