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r>
      <w:r>
        <w:rPr>
          <w:rFonts w:eastAsia="Times New Roman" w:cs="Times New Roman" w:ascii="Times New Roman" w:hAnsi="Times New Roman"/>
          <w:sz w:val="24"/>
          <w:szCs w:val="24"/>
          <w:u w:val="single"/>
        </w:rPr>
        <w:t>Results</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1  </w:t>
      </w:r>
      <w:r>
        <w:rPr>
          <w:rFonts w:eastAsia="Times New Roman" w:cs="Times New Roman" w:ascii="Times New Roman" w:hAnsi="Times New Roman"/>
          <w:sz w:val="24"/>
          <w:szCs w:val="24"/>
          <w:u w:val="single"/>
        </w:rPr>
        <w:t>Introduction</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patterns of current flows, and their interaction with the stratification to generate mixing, control both the local and far-field dispersion and transport of materials injected into Mamala Bay through the outfalls and from coastal sources.  The comprehensive current and temperature measurements at multiple levels through the water column, supplemented with sea-level, winds, and seasonal hydrographic surveys allow an exploration of the physical processes controlling the circulation as well as supporting both the near-field and far-field modeling studies.  The near-field modeling requires the time series of velocity and temperature profiles, from the ADCPs and thermistor chains, to determine the dispersion and rise height of the outfall plumes.  The transport modeling requires initialization and boundary condition measurements, as well as the current and temperature data within the Bay, to verify that the hydrodynamic model adequately reproduces the physical processes controlling the circulation.  Therefore, this section concentrates on summary descriptions of the physical processes that are the primary contributors to the variability of the current and temperature fields in this complex system.</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approach taken in this chapter is to summarize the major results of the analysis and present the basic circulation patterns in a straightforward manner.  The details of the often complex analysis and how the results of these methods support the interpretations are given in Appendix B.  Physical oceanographers should probably read this appendix before this summary chapter.</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circulation processes can be divided into two parts:  1) those caused by the surface tides propagating through the islands in response to astronomical gravitational forces of the sun and moon, and 2) those caused by longer period (or subtidal), more stochastic forcings such as wind, propagating long period shelf and edge waves, and the influences of eddy circulations in the surrounding ocean.  A description of these phenomena will help determine the important processes that control the dispersion and transport of material from the outfalls.  The circulation model should be able to mimic adequately the observed variability and mean circulation patterns if it is to predict pollutant concentrations in the coastal zone.  A separate section on the outflows from the Ala Wai canal concludes this chapter as it provides information on the importance of coastal discharges for pollution inputs to the nearshore.</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2  </w:t>
      </w:r>
      <w:r>
        <w:rPr>
          <w:rFonts w:eastAsia="Times New Roman" w:cs="Times New Roman" w:ascii="Times New Roman" w:hAnsi="Times New Roman"/>
          <w:sz w:val="24"/>
          <w:szCs w:val="24"/>
          <w:u w:val="single"/>
        </w:rPr>
        <w:t>Tides</w:t>
      </w:r>
    </w:p>
    <w:p>
      <w:pPr>
        <w:pStyle w:val="Normal"/>
        <w:spacing w:lineRule="atLeast" w:line="360"/>
        <w:jc w:val="both"/>
        <w:rPr/>
      </w:pPr>
      <w:r>
        <w:rPr>
          <w:rFonts w:eastAsia="Times New Roman" w:cs="Times New Roman" w:ascii="Times New Roman" w:hAnsi="Times New Roman"/>
          <w:sz w:val="24"/>
          <w:szCs w:val="24"/>
        </w:rPr>
        <w:tab/>
        <w:t>For the purpose of this summary, the tides can be divided into two frequency bands which are the constituents associated with semi-diurnal and diurnal sea-level fluctuations.  Both are important in the central Pacific, and tidal waves associated with the moon (primarily the lunar semi-diurnal constituent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with a period of 12.42 hours) and the sun (primarily the solar diurnal constituent (K</w:t>
      </w:r>
      <w:r>
        <w:rPr>
          <w:rFonts w:eastAsia="Times New Roman" w:cs="Times New Roman" w:ascii="Times New Roman" w:hAnsi="Times New Roman"/>
          <w:position w:val="-6"/>
          <w:sz w:val="24"/>
          <w:szCs w:val="24"/>
        </w:rPr>
        <w:t>1</w:t>
      </w:r>
      <w:r>
        <w:rPr>
          <w:rFonts w:eastAsia="Times New Roman" w:cs="Times New Roman" w:ascii="Times New Roman" w:hAnsi="Times New Roman"/>
          <w:sz w:val="24"/>
          <w:szCs w:val="24"/>
        </w:rPr>
        <w:t>) with a period of 24 hours) have different characteristics.  A review of tidal theory and some aspects of the tide in the Pacific are given in Hendershott (1981).</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2.1  </w:t>
      </w:r>
      <w:r>
        <w:rPr>
          <w:rFonts w:eastAsia="Times New Roman" w:cs="Times New Roman" w:ascii="Times New Roman" w:hAnsi="Times New Roman"/>
          <w:sz w:val="24"/>
          <w:szCs w:val="24"/>
          <w:u w:val="single"/>
        </w:rPr>
        <w:t>Semi-Diurnal Tide</w:t>
      </w:r>
    </w:p>
    <w:p>
      <w:pPr>
        <w:pStyle w:val="Normal"/>
        <w:spacing w:lineRule="atLeast" w:line="360"/>
        <w:jc w:val="both"/>
        <w:rPr/>
      </w:pPr>
      <w:r>
        <w:rPr>
          <w:rFonts w:eastAsia="Times New Roman" w:cs="Times New Roman" w:ascii="Times New Roman" w:hAnsi="Times New Roman"/>
          <w:sz w:val="24"/>
          <w:szCs w:val="24"/>
        </w:rPr>
        <w:tab/>
        <w:t>The semi-diurnal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tide propagates southwestward across the central Pacific so that the crest is approximately parallel to the Hawaiian Ridge in the deep water northeast and southwest of the islands.  It has been shown (Larsen, 1977) that the Hawaiian Ridge diffracts the surface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tidal wave producing local distortions of as much as an hour in the times of high and low waters in the islands.  For present purposes, the island of Oahu can be considered to split the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wave east and west of the island.  The wave then merges in Mamala Bay and continues to propagate to the southwest.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elevation amplitudes range from 10 to 17 cm between Haleiwa on the north shore and Honolulu on the south.  The north shore high water leads the south shore high water by about 2.5 hours (see Table B.1 in Appendix).  An interesting finding of the analysis of the tide gauge records was that absolute phase of the elevation varied by about 15  or 0.5 hour over the year, and the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tidal amplitudes varied by 25%.  It is speculated that ocean basin circulations and changes in the major wind systems may have seasonal effects on the propagation of the tide across the Pacific.</w:t>
      </w:r>
    </w:p>
    <w:p>
      <w:pPr>
        <w:pStyle w:val="Normal"/>
        <w:spacing w:lineRule="atLeast" w:line="360"/>
        <w:jc w:val="both"/>
        <w:rPr/>
      </w:pPr>
      <w:r>
        <w:rPr>
          <w:rFonts w:eastAsia="Times New Roman" w:cs="Times New Roman" w:ascii="Times New Roman" w:hAnsi="Times New Roman"/>
          <w:sz w:val="24"/>
          <w:szCs w:val="24"/>
        </w:rPr>
        <w:tab/>
        <w:t>The merging of the tidal wave in Mamala Bay generates strong tidal currents at the headlands such that on the flood the flows are aligned along the trend of the isobaths and directed towards the middle of the bay where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tidal currents are weak.  This is illustrated by tidal current ellipses (Figure 4.1) for the depth mean (or barotropic) velocities measured</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spacing w:lineRule="atLeast" w:line="360"/>
        <w:ind w:left="1440" w:hanging="1440"/>
        <w:jc w:val="both"/>
        <w:rPr/>
      </w:pPr>
      <w:r>
        <w:rPr>
          <w:rFonts w:eastAsia="Times New Roman" w:cs="Times New Roman" w:ascii="Times New Roman" w:hAnsi="Times New Roman"/>
          <w:sz w:val="24"/>
          <w:szCs w:val="24"/>
        </w:rPr>
        <w:t>Figure 4.1</w:t>
        <w:tab/>
        <w:t>Depth-mean tidal current ellipses for the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constituent.</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 each site.  Tidal current amplitudes are approximately 20 and 44 cm/s at Barbers Point and Diamond Head (A2 and E2), respectively, but only ~ 1-2 cm/s on the Honouliuli (B) transect.</w:t>
      </w:r>
    </w:p>
    <w:p>
      <w:pPr>
        <w:pStyle w:val="Normal"/>
        <w:spacing w:lineRule="atLeast" w:line="360"/>
        <w:jc w:val="both"/>
        <w:rPr/>
      </w:pPr>
      <w:r>
        <w:rPr>
          <w:rFonts w:eastAsia="Times New Roman" w:cs="Times New Roman" w:ascii="Times New Roman" w:hAnsi="Times New Roman"/>
          <w:sz w:val="24"/>
          <w:szCs w:val="24"/>
        </w:rPr>
        <w:tab/>
        <w:t>On the flood tide, therefore, the converging currents at the headlands cause a broad region sinking along the slope between transects A and D and slower offshore currents in the lower part of the water column.  On the ebb tide, current diverge at the headlands with inflow over the deep ridge in the center of the bay and upward vertical velocities.  The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tidal ellipses at selected depths for transects A and B are given in Figure 4.2.  It can be seen that when the currents are flooding into the bay (directed southeast along the isobaths), the only substantial offshore (southerly) flow is near bottom at the 240 m level at B3.  The large vertical or up and down slope tidal currents in the center of the bay generate large displacements of the isotherms.  Figure 4.3 shows a short section of the tidal temperature records at 240 m depth (see also Figure B.7 for 70 m temperatures in the Appendix).  The largest temperature range is at B3 and exceeds 8 C, and the smallest is at E4.  The 8 C temperature change corresponds to about a 150 m excursion of 16 C isotherm.  The records also have different phasing with respect to the spring-neap cycle of the surface tide (Figure 4.3).  The variation in amplitudes of the fluctuations at D3 are similar to the spring-neap </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ind w:left="1440" w:hanging="1440"/>
        <w:jc w:val="both"/>
        <w:rPr/>
      </w:pPr>
      <w:r>
        <w:rPr>
          <w:rFonts w:eastAsia="Times New Roman" w:cs="Times New Roman" w:ascii="Times New Roman" w:hAnsi="Times New Roman"/>
          <w:sz w:val="24"/>
          <w:szCs w:val="24"/>
        </w:rPr>
        <w:t>Figure 4.2</w:t>
        <w:tab/>
        <w:t>Tidal Current Ellipses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constituent) for selected depths on transects A and B.  The axes are directed east and north (scale cm/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ure 4.3</w:t>
        <w:tab/>
        <w:t>3-HLP Temperature at 240 m for the offshore moorings.  Top panel shows the water-level (pressure) record for Hickam Harb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tLeast" w:line="360"/>
        <w:jc w:val="both"/>
        <w:rPr/>
      </w:pPr>
      <w:r>
        <w:rPr>
          <w:rFonts w:eastAsia="Times New Roman" w:cs="Times New Roman" w:ascii="Times New Roman" w:hAnsi="Times New Roman"/>
          <w:sz w:val="24"/>
          <w:szCs w:val="24"/>
        </w:rPr>
        <w:t>cycle, whereas at B3, maximum amplitudes occur closer to the neap tide.  A possible explanation is from a shifting of the position of zero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tidal velocities closer to transect B on the neap tides.  There is also evidence, from a phase analysis of the current and temperatures, that the large isotherm displacements, which are generated by the converging and diverging tidal flows, propagate towards the west as an internal Kelvin wave (Gill, 1982).  As evidence of this, temperature records at E, to the east, had weak internal tides, but at A, to the west, the signal was stronger.  The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current ellipses at A4 and A2 differ with the deeper having the phase shifts characteristic of internal tides (Figure 4.2).  This is not observed between E4 and E2.</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consequence of the strong semi-diurnal internal tides in the center of the bay is that both outfall sites experience large changes in stratification over the tidal cycles with the water column often becoming homogeneous, despite the large differences in tidal current amplitudes.  The internal tide characteristics also change with season because of changes in the water mass characteristics.  The largest internal tides occur at B2 and D2 in the summer when the upper water has the strongest vertical temperature and salinity gradients.  Internal tidal temperature fluctuations disappear completely on the 70 m isobath in November and December because of an almost completely homogeneous water column in the upper 100 m.  There is also a seasonal progression in the internal tidal currents at deeper depths, and this is most clearly seen at D3 where the depth and strength of the amplitude maximum changes with season.  This is described in more detail in Appendix B.</w:t>
      </w:r>
    </w:p>
    <w:p>
      <w:pPr>
        <w:pStyle w:val="Normal"/>
        <w:spacing w:lineRule="atLeast" w:line="360"/>
        <w:jc w:val="both"/>
        <w:rPr/>
      </w:pPr>
      <w:r>
        <w:rPr>
          <w:rFonts w:eastAsia="Times New Roman" w:cs="Times New Roman" w:ascii="Times New Roman" w:hAnsi="Times New Roman"/>
          <w:sz w:val="24"/>
          <w:szCs w:val="24"/>
        </w:rPr>
        <w:tab/>
        <w:t>A sketch of the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tidal flows and the generation of large propagating isotherm displacements is given in Figure 4.4.  To the author's knowledge, the splitting and merging of a progressive tidal wave around an island that generates internal Kelvin waves on the side of the island where the wave merges has not been proposed as mechanism for the generation of internal tides.  The usual mechanism (Rattray et al., 1969) involves the barotropic depth-independent tidal currents interacting with sloping bathymetry.  In Mamala Bay, most of the tidal currents are parallel to the isobaths and so have weak interactions with the topography.</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2.2  </w:t>
      </w:r>
      <w:r>
        <w:rPr>
          <w:rFonts w:eastAsia="Times New Roman" w:cs="Times New Roman" w:ascii="Times New Roman" w:hAnsi="Times New Roman"/>
          <w:sz w:val="24"/>
          <w:szCs w:val="24"/>
          <w:u w:val="single"/>
        </w:rPr>
        <w:t>Diurnal Tides</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surface semi-diurnal and diurnal tide have similar amplitudes but quite different characteristics.  The diurnal wave propagates from west to east with the east coast</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ind w:left="1440" w:hanging="1440"/>
        <w:jc w:val="both"/>
        <w:rPr/>
      </w:pPr>
      <w:r>
        <w:rPr>
          <w:rFonts w:eastAsia="Times New Roman" w:cs="Times New Roman" w:ascii="Times New Roman" w:hAnsi="Times New Roman"/>
          <w:sz w:val="24"/>
          <w:szCs w:val="24"/>
        </w:rPr>
        <w:t>Figure 4.4</w:t>
        <w:tab/>
        <w:t>Sketch of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Flood and Ebb tidal current patterns and isotherm displacements for Mamala Bay.  Red arrow denotes the westward propagation of an internal Kelvin wav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tLeast" w: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kuoloe) lagging Haleiwa and Hickam Harbor.  The diurnal tidal currents are much smaller than their semi-diurnal counterparts at Diamond Head and Barbers Point and have relatively uniform amplitudes through the bay.  Figure 4.5 shows the K</w:t>
      </w:r>
      <w:r>
        <w:rPr>
          <w:rFonts w:eastAsia="Times New Roman" w:cs="Times New Roman" w:ascii="Times New Roman" w:hAnsi="Times New Roman"/>
          <w:position w:val="-6"/>
          <w:sz w:val="24"/>
          <w:szCs w:val="24"/>
        </w:rPr>
        <w:t>1</w:t>
      </w:r>
      <w:r>
        <w:rPr>
          <w:rFonts w:eastAsia="Times New Roman" w:cs="Times New Roman" w:ascii="Times New Roman" w:hAnsi="Times New Roman"/>
          <w:sz w:val="24"/>
          <w:szCs w:val="24"/>
        </w:rPr>
        <w:t xml:space="preserve"> depth-mean (barotropic), tidal current ellipses.  The O</w:t>
      </w:r>
      <w:r>
        <w:rPr>
          <w:rFonts w:eastAsia="Times New Roman" w:cs="Times New Roman" w:ascii="Times New Roman" w:hAnsi="Times New Roman"/>
          <w:position w:val="-6"/>
          <w:sz w:val="24"/>
          <w:szCs w:val="24"/>
        </w:rPr>
        <w:t>1</w:t>
      </w:r>
      <w:r>
        <w:rPr>
          <w:rFonts w:eastAsia="Times New Roman" w:cs="Times New Roman" w:ascii="Times New Roman" w:hAnsi="Times New Roman"/>
          <w:sz w:val="24"/>
          <w:szCs w:val="24"/>
        </w:rPr>
        <w:t xml:space="preserve"> diurnal constituent is very similar.  This means that the mix of semi-diurnal and diurnal currents at each site varies considerably.  At the headlands, the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dominates, but at transect B in the bay, the negligible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amplitude means that diurnal fluctuations dominate.  As with the semi-diurnal tide, flows are primarily directed along the isobaths.</w:t>
      </w:r>
    </w:p>
    <w:p>
      <w:pPr>
        <w:pStyle w:val="Normal"/>
        <w:spacing w:lineRule="atLeast" w:line="360"/>
        <w:jc w:val="both"/>
        <w:rPr/>
      </w:pPr>
      <w:r>
        <w:rPr>
          <w:rFonts w:eastAsia="Times New Roman" w:cs="Times New Roman" w:ascii="Times New Roman" w:hAnsi="Times New Roman"/>
          <w:sz w:val="24"/>
          <w:szCs w:val="24"/>
        </w:rPr>
        <w:tab/>
        <w:t>The lack of convergent and divergent diurnal currents as well as almost no flow normal to the isobaths means that there is probably little active generation of diurnal internal waves.  Indeed diurnal temperature fluctuations are much smaller than the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see Figure 4.3) and probably propagate into the region from elsewhere.</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spacing w:lineRule="atLeast" w:line="360"/>
        <w:ind w:left="1440" w:hanging="1440"/>
        <w:jc w:val="both"/>
        <w:rPr/>
      </w:pPr>
      <w:r>
        <w:rPr>
          <w:rFonts w:eastAsia="Times New Roman" w:cs="Times New Roman" w:ascii="Times New Roman" w:hAnsi="Times New Roman"/>
          <w:sz w:val="24"/>
          <w:szCs w:val="24"/>
        </w:rPr>
        <w:t>Figure 4.5</w:t>
        <w:tab/>
        <w:t>Depth-mean tidal current ellipses for the K</w:t>
      </w:r>
      <w:r>
        <w:rPr>
          <w:rFonts w:eastAsia="Times New Roman" w:cs="Times New Roman" w:ascii="Times New Roman" w:hAnsi="Times New Roman"/>
          <w:position w:val="-6"/>
          <w:sz w:val="24"/>
          <w:szCs w:val="24"/>
        </w:rPr>
        <w:t>1</w:t>
      </w:r>
      <w:r>
        <w:rPr>
          <w:rFonts w:eastAsia="Times New Roman" w:cs="Times New Roman" w:ascii="Times New Roman" w:hAnsi="Times New Roman"/>
          <w:sz w:val="24"/>
          <w:szCs w:val="24"/>
        </w:rPr>
        <w:t xml:space="preserve"> constituent.</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3  </w:t>
      </w:r>
      <w:r>
        <w:rPr>
          <w:rFonts w:eastAsia="Times New Roman" w:cs="Times New Roman" w:ascii="Times New Roman" w:hAnsi="Times New Roman"/>
          <w:sz w:val="24"/>
          <w:szCs w:val="24"/>
          <w:u w:val="single"/>
        </w:rPr>
        <w:t>Wind-Forced and Eddy Currents</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winds in Mamala Bay are dominated by the eastnortheasterly Trades throughout most of the year.  In 1994, January and February had periods of weak winds lasting up to several weeks, but after March 10, the Trade winds blow continuously with occasional interruptions associated with short 1-2 day southerly Kona wind events.  The January and February period had about half of the 13 Kona events observed in the wind records (Figure 4.6).  The longshore winds are expected to drive nearshore circulations.  In Figure 4.6, the shelf currents at D1 and B1 are westward while the trades are blowing and decrease and become more variable when the trades relax in January and February.  However, if we examine the details of the records, it can be seen that B1 rarely reverses its westward currents, but at D1, short period reversals are more frequent.  It is found that the flows at B1 and D1 are being influenced by near surface currents over the steep slope at B2 and D2, respectively.  At the Sand Island outfall (D2), near surface currents are much more often eastward than at Honouliuli (B2).  A coherence and phase analysis confirms that B1 and D1 are only poorly correlated with each other and show relatively weak coherences with wind and local sea-level fluctuations except in winter at periods greater than 10 days.  There is a suggestion from the wind, sea-level and current coherences that coastal trapped waves with periods 1_-2 days are propagating clockwise around the island taking 4-6 hours to move from Mamala Bay to the north shore (Haleiwa).  On the whole, there is little evidence of direct wind forcing of near-shore, shallow water flows except that mean flow direction is the same as the wind in Mamala Bay.  In very shallow water off the mouth of the Ala Wai canal flows at C0 oppose the wind in October to December 1994 with a suggestion that they are related to offshore directed surface currents at Diamond Head (E2).  This is further evidence that near-shore flows are poorly related to the local winds.</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Based on the 12 months of 1994 40-HLP currents, it seems there are two modes for flows over the Mamala Bay slope.  In the first half of the year (February to July), currents on transect A, above 125 m, are generally directed northwestward along the isobaths (Figure 4.6 and 4.7).  At D3 and B3, currents are eastward implying an inflow from offshore between transects A and B.  Some of eastward flow recirculates westward along the shelf through B1 and D1.  After a particularly sustained flow event of this type in June and July, there is an </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ure 4.6(a)</w:t>
        <w:tab/>
        <w:t>40-HLP current records from near surface levels.  Top panels show Honolulu winds and sea-level at Hickam Harb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ure 4.6(b)</w:t>
        <w:tab/>
        <w:t>40-HLP current records from near surface levels.  Top panels show Honolulu winds and sea-level at Hickam Harb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ure 4.7(a)</w:t>
        <w:tab/>
        <w:t>40-HLP current records for transect A.  Top panel shows winds at Barbers Poi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ure 4.7(b)</w:t>
        <w:tab/>
        <w:t>40-HLP current records for transect A.  Top panel shows winds at Barbers Poi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rupt transition to another flow regime with predominately southeastward flow on transect A with opposing westward flows at D3.  This implies convergence and offshore surface flows in the eastern half of the Bay (Figures 4.6 and 4.7).  These flows do not seem to penetrate quite so deep (60 m versus 125 m) at transect A (Figure 4.7), and similar results hold for the other sections (Appendix, Figure B.18).  There are also distinct changes in the periodicities of the fluctuations with longer, more sustained events (~ 10-20 days) in the first half of the year and shorter 1-5 day fluctuations after July (Figure 4.7).  However, both types of event can occur in either of the two periods and high speed flows occasionally occur at A2 after July (e.g. September 17 to 30).  The largest magnitude subtidal current fluctuations occur on transect A and smallest at B2 (Figure 4.6).</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re is also a difference in mean water column temperatures before and after July apart from the upper layer seasonal warming and cooling.  The first flow regime is associated with ~ 1  and 0.5  cooler temperatures at 70 m and 125 m, respectively, than the later period (Appendix, Figure B.19).  On transect A, the southeasterly flows after July cause upwelling over the slope and are seen in the 1  to 1.5 C cooler temperatures at A2 (70 m) than at A4 (70 m).  Unlike current velocities, temperature fluctuations are very similar across constant measurement levels throughout the bay, indicating that larger scale circulations in the adjacent Pacific are a strong influence on the Mamala Bay local circulations.</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t deeper levels, 125, 240 and 450 m, mean flows are westward in both periods.  Flows tend to be weakest at E4 and strongest at B3 (240 m).  To summarize mean flow data in both halves of the year, Figure 4.8 shows a sketch of the mean upper layer circulations as derived from the data.  The mean velocities on which Figure 4.8 is based are given in the Appendix (Figures B.20 and B.22).  In both regimes, there is westward recirculation over shelf and bifurcating of onshore flow, east of the Sand Isle section (D), to provide the eastward flows along Waikiki, and in summer offshore flows at Diamond Head.  Mean flows at most positions are in the range of 3-5 cm/s.</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low frequency currents and temperatures at the two outfall sites are shown in Figure 4.9 for the second half of 1994.  The isotherm depth changes at both B2 and D2 are quite similar and show a range of stratifications from about 3 C over the water column in October to virtually homogeneous in December.  Stratification  can change rapidly even </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ure 4.8</w:t>
        <w:tab/>
        <w:t>Schematic of mean circulation patterns for (a) July to October and (b) February to Jun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ure 4.9(a)</w:t>
        <w:tab/>
        <w:t>40-HLP Temperature and Currents for B2 and B1.</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ure 4.9(b)</w:t>
        <w:tab/>
        <w:t>40-HLP Temperature and Currents for D2 and D1.</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tidal fluctuations are excluded.  For example, at the beginning of October, the isotherms descend rapidly generating a much more weakly stratified water column than in September.  The cause is strong westward flow at D2 and weak flows at B2 which results in convergence and, thus, downwelling velocities between transects B and D.  It is shown in the Appendix that this downwelling event in October causes the large internal tidal fluctuations in the lower part of the water column over the 70 m isobath to be strongly suppressed because of the decrease in vertical density gradients (Appendix, Figure B.4).  A further illustration that temperature variations at the sites are caused by vertical velocities rather than by horizontal advection (the hydrographic surveys indicate that the isotherms and isopycnals are very level and so horizontal gradients are weak; see Appendix, Figure B.5), is shown by the cooling of the lower water colum in September (Figure 4.9).  The near surface and bottom currents at D2 are eastward and westward, respectively.  At B2, they are westward through the water column, but smaller than D2 near the bottom.  Thus, surface flows are divergent and bottom flows weakly convergent leading to upwelling between the sections and the decrease in depth of the isotherms.  It is noted that vertical shears in the along isobath currents are much stronger in September when the water column is strongly stratified than in December when the water column is homogeneous.  Thus, quite apart from the tidal currents which are quite different at the two sites, transport of pollutants will also differ because of differing current regions and changes in stratification periods ranging from a few days to seasonal.</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4  </w:t>
      </w:r>
      <w:r>
        <w:rPr>
          <w:rFonts w:eastAsia="Times New Roman" w:cs="Times New Roman" w:ascii="Times New Roman" w:hAnsi="Times New Roman"/>
          <w:sz w:val="24"/>
          <w:szCs w:val="24"/>
          <w:u w:val="single"/>
        </w:rPr>
        <w:t>Ala Wai Canal Outflow</w:t>
      </w:r>
    </w:p>
    <w:p>
      <w:pPr>
        <w:pStyle w:val="Normal"/>
        <w:spacing w:lineRule="atLeast" w:line="360"/>
        <w:jc w:val="both"/>
        <w:rPr/>
      </w:pPr>
      <w:r>
        <w:rPr>
          <w:rFonts w:eastAsia="Times New Roman" w:cs="Times New Roman" w:ascii="Times New Roman" w:hAnsi="Times New Roman"/>
          <w:sz w:val="24"/>
          <w:szCs w:val="24"/>
        </w:rPr>
        <w:tab/>
        <w:t>Figure 4.6 showed that the mid-depth subtidal currents off the mouth of the Ala Wai Canal (C0) are eastward towards Diamond Head.  Therefore, if there are discharges from the Ala Wai Canal, they will tend to be transported towards the east beaches.  The tidal excursion at C0 is about 2 km alongshore, and, thus, material could be dispersed either side of the entrance channel.  Quite strong outflow events were measured in the velocity profiles by the C0 ADCP between October and January.  Surface offshore velocities exceeded 10 cm/s, and lasted 2 to 3 days.  The outflows often involved the whole of the 6 m water column with the maximum velocities near the surface.  Volume flows during the 6 events are estimated to be 10-15 m</w:t>
      </w:r>
      <w:r>
        <w:rPr>
          <w:rFonts w:eastAsia="Times New Roman" w:cs="Times New Roman" w:ascii="Times New Roman" w:hAnsi="Times New Roman"/>
          <w:position w:val="6"/>
          <w:sz w:val="24"/>
          <w:szCs w:val="24"/>
        </w:rPr>
        <w:t>3</w:t>
      </w:r>
      <w:r>
        <w:rPr>
          <w:rFonts w:eastAsia="Times New Roman" w:cs="Times New Roman" w:ascii="Times New Roman" w:hAnsi="Times New Roman"/>
          <w:sz w:val="24"/>
          <w:szCs w:val="24"/>
        </w:rPr>
        <w:t xml:space="preserve">/s.  Figure 4.10 shows the surface offshore velocities, the wind and </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ure 4.10</w:t>
        <w:tab/>
        <w:t>Bottom Panel, Rainfall at Honolulu (solid) and Kaneohe (dashed); middle panel, offshore components of near-surface velocity at C0; and top panel, east and north components of the Honolulu wi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omposite of the rainfall from Honolulu and Kaneohe Bay meteorological stations.  The latter is crude representation of rainfall over the drainage basin of the Ala Wai.  It can be seen that each outflow event is preceded by heavy rainfall at one or both meteorological stations, and, in some cases, the rainfall is coincident with a Kona event (e.g. October 1 and 17).  The lag between the rainfall and the surface outflow velocity is about 4 days (correlation coefficient ~ 0.4).  Thus, the Ala Wai could be an intermittent non-point source of material in the coastal zone to the Waikiki beaches.</w:t>
      </w:r>
    </w:p>
    <w:sectPr>
      <w:type w:val="nextPage"/>
      <w:pgSz w:w="12240" w:h="15840"/>
      <w:pgMar w:left="216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icago">
    <w:charset w:val="01"/>
    <w:family w:val="swiss"/>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hicago" w:hAnsi="Chicago" w:eastAsia="Chicago" w:cs="Chicago"/>
      <w:color w:val="000000"/>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31T11:24:00Z</dcterms:created>
  <dc:creator>Department of Civil &amp; Environmental Engineering</dc:creator>
  <dc:description/>
  <dc:language>en-US</dc:language>
  <cp:lastModifiedBy>Department of Civil &amp; Environmental Engineering</cp:lastModifiedBy>
  <dcterms:modified xsi:type="dcterms:W3CDTF">1995-07-31T11:24:00Z</dcterms:modified>
  <cp:revision>2</cp:revision>
  <dc:subject/>
  <dc:title>Chap. 4/final/w?</dc:title>
</cp:coreProperties>
</file>