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BLE OF CONTE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right" w:pos="7920" w:leader="dot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Introduction</w:t>
        <w:tab/>
        <w:t>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right" w:pos="792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Introduction</w:t>
        <w:tab/>
        <w:t>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right" w:pos="792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City Owned and Operated Wastewater Plants</w:t>
        <w:tab/>
        <w:t>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right" w:pos="792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and Island Wastewater Treatment Plant</w:t>
        <w:tab/>
        <w:t>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right" w:pos="792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Introduction</w:t>
        <w:tab/>
        <w:t>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right" w:pos="792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Description of Treatment Facility</w:t>
        <w:tab/>
        <w:t>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right" w:pos="792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Profile of Sand Island's Waste Stream</w:t>
        <w:tab/>
        <w:t>1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right" w:pos="792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Data Analysis of Sand Island's Liquid Stream</w:t>
        <w:tab/>
        <w:t>1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right" w:pos="792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January 1988 through September 1994 Monthly Analysis</w:t>
        <w:tab/>
        <w:t>1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right" w:pos="792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January 1992 through September 1994 Daily Analysis</w:t>
        <w:tab/>
        <w:t>1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right" w:pos="792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Honouliuli Wastewater Treatment Plant</w:t>
        <w:tab/>
        <w:t>3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right" w:pos="792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Introduction</w:t>
        <w:tab/>
        <w:t>3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right" w:pos="792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Description of Treatment Facility</w:t>
        <w:tab/>
        <w:t>3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right" w:pos="792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Profile of Honouliuli's Waste Stream</w:t>
        <w:tab/>
        <w:t>4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right" w:pos="792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Data Analysis of Honouliuli's Liquid Stream</w:t>
        <w:tab/>
        <w:t>4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right" w:pos="792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January 1988 through September 1994 Monthly Analysis</w:t>
        <w:tab/>
        <w:t>4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right" w:pos="792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January 1992 through September 1994 Daily Analysis</w:t>
        <w:tab/>
        <w:t>45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right" w:pos="7920" w:leader="dot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st of Figur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08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e  1: The City and County of Honolulu's Wastewater Treatment Facilities</w:t>
      </w:r>
    </w:p>
    <w:p>
      <w:pPr>
        <w:pStyle w:val="Normal"/>
        <w:bidi w:val="0"/>
        <w:ind w:left="108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e  2: Sand Island Service Area</w:t>
      </w:r>
    </w:p>
    <w:p>
      <w:pPr>
        <w:pStyle w:val="Normal"/>
        <w:bidi w:val="0"/>
        <w:ind w:left="108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e  3: Schematic of Sand Island Treatment Facility</w:t>
      </w:r>
    </w:p>
    <w:p>
      <w:pPr>
        <w:pStyle w:val="Normal"/>
        <w:bidi w:val="0"/>
        <w:ind w:left="108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e  4: Flow Diagram of Sand Island Treatment Facility</w:t>
      </w:r>
    </w:p>
    <w:p>
      <w:pPr>
        <w:pStyle w:val="Normal"/>
        <w:bidi w:val="0"/>
        <w:ind w:left="108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e  5: Sand Island Monthly Average and Maximum Flow</w:t>
      </w:r>
    </w:p>
    <w:p>
      <w:pPr>
        <w:pStyle w:val="Normal"/>
        <w:bidi w:val="0"/>
        <w:ind w:left="108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e  6: Sand Island Monthly Average Influent and Effluent TSS Concentrations</w:t>
      </w:r>
    </w:p>
    <w:p>
      <w:pPr>
        <w:pStyle w:val="Normal"/>
        <w:bidi w:val="0"/>
        <w:ind w:left="108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e  7: Sand Island Monthly Average TSS Loading</w:t>
      </w:r>
    </w:p>
    <w:p>
      <w:pPr>
        <w:pStyle w:val="Normal"/>
        <w:bidi w:val="0"/>
        <w:ind w:left="108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e  8: Sand Island Monthly Average Influent and Effluent BOD Concentrations</w:t>
      </w:r>
    </w:p>
    <w:p>
      <w:pPr>
        <w:pStyle w:val="Normal"/>
        <w:bidi w:val="0"/>
        <w:ind w:left="108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e  9: Sand Island Monthly Average BOD Loading</w:t>
      </w:r>
    </w:p>
    <w:p>
      <w:pPr>
        <w:pStyle w:val="Normal"/>
        <w:bidi w:val="0"/>
        <w:ind w:left="108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e 10: Sand Island Monthly Average TSS Removal</w:t>
      </w:r>
    </w:p>
    <w:p>
      <w:pPr>
        <w:pStyle w:val="Normal"/>
        <w:bidi w:val="0"/>
        <w:ind w:left="108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e 11: Sand Island Monthly Average BOD Removal</w:t>
      </w:r>
    </w:p>
    <w:p>
      <w:pPr>
        <w:pStyle w:val="Normal"/>
        <w:bidi w:val="0"/>
        <w:ind w:left="1080" w:right="-18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e 12: Sand Island TSS Monthly Average Removal Versus TSS Influent Concentration</w:t>
      </w:r>
    </w:p>
    <w:p>
      <w:pPr>
        <w:pStyle w:val="Normal"/>
        <w:bidi w:val="0"/>
        <w:ind w:left="1080" w:right="-36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e 13: Sand Island BOD Monthly Average Removal Versus BOD Influent Concentration</w:t>
      </w:r>
    </w:p>
    <w:p>
      <w:pPr>
        <w:pStyle w:val="Normal"/>
        <w:bidi w:val="0"/>
        <w:ind w:left="108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e 14: Sand Island TSS Monthly Average Removal Versus BOD Average Removal</w:t>
      </w:r>
    </w:p>
    <w:p>
      <w:pPr>
        <w:pStyle w:val="Normal"/>
        <w:bidi w:val="0"/>
        <w:ind w:left="108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e 15: Sand Island TSS Monthly Average Removal Versus Surface Overflow Rate</w:t>
      </w:r>
    </w:p>
    <w:p>
      <w:pPr>
        <w:pStyle w:val="Normal"/>
        <w:bidi w:val="0"/>
        <w:ind w:left="108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e 16: Sand Island BOD Monthly Average Removal Versus Surface Overflow Rate</w:t>
      </w:r>
    </w:p>
    <w:p>
      <w:pPr>
        <w:pStyle w:val="Normal"/>
        <w:bidi w:val="0"/>
        <w:ind w:left="108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e 17: Sand Island FOG Monthly Effluent Concentration</w:t>
      </w:r>
    </w:p>
    <w:p>
      <w:pPr>
        <w:pStyle w:val="Normal"/>
        <w:bidi w:val="0"/>
        <w:ind w:left="108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e 18: Sand Island Monthly Average Minimum and Maximum pH Values</w:t>
      </w:r>
    </w:p>
    <w:p>
      <w:pPr>
        <w:pStyle w:val="Normal"/>
        <w:bidi w:val="0"/>
        <w:ind w:left="108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e 19: Sand Island Monthly Average Effluent Enterococcus Values</w:t>
      </w:r>
    </w:p>
    <w:p>
      <w:pPr>
        <w:pStyle w:val="Normal"/>
        <w:bidi w:val="0"/>
        <w:ind w:left="108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e 20: Sand Island Monthly Average Effluent Fecal Coliform Values</w:t>
      </w:r>
    </w:p>
    <w:p>
      <w:pPr>
        <w:pStyle w:val="Normal"/>
        <w:bidi w:val="0"/>
        <w:ind w:left="108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e 21: Sand Island Daily Average Flow Rate</w:t>
      </w:r>
    </w:p>
    <w:p>
      <w:pPr>
        <w:pStyle w:val="Normal"/>
        <w:bidi w:val="0"/>
        <w:ind w:left="108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e 22: Sand Island Daily Average Influent and Effluent TSS Concentrations</w:t>
      </w:r>
    </w:p>
    <w:p>
      <w:pPr>
        <w:pStyle w:val="Normal"/>
        <w:bidi w:val="0"/>
        <w:ind w:left="108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e 23: Sand Island Daily Average TSS Loading</w:t>
      </w:r>
    </w:p>
    <w:p>
      <w:pPr>
        <w:pStyle w:val="Normal"/>
        <w:bidi w:val="0"/>
        <w:ind w:left="108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e 24: Sand Island Daily Average Influent and Effluent BOD Concentrations</w:t>
      </w:r>
    </w:p>
    <w:p>
      <w:pPr>
        <w:pStyle w:val="Normal"/>
        <w:bidi w:val="0"/>
        <w:ind w:left="108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e 25: Sand Island Daily Average BOD Loading</w:t>
      </w:r>
    </w:p>
    <w:p>
      <w:pPr>
        <w:pStyle w:val="Normal"/>
        <w:bidi w:val="0"/>
        <w:ind w:left="108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e 26: Sand Island Daily Average TSS Removal</w:t>
      </w:r>
    </w:p>
    <w:p>
      <w:pPr>
        <w:pStyle w:val="Normal"/>
        <w:bidi w:val="0"/>
        <w:ind w:left="108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e 27: Sand Island Daily Average BOD Removal</w:t>
      </w:r>
    </w:p>
    <w:p>
      <w:pPr>
        <w:pStyle w:val="Normal"/>
        <w:bidi w:val="0"/>
        <w:ind w:left="108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e 28: Sand Island TSS Daily Average Removal Versus TSS Influent Concentration</w:t>
      </w:r>
    </w:p>
    <w:p>
      <w:pPr>
        <w:pStyle w:val="Normal"/>
        <w:bidi w:val="0"/>
        <w:ind w:left="1080" w:right="-27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e 29: Sand Island BOD Daily Average Removal Versus BOD Influent Concentration</w:t>
      </w:r>
    </w:p>
    <w:p>
      <w:pPr>
        <w:pStyle w:val="Normal"/>
        <w:bidi w:val="0"/>
        <w:ind w:left="1080" w:right="-18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e 30: Sand Island TSS Daily Average Removal Versus BOD Daily Average Removal</w:t>
      </w:r>
    </w:p>
    <w:p>
      <w:pPr>
        <w:pStyle w:val="Normal"/>
        <w:bidi w:val="0"/>
        <w:ind w:left="108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e 31: Sand Island TSS Daily Average Removal Versus Surface Overflow Rate</w:t>
      </w:r>
    </w:p>
    <w:p>
      <w:pPr>
        <w:pStyle w:val="Normal"/>
        <w:bidi w:val="0"/>
        <w:ind w:left="108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e 32: Sand Island BOD Daily Average Removal Versus Surface Overflow Rate</w:t>
      </w:r>
    </w:p>
    <w:p>
      <w:pPr>
        <w:pStyle w:val="Normal"/>
        <w:bidi w:val="0"/>
        <w:ind w:left="108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e 33: Sand Island Daily Effluent Enterococcus Values</w:t>
      </w:r>
    </w:p>
    <w:p>
      <w:pPr>
        <w:pStyle w:val="Normal"/>
        <w:bidi w:val="0"/>
        <w:ind w:left="108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e 34: Sand Island Daily Effluent Fecal Coliform Values</w:t>
      </w:r>
    </w:p>
    <w:p>
      <w:pPr>
        <w:pStyle w:val="Normal"/>
        <w:bidi w:val="0"/>
        <w:ind w:left="108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e 35: Honouliuli Service Area</w:t>
      </w:r>
    </w:p>
    <w:p>
      <w:pPr>
        <w:pStyle w:val="Normal"/>
        <w:bidi w:val="0"/>
        <w:ind w:left="108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e 36: Schematic of Honouliuli Treatment Facility</w:t>
      </w:r>
    </w:p>
    <w:p>
      <w:pPr>
        <w:pStyle w:val="Normal"/>
        <w:bidi w:val="0"/>
        <w:ind w:left="108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e 37: Flow Diagram of Honouliuli Treatment Facility</w:t>
      </w:r>
    </w:p>
    <w:p>
      <w:pPr>
        <w:pStyle w:val="Normal"/>
        <w:bidi w:val="0"/>
        <w:ind w:left="108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e 38: Honouliuli Monthly Average and Maximum Flow</w:t>
      </w:r>
    </w:p>
    <w:p>
      <w:pPr>
        <w:pStyle w:val="Normal"/>
        <w:bidi w:val="0"/>
        <w:ind w:left="108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e 39: Honouliuli Monthly Average Influent and Effluent TSS Concentrations</w:t>
      </w:r>
    </w:p>
    <w:p>
      <w:pPr>
        <w:pStyle w:val="Normal"/>
        <w:bidi w:val="0"/>
        <w:ind w:left="108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e 40: Honouliuli Monthly Average Influent TSS Loading</w:t>
      </w:r>
    </w:p>
    <w:p>
      <w:pPr>
        <w:pStyle w:val="Normal"/>
        <w:bidi w:val="0"/>
        <w:ind w:left="108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e 41: Honouliuli Monthly Average Influent and Effluent BOD Concentrations</w:t>
      </w:r>
    </w:p>
    <w:p>
      <w:pPr>
        <w:pStyle w:val="Normal"/>
        <w:bidi w:val="0"/>
        <w:ind w:left="108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e 42: Honouliuli Monthly Average Influent BOD Loading</w:t>
      </w:r>
    </w:p>
    <w:p>
      <w:pPr>
        <w:pStyle w:val="Normal"/>
        <w:bidi w:val="0"/>
        <w:ind w:left="108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e 43: Honouliuli Monthly Average TSS Removal</w:t>
      </w:r>
    </w:p>
    <w:p>
      <w:pPr>
        <w:pStyle w:val="Normal"/>
        <w:bidi w:val="0"/>
        <w:ind w:left="108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e 44: Honouliuli Monthly Average BOD Removal</w:t>
      </w:r>
    </w:p>
    <w:p>
      <w:pPr>
        <w:pStyle w:val="Normal"/>
        <w:bidi w:val="0"/>
        <w:ind w:left="1080" w:right="-18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e 45: Honouliuli TSS Monthly Average Removal Versus TSS Influent Concentration</w:t>
      </w:r>
    </w:p>
    <w:p>
      <w:pPr>
        <w:pStyle w:val="Normal"/>
        <w:bidi w:val="0"/>
        <w:ind w:left="1080" w:right="-36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e 46: Honouliuli BOD Monthly Average Removal Versus BOD Influent Concentration</w:t>
      </w:r>
    </w:p>
    <w:p>
      <w:pPr>
        <w:pStyle w:val="Normal"/>
        <w:bidi w:val="0"/>
        <w:ind w:left="108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e 47: Honouliuli TSS Monthly Average Removal Versus BOD Average Removal</w:t>
      </w:r>
    </w:p>
    <w:p>
      <w:pPr>
        <w:pStyle w:val="Normal"/>
        <w:bidi w:val="0"/>
        <w:ind w:left="108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e 48: Honouliuli TSS Monthly Average Removal Versus Surface Overflow Rate</w:t>
      </w:r>
    </w:p>
    <w:p>
      <w:pPr>
        <w:pStyle w:val="Normal"/>
        <w:bidi w:val="0"/>
        <w:ind w:left="108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e 49: Honouliuli BOD Monthly Average Removal Versus Surface Overflow Rate</w:t>
      </w:r>
    </w:p>
    <w:p>
      <w:pPr>
        <w:pStyle w:val="Normal"/>
        <w:bidi w:val="0"/>
        <w:ind w:left="108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e 50: Honouliuli FOG Monthly Effluent Concentration</w:t>
      </w:r>
    </w:p>
    <w:p>
      <w:pPr>
        <w:pStyle w:val="Normal"/>
        <w:bidi w:val="0"/>
        <w:ind w:left="108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e 51: Honouliuli Monthly Minimum and Maximum Effluent pH values</w:t>
      </w:r>
    </w:p>
    <w:p>
      <w:pPr>
        <w:pStyle w:val="Normal"/>
        <w:bidi w:val="0"/>
        <w:ind w:left="108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e 52: Honouliuli Monthly BOD Removal Verses Minimum pH values</w:t>
      </w:r>
    </w:p>
    <w:p>
      <w:pPr>
        <w:pStyle w:val="Normal"/>
        <w:bidi w:val="0"/>
        <w:ind w:left="108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e 53: Honouliuli Monthly Effluent Enterococcus Values</w:t>
      </w:r>
    </w:p>
    <w:p>
      <w:pPr>
        <w:pStyle w:val="Normal"/>
        <w:bidi w:val="0"/>
        <w:ind w:left="108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e 54: Honouliuli Monthly Effluent Fecal Coliform Values</w:t>
      </w:r>
    </w:p>
    <w:p>
      <w:pPr>
        <w:pStyle w:val="Normal"/>
        <w:bidi w:val="0"/>
        <w:ind w:left="108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e 55: Honouliuli Daily Average Flow</w:t>
      </w:r>
    </w:p>
    <w:p>
      <w:pPr>
        <w:pStyle w:val="Normal"/>
        <w:bidi w:val="0"/>
        <w:ind w:left="108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e 56: Honouliuli Daily Average Influent and Effluent TSS Concentrations</w:t>
      </w:r>
    </w:p>
    <w:p>
      <w:pPr>
        <w:pStyle w:val="Normal"/>
        <w:bidi w:val="0"/>
        <w:ind w:left="108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e 57: Honouliuli Daily Average Influent TSS Loading</w:t>
      </w:r>
    </w:p>
    <w:p>
      <w:pPr>
        <w:pStyle w:val="Normal"/>
        <w:bidi w:val="0"/>
        <w:ind w:left="108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e 58: Honouliuli Daily Average Influent and Effluent BOD Concentrations</w:t>
      </w:r>
    </w:p>
    <w:p>
      <w:pPr>
        <w:pStyle w:val="Normal"/>
        <w:bidi w:val="0"/>
        <w:ind w:left="108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e 59: Honouliuli Daily Average Influent BOD Loading</w:t>
      </w:r>
    </w:p>
    <w:p>
      <w:pPr>
        <w:pStyle w:val="Normal"/>
        <w:bidi w:val="0"/>
        <w:ind w:left="108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e 60: Honouliuli Daily Average TSS Removal</w:t>
      </w:r>
    </w:p>
    <w:p>
      <w:pPr>
        <w:pStyle w:val="Normal"/>
        <w:bidi w:val="0"/>
        <w:ind w:left="108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e 61: Honouliuli Daily Average BOD Removal</w:t>
      </w:r>
    </w:p>
    <w:p>
      <w:pPr>
        <w:pStyle w:val="Normal"/>
        <w:bidi w:val="0"/>
        <w:ind w:left="108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e 62: Honouliuli TSS Daily Average Removal Versus TSS Influent Concentration</w:t>
      </w:r>
    </w:p>
    <w:p>
      <w:pPr>
        <w:pStyle w:val="Normal"/>
        <w:bidi w:val="0"/>
        <w:ind w:left="108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e 63: Honouliuli BOD Daily Average Removal Versus BOD Influent Concentration</w:t>
      </w:r>
    </w:p>
    <w:p>
      <w:pPr>
        <w:pStyle w:val="Normal"/>
        <w:bidi w:val="0"/>
        <w:ind w:left="1080" w:right="-27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e 64: Honouliuli TSS Daily Average Removal Versus BOD Daily Average Removal</w:t>
      </w:r>
    </w:p>
    <w:p>
      <w:pPr>
        <w:pStyle w:val="Normal"/>
        <w:bidi w:val="0"/>
        <w:ind w:left="108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e 65: Honouliuli TSS Daily Average Removal Versus Surface Overflow Rate</w:t>
      </w:r>
    </w:p>
    <w:p>
      <w:pPr>
        <w:pStyle w:val="Normal"/>
        <w:bidi w:val="0"/>
        <w:ind w:left="108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e 66: Honouliuli BOD Daily Average Removal Versus Surface Overflow Rate</w:t>
      </w:r>
    </w:p>
    <w:p>
      <w:pPr>
        <w:pStyle w:val="Normal"/>
        <w:bidi w:val="0"/>
        <w:ind w:left="108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e 67: Honouliuli Daily Average Effluent Enterococcus Values</w:t>
      </w:r>
    </w:p>
    <w:p>
      <w:pPr>
        <w:pStyle w:val="Normal"/>
        <w:bidi w:val="0"/>
        <w:ind w:left="108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e 68: Honouliuli Daily Average Effluent Fecal Coliform Values</w:t>
      </w:r>
    </w:p>
    <w:p>
      <w:pPr>
        <w:pStyle w:val="Normal"/>
        <w:bidi w:val="0"/>
        <w:ind w:left="1080" w:right="-36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ure 69: Honouliuli Daily Average Effluent Fecal Coliform Values Versus BOD Removals</w:t>
      </w:r>
    </w:p>
    <w:p>
      <w:pPr>
        <w:pStyle w:val="Normal"/>
        <w:numPr>
          <w:ilvl w:val="0"/>
          <w:numId w:val="0"/>
        </w:numPr>
        <w:bidi w:val="0"/>
        <w:ind w:left="1080" w:right="-360" w:hanging="108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st of Tabl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900" w:right="-900" w:hanging="90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ble  1: Wastewater Treatment Plants Owned and Operated by The City and County of Honolulu</w:t>
      </w:r>
    </w:p>
    <w:p>
      <w:pPr>
        <w:pStyle w:val="Normal"/>
        <w:bidi w:val="0"/>
        <w:ind w:left="900" w:right="-180" w:hanging="90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ble  2: Sand Island Detention Times for Various Componenets of Plant at Various Flows</w:t>
      </w:r>
    </w:p>
    <w:p>
      <w:pPr>
        <w:pStyle w:val="Normal"/>
        <w:bidi w:val="0"/>
        <w:ind w:left="900" w:right="-180" w:hanging="90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ble  3: Sand Island Clarifier Surface Overflow Rates at Various Flow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ble  4: Sand Island Monthly Averages From January 1988 Through September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ble  5: Sand Island Statistical Values From January 1992 Through September 199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ble  6: Sand Island Statistical Values From October 1993 Through September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ble  7: Sand Island NPDES Permit Effluent Limitations</w:t>
      </w:r>
    </w:p>
    <w:p>
      <w:pPr>
        <w:pStyle w:val="Normal"/>
        <w:bidi w:val="0"/>
        <w:ind w:right="-1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ble  8: Honouliuli Detention Times for Various Componenets of Plant at Various Flows</w:t>
      </w:r>
    </w:p>
    <w:p>
      <w:pPr>
        <w:pStyle w:val="Normal"/>
        <w:bidi w:val="0"/>
        <w:ind w:right="-1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ble  9: Honouliuli Clarifier Surface Overflow Rates at Various Flow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ble 10: Honouliuli Monthly Averages From January 1988 Through September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ble 11: Honouliuli Statistical Values From January 1992 Through September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ble 12: Honouliuli Statistical Values From October 1993 Through September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ble 13: Honouliuli NPDES Permit Effluent Limitation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" w:fmt="low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iv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Pagenumb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Pagenumber">
    <w:name w:val="page number"/>
    <w:basedOn w:val="Normal"/>
    <w:next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