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019800" cy="39243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