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152"/>
          <w:pgNumType w:fmt="decimal"/>
          <w:formProt w:val="false"/>
          <w:textDirection w:val="lrTb"/>
        </w:sect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1</w:t>
        <w:tab/>
        <w:t>Spectra for mid-depth current meters on transect D (20 m, 70 m, and 250 m isobaths) (a) Longshore V-component for the high frequency (tidal) bands; (b) Kinetic energy for the low frequency (subtidal) bands in variance preserving for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0" w:bottom="1152"/>
          <w:pgNumType w:start="1" w:fmt="decimal"/>
          <w:formProt w:val="false"/>
          <w:textDirection w:val="lrTb"/>
        </w:sectPr>
        <w:pStyle w:val="Normal"/>
        <w:tabs>
          <w:tab w:val="clear" w:pos="720"/>
          <w:tab w:val="left" w:pos="2160" w:leader="none"/>
        </w:tabs>
        <w:ind w:left="2160" w:hanging="2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igure B.2</w:t>
        <w:tab/>
        <w:t>Amplitudes and Greenwich Phases from overlapping 29 day harmonic analyses of Haliewa and Hickum Harbor tide gauges.  Upper Panel K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; Lower Panel, M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nstituents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0" w:bottom="1152"/>
          <w:pgNumType w:start="1" w:fmt="decimal"/>
          <w:formProt w:val="false"/>
          <w:textDirection w:val="lrTb"/>
        </w:sectPr>
        <w:pStyle w:val="Normal"/>
        <w:tabs>
          <w:tab w:val="clear" w:pos="720"/>
          <w:tab w:val="left" w:pos="2160" w:leader="none"/>
        </w:tabs>
        <w:ind w:left="2160" w:hanging="2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igure B.3</w:t>
        <w:tab/>
        <w:t>Barotropic tidal current ellipses for (a) the M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nstituent and (b) the K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nstituen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1440" w:footer="0" w:bottom="1152"/>
          <w:pgNumType w:start="1" w:fmt="decimal"/>
          <w:formProt w:val="false"/>
          <w:textDirection w:val="lrTb"/>
        </w:sectPr>
        <w:pStyle w:val="Normal"/>
        <w:tabs>
          <w:tab w:val="clear" w:pos="720"/>
          <w:tab w:val="left" w:pos="2160" w:leader="none"/>
        </w:tabs>
        <w:ind w:left="2160" w:hanging="2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igure B.4</w:t>
        <w:tab/>
        <w:t>Contours of 40HLP Temperature (a), and M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mperature amplitudes (b) from the D2 Thermistor Chai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5</w:t>
        <w:tab/>
        <w:t>Salinity, Temperature and Sigma-t sections along transect D for August 1994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igure B.6</w:t>
        <w:tab/>
        <w:t xml:space="preserve">Average T, S and  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ofiles of 37 stations from the Mamala Bay hydrographic surveys for February, May and August, 1994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0" w:bottom="1152"/>
          <w:pgNumType w:start="1" w:fmt="decimal"/>
          <w:formProt w:val="false"/>
          <w:textDirection w:val="lrTb"/>
        </w:sect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7</w:t>
        <w:tab/>
        <w:t>Temperature Records at 70 m for Transects A, B, D and E.  Offshore records are dashed.  Top Panel shows tidal elevation for Hickum Harbor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440" w:footer="0" w:bottom="1152"/>
          <w:pgNumType w:start="1" w:fmt="decimal"/>
          <w:formProt w:val="false"/>
          <w:textDirection w:val="lrTb"/>
        </w:sect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8</w:t>
        <w:tab/>
        <w:t>Semi-diurnal band spectral EOF Analysis of the 70 m Temperature Fluctuations (Mode 2 Dashed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9(a)</w:t>
        <w:tab/>
        <w:t>Tidal current Components (40-HHP; U-solid, V-dashed) and 3-HLP temperature contours for B2.  The top panel shows the tidal elevation at Hickum Harbor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1440" w:footer="0" w:bottom="1152"/>
          <w:pgNumType w:start="1" w:fmt="decimal"/>
          <w:formProt w:val="false"/>
          <w:textDirection w:val="lrTb"/>
        </w:sect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9(b)</w:t>
        <w:tab/>
        <w:t>Tidal current Components (40-HHP; U-solid, V-dashed) and 3-HLP temperature contours for D2.  The top panel shows the tidal elevation at Hickum Harbor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type w:val="nextPage"/>
          <w:pgSz w:w="12240" w:h="15840"/>
          <w:pgMar w:left="1440" w:right="1440" w:gutter="0" w:header="0" w:top="1440" w:footer="0" w:bottom="1152"/>
          <w:pgNumType w:start="1" w:fmt="decimal"/>
          <w:formProt w:val="false"/>
          <w:textDirection w:val="lrTb"/>
        </w:sect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10</w:t>
        <w:tab/>
        <w:t>Semi-diurnal profiles of across-isobath (U), along isobath (V) velocity components and temperature (T) for B2 and B3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11</w:t>
        <w:tab/>
        <w:t>Semi-diurnal profiles of across-isobath (U), along isobath (V) velocity components and temperature (T) for D2 and D3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10"/>
          <w:type w:val="nextPage"/>
          <w:pgSz w:w="12240" w:h="15840"/>
          <w:pgMar w:left="1440" w:right="1440" w:gutter="0" w:header="0" w:top="1440" w:footer="0" w:bottom="1152"/>
          <w:pgNumType w:start="1" w:fmt="decimal"/>
          <w:formProt w:val="false"/>
          <w:textDirection w:val="lrTb"/>
        </w:sectPr>
        <w:pStyle w:val="Normal"/>
        <w:tabs>
          <w:tab w:val="clear" w:pos="720"/>
          <w:tab w:val="left" w:pos="2160" w:leader="none"/>
        </w:tabs>
        <w:ind w:left="2160" w:hanging="2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igure B.12</w:t>
        <w:tab/>
        <w:t>M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urrent amplitudes (cm/s) from complex demodulation for D3.  Amplitudes for the 240 m level temperatures at B34 and D3 and the tidal elevation at Hickum are also show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13</w:t>
        <w:tab/>
        <w:t>Spectra of the 40-HLP longshore wind component (V) for Honolulu Airport (solid) and Kaneohe Bay (dashed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14(a)</w:t>
        <w:tab/>
        <w:t>40-HLP Near surface currents (10 and 35 m levels), Honolulu winds and sea-level for 1994.  Up is the general trend of the isobaths or coastline at each sit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14(b)</w:t>
        <w:tab/>
        <w:t>40-HLP Near surface currents (10 and 35 m levels), Honolulu winds and sea-level for 1994.  Up is the general trend of the isobaths or coastline at each sit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15(a)</w:t>
        <w:tab/>
        <w:t>40-HLP 35 m and 70 m level currents with Honolulu winds for 1994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15(b)</w:t>
        <w:tab/>
        <w:t>40-HLP 35 m and 70 m level currents with Honolulu winds for 1994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16(a)</w:t>
        <w:tab/>
        <w:t>40-HLP for deep currents (125, 240, and 450 m levels) with Honolulu winds for 1994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type w:val="nextPage"/>
          <w:pgSz w:w="12240" w:h="15840"/>
          <w:pgMar w:left="1440" w:right="1440" w:gutter="0" w:header="0" w:top="1440" w:footer="0" w:bottom="1152"/>
          <w:pgNumType w:start="1" w:fmt="decimal"/>
          <w:formProt w:val="false"/>
          <w:textDirection w:val="lrTb"/>
        </w:sectPr>
        <w:pStyle w:val="Normal"/>
        <w:tabs>
          <w:tab w:val="clear" w:pos="720"/>
          <w:tab w:val="left" w:pos="2880" w:leader="none"/>
        </w:tabs>
        <w:ind w:left="2880" w:hanging="28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16(b)</w:t>
        <w:tab/>
        <w:t>40-HLP for deep currents (125, 240, and 450 m levels) with Honolulu winds for 1994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 17(a)</w:t>
        <w:tab/>
        <w:t>40-HLP current vectors for transect 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12"/>
          <w:type w:val="nextPage"/>
          <w:pgSz w:w="12240" w:h="15840"/>
          <w:pgMar w:left="1440" w:right="1440" w:gutter="0" w:header="0" w:top="1440" w:footer="0" w:bottom="1152"/>
          <w:pgNumType w:start="1" w:fmt="decimal"/>
          <w:formProt w:val="false"/>
          <w:textDirection w:val="lrTb"/>
        </w:sectPr>
        <w:pStyle w:val="Normal"/>
        <w:tabs>
          <w:tab w:val="clear" w:pos="720"/>
          <w:tab w:val="left" w:pos="2880" w:leader="none"/>
        </w:tabs>
        <w:ind w:left="2880" w:hanging="28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17(b)</w:t>
        <w:tab/>
        <w:t>40-HLP current vectors for transect 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18</w:t>
        <w:tab/>
        <w:t>40-HLP Currents and Temperatures from the ADCP and Thermistor chains at D2 (solid) and B2 (dashed) and D1 and B1 (top panels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13"/>
          <w:type w:val="nextPage"/>
          <w:pgSz w:w="12240" w:h="15840"/>
          <w:pgMar w:left="1440" w:right="1440" w:gutter="0" w:header="0" w:top="1440" w:footer="0" w:bottom="1152"/>
          <w:pgNumType w:start="1" w:fmt="decimal"/>
          <w:formProt w:val="false"/>
          <w:textDirection w:val="lrTb"/>
        </w:sect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19</w:t>
        <w:tab/>
        <w:t>Temperature records from the offshore moorings (A4, B3, D3, and E4).  Dashed records are from the corresponding depth for the 70 m slope sites (A2, B2, D2, and E2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14"/>
          <w:type w:val="nextPage"/>
          <w:pgSz w:w="12240" w:h="15840"/>
          <w:pgMar w:left="1440" w:right="1440" w:gutter="0" w:header="0" w:top="1440" w:footer="0" w:bottom="1152"/>
          <w:pgNumType w:start="1" w:fmt="decimal"/>
          <w:formProt w:val="false"/>
          <w:textDirection w:val="lrTb"/>
        </w:sect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20</w:t>
        <w:tab/>
        <w:t>Mean velocities at (a) 7, 35 and 70 m and (b) 125, 240 and 450 m levels for Summer 1994.  Mean winds (same scale in m/s) are shown for Honolulu and Barbers Poin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21</w:t>
        <w:tab/>
        <w:t>40-HLP variance ellipses at (a) 7, 35 and 70 m, and (b) 125, 240 and 450 m for summer 1994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15"/>
          <w:type w:val="nextPage"/>
          <w:pgSz w:w="12240" w:h="15840"/>
          <w:pgMar w:left="1440" w:right="1440" w:gutter="0" w:header="0" w:top="1440" w:footer="0" w:bottom="1152"/>
          <w:pgNumType w:start="1" w:fmt="decimal"/>
          <w:formProt w:val="false"/>
          <w:textDirection w:val="lrTb"/>
        </w:sect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22</w:t>
        <w:tab/>
        <w:t>Mean Velocities at (a) 7, 35 and 70 m and (b) 125, 240 and 450 m for February to July 1994.  Mean winds (same scale in m/s) are shown for Honolulu and Barbers Poin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16"/>
          <w:type w:val="nextPage"/>
          <w:pgSz w:w="12240" w:h="15840"/>
          <w:pgMar w:left="1440" w:right="1440" w:gutter="0" w:header="0" w:top="1440" w:footer="0" w:bottom="1152"/>
          <w:pgNumType w:start="1" w:fmt="decimal"/>
          <w:formProt w:val="false"/>
          <w:textDirection w:val="lrTb"/>
        </w:sect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23</w:t>
        <w:tab/>
        <w:t>40-HLP variance ellipses at (a) 7, 35 and 70 m, and (b) 125, 240 and 450 m for February to July 1994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24</w:t>
        <w:tab/>
        <w:t>Coherence squared and phase differences between the indicated records for the spring (a) and (c) and summer and fall (b) and (d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17"/>
          <w:type w:val="nextPage"/>
          <w:pgSz w:w="12240" w:h="15840"/>
          <w:pgMar w:left="1440" w:right="1440" w:gutter="0" w:header="0" w:top="1440" w:footer="0" w:bottom="1152"/>
          <w:pgNumType w:start="1" w:fmt="decimal"/>
          <w:formProt w:val="false"/>
          <w:textDirection w:val="lrTb"/>
        </w:sect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25</w:t>
        <w:tab/>
        <w:t>Coherence squared and phase differences between the indicated records for the spring (a) and (c), and summer and fall (b) and (d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18"/>
          <w:type w:val="nextPage"/>
          <w:pgSz w:w="12240" w:h="15840"/>
          <w:pgMar w:left="1440" w:right="1440" w:gutter="0" w:header="0" w:top="1440" w:footer="0" w:bottom="1152"/>
          <w:pgNumType w:start="1" w:fmt="decimal"/>
          <w:formProt w:val="false"/>
          <w:textDirection w:val="lrTb"/>
        </w:sect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26</w:t>
        <w:tab/>
        <w:t>EOF Analyses of (a) Summer 10 m and 35 m longshore (V) currents (solid corresponds to 0.11 cpd motions) and (b) one year 70 (7) and 240 m longshore (V) currents (solid corresponds to mode 1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19"/>
          <w:type w:val="nextPage"/>
          <w:pgSz w:w="12240" w:h="15840"/>
          <w:pgMar w:left="1440" w:right="1440" w:gutter="0" w:header="0" w:top="1440" w:footer="0" w:bottom="1152"/>
          <w:pgNumType w:start="1" w:fmt="decimal"/>
          <w:formProt w:val="false"/>
          <w:textDirection w:val="lrTb"/>
        </w:sect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27</w:t>
        <w:tab/>
        <w:t>40-HLP across-shore (U-solid) and alongshore (V-dashed) velocity components for the C0 ADCP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B.28</w:t>
        <w:tab/>
        <w:t>Daily rainfall at Honolulu Airport (solid) and Kaneohe Bay (dashed), 40-HLP across-shelf (U) velocity at the 1 m level at C0 and Honolulu winds in east and north components.</w:t>
      </w:r>
    </w:p>
    <w:sectPr>
      <w:footerReference w:type="default" r:id="rId20"/>
      <w:type w:val="nextPage"/>
      <w:pgSz w:w="12240" w:h="15840"/>
      <w:pgMar w:left="1440" w:right="1440" w:gutter="0" w:header="0" w:top="1440" w:footer="0" w:bottom="115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cago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480" w:leader="none"/>
      </w:tabs>
      <w:jc w:val="right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1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icago" w:hAnsi="Chicago" w:eastAsia="Chicago" w:cs="Chicago"/>
      <w:color w:val="000000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Times">
    <w:name w:val="normal/Times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Asceparagraph">
    <w:name w:val="asce paragraph"/>
    <w:basedOn w:val="Normal"/>
    <w:qFormat/>
    <w:pPr>
      <w:spacing w:lineRule="atLeast" w:line="2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sceheader">
    <w:name w:val="asce header"/>
    <w:basedOn w:val="Normal"/>
    <w:qFormat/>
    <w:pPr>
      <w:spacing w:lineRule="atLeast" w:line="260" w:before="240" w:after="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scetitle">
    <w:name w:val="asce title"/>
    <w:basedOn w:val="Normal"/>
    <w:qFormat/>
    <w:pPr>
      <w:spacing w:before="24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scestyle">
    <w:name w:val="asce style"/>
    <w:basedOn w:val="Normal"/>
    <w:qFormat/>
    <w:pPr>
      <w:spacing w:lineRule="atLeast" w:line="260"/>
      <w:ind w:right="-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sceparaindent">
    <w:name w:val="asce para-indent"/>
    <w:basedOn w:val="Asceparagraph"/>
    <w:qFormat/>
    <w:pPr>
      <w:ind w:firstLine="720"/>
    </w:pPr>
    <w:rPr/>
  </w:style>
  <w:style w:type="paragraph" w:styleId="References">
    <w:name w:val="references"/>
    <w:basedOn w:val="Asceparagraph"/>
    <w:qFormat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31T11:32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31T11:32:00Z</dcterms:modified>
  <cp:revision>2</cp:revision>
  <dc:subject/>
  <dc:title>Figure B.1	Spectra for mid-depth current meters on transect D (20 m, 70 m, and 250 m isobaths) (a) Longshore V-component for the high frequency (tidal) bands; (b) Kinetic energy for the low frequency (subtidal) bands in variance preserving form.</dc:title>
</cp:coreProperties>
</file>