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  Recommendation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ctivities as part of MB-6 have established a comprehensive one year data base documenting physical oceanographic conditions in Mamala Bay.  These will be supplemented with an additional six months of observations ending in July 1995.  Data sets available to date have identified a complex current field with often short time and spatial scales.  The initial mixing as well as the transport and fate of material coming from the waste water diffuser and coastal estuaries depends on these complex pattern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number of circulation patterns were relevant to material dispersion and transport.  An example being the interval starting in November 1994 when vertical stratification essentially disappeared in the vicinity of the diffusers.  Without being able to identify a cause for this condition, it is not possible to determine if it is a regular or irregular occurrence resulting from local or oceanic origins.  The and other questions could be better resolved with multi-year time series of selected key observation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 increased understanding of some of the physical processes that are the cause of the circulation characteristics may require that specific experiments be designed.  Such studies are probably beyond the scope and direct interests of this program.  However, new studies designed to improve understanding of the internal tide generation and propagation, say, would help improve the predictions and simulations of the hydrodynamic circulation models by allowing them to incorporate a better understanding of this particular phenomena into their formulations.  This report also identified circulation patterns that were somewhat speculative because of lack of spatial resolution in the mooring array.  These type of problems may require the used of different techniques (e.g. drifter studies) as well as coordination with modeling studies</w:t>
      </w:r>
    </w:p>
    <w:p>
      <w:pPr>
        <w:pStyle w:val="Normal"/>
        <w:spacing w:lineRule="atLeast" w:line="360"/>
        <w:jc w:val="both"/>
        <w:rPr/>
      </w:pPr>
      <w:r>
        <w:rPr>
          <w:rFonts w:eastAsia="Times New Roman" w:cs="Times New Roman" w:ascii="Times New Roman" w:hAnsi="Times New Roman"/>
          <w:sz w:val="24"/>
          <w:szCs w:val="24"/>
        </w:rPr>
        <w:tab/>
        <w:t>An immediate recommendation, therefore, would be to maintain some of the existing instruments at their present measurement locations.  In particular, leave in place and maintain the instrument cluster at D</w:t>
      </w:r>
      <w:r>
        <w:rPr>
          <w:rFonts w:eastAsia="Times New Roman" w:cs="Times New Roman" w:ascii="Times New Roman" w:hAnsi="Times New Roman"/>
          <w:position w:val="-4"/>
        </w:rPr>
        <w:t>2</w:t>
      </w:r>
      <w:r>
        <w:rPr>
          <w:rFonts w:eastAsia="Times New Roman" w:cs="Times New Roman" w:ascii="Times New Roman" w:hAnsi="Times New Roman"/>
          <w:sz w:val="24"/>
          <w:szCs w:val="24"/>
        </w:rPr>
        <w:t>, adjacent to the Sand Island diffuser, and if possible those at B</w:t>
      </w:r>
      <w:r>
        <w:rPr>
          <w:rFonts w:eastAsia="Times New Roman" w:cs="Times New Roman" w:ascii="Times New Roman" w:hAnsi="Times New Roman"/>
          <w:position w:val="-4"/>
        </w:rPr>
        <w:t>2</w:t>
      </w:r>
      <w:r>
        <w:rPr>
          <w:rFonts w:eastAsia="Times New Roman" w:cs="Times New Roman" w:ascii="Times New Roman" w:hAnsi="Times New Roman"/>
          <w:sz w:val="24"/>
          <w:szCs w:val="24"/>
        </w:rPr>
        <w:t>, adjacent to the Honouliuli diffuser.  Information resulting from these would provide a much improved understanding of the range and recurrence of conditions affecting the initial waste water mixing by increasing the observation period beyond 18 months.  The numerical model may also have specific measurement requirements for boundary conditions if the period of the simulations were extended.</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of the potential impact of nearshore nonpoint sources of material, it may be important to have additional information concerning nearshore circulation patterns, particularly those adjacent to the mouth of Ala Wai Canal as it drains the Canal proper and the adjacent boat basin, and Pearl Harbor.  Data to date suggest complex, small scale circulation patterns at least in the vicinity of the Ala Wai Canal discharge which may transport material eastward.</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 effort could be made to document exchange of material between Mamala Bay and Pearl Harbor.  It may be possible with newer instrumentation to overcome some of the Navy's concerns about the physical dimensions and placement of instrument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21:00Z</dcterms:created>
  <dc:creator>Department of Civil &amp; Environmental Engineering</dc:creator>
  <dc:description/>
  <dc:language>en-US</dc:language>
  <cp:lastModifiedBy>Department of Civil &amp; Environmental Engineering</cp:lastModifiedBy>
  <dcterms:modified xsi:type="dcterms:W3CDTF">1995-07-31T11:21:00Z</dcterms:modified>
  <cp:revision>2</cp:revision>
  <dc:subject/>
  <dc:title>Chapter 6/Recommendations</dc:title>
</cp:coreProperties>
</file>