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651500" cy="37465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