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241800" cy="6096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2.2  Life history schematic for Ophryotrocha sp. A as observed in the laboratory</w:t>
      </w:r>
    </w:p>
    <w:sectPr>
      <w:type w:val="nextPage"/>
      <w:pgSz w:w="12240" w:h="15840"/>
      <w:pgMar w:left="216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