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943600" cy="39624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gure 3.1  Comparative polychaete abundances through time at stations DH and B3 (70m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905500" cy="3517900"/>
            <wp:effectExtent l="0" t="0" r="0" b="0"/>
            <wp:docPr id="2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gure 3.2  Comparative species richness through time at stations DH and B3 (70m)</w:t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