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24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ppendix 4.1  Crusteacean taxa pres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