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1"/>
        <w:gridCol w:w="797"/>
        <w:gridCol w:w="552"/>
        <w:gridCol w:w="993"/>
        <w:gridCol w:w="1510"/>
        <w:gridCol w:w="1509"/>
        <w:gridCol w:w="1510"/>
        <w:gridCol w:w="1510"/>
      </w:tblGrid>
      <w:tr>
        <w:trPr>
          <w:trHeight w:val="202" w:hRule="atLeast"/>
        </w:trPr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te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O</w:t>
            </w:r>
            <w:r>
              <w:rPr>
                <w:color w:val="000000"/>
                <w:sz w:val="16"/>
                <w:szCs w:val="16"/>
                <w:vertAlign w:val="subscript"/>
              </w:rPr>
              <w:t>4</w:t>
            </w:r>
            <w:r>
              <w:rPr>
                <w:color w:val="000000"/>
                <w:sz w:val="16"/>
                <w:szCs w:val="16"/>
              </w:rPr>
              <w:t xml:space="preserve"> (µM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NO</w:t>
            </w:r>
            <w:r>
              <w:rPr>
                <w:color w:val="000000"/>
                <w:sz w:val="16"/>
                <w:szCs w:val="16"/>
                <w:vertAlign w:val="subscript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(µM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NH</w:t>
            </w:r>
            <w:r>
              <w:rPr>
                <w:color w:val="000000"/>
                <w:sz w:val="16"/>
                <w:szCs w:val="16"/>
                <w:vertAlign w:val="subscript"/>
              </w:rPr>
              <w:t>4</w:t>
            </w:r>
            <w:r>
              <w:rPr>
                <w:color w:val="000000"/>
                <w:sz w:val="16"/>
                <w:szCs w:val="16"/>
              </w:rPr>
              <w:t xml:space="preserve"> (µM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 (µM)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utfall Transect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3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tes</w:t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, 0.12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, 0.18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4, 0.3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4, 4.71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3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3-0.2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4-1.29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5-1.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7-11.3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6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-0.11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-0.13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-0.2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2-2.53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5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, 0.09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, 0.01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, 0.2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, 2.09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6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-0.12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-0.13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-0.4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-2.78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9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-0.49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-0.31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-5.3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-6.81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6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-0.11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-0.18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-0.1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-3.87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-0.1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-0.19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-0.2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9-2.3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1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-0.1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-0.05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-0.5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7-1.73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3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, 0.08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, 0.03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, 0.0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, 1.77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7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-0.1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-0.27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-1.2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-2.67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1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6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, 0.06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, 0.06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, 0.1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1, 2.02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1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1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, 0.09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, 0.05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, 0.1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, 1.86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1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8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, 0.12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, 0.33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, 0.2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8, 3.91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2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4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, 0.1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, 0.06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, 0.1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8, 2.10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2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8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, 0.11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, 0.08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, 0.1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6, 2.31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2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6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, 0.09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, 0.06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, 0.0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8, 2.44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arl Harbor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4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ect Sites</w:t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, 0.14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5, 0.23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2, 0.3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1, 3.68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, 0.13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, 0.08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, 0.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4, 5.38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13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4-0.30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-1.1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-0.1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70-50.06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1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, 0.13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4, 0.22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7, 0.2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9, 4.40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, 0.10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3, 0.2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3, 0.3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3, 2.87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0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3-0.25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-2.39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-0.5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2-28.96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5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-0.13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1-0.72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3-0.4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3-5.12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99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-0.31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5-1.8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-0.2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0-15.96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arshore Site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W2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3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, 0.09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, 0.1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, 0.1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5, 2.17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W2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, 0.11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6, 0.18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, 0.1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, 2.24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W2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2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-0.17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-1.53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-0.5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-14.23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H1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, 0.10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, 0.04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, 0.05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, 2.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7. Mamala Bay Geometric Mean (GM) and Ranges of Nutrient Concentrations.</w:t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1"/>
        <w:gridCol w:w="797"/>
        <w:gridCol w:w="552"/>
        <w:gridCol w:w="993"/>
        <w:gridCol w:w="1510"/>
        <w:gridCol w:w="1509"/>
        <w:gridCol w:w="1510"/>
        <w:gridCol w:w="1510"/>
      </w:tblGrid>
      <w:tr>
        <w:trPr>
          <w:trHeight w:val="202" w:hRule="atLeast"/>
        </w:trPr>
        <w:tc>
          <w:tcPr>
            <w:tcW w:w="1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te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O</w:t>
            </w:r>
            <w:r>
              <w:rPr>
                <w:color w:val="000000"/>
                <w:sz w:val="16"/>
                <w:szCs w:val="16"/>
                <w:vertAlign w:val="subscript"/>
              </w:rPr>
              <w:t>4</w:t>
            </w:r>
            <w:r>
              <w:rPr>
                <w:color w:val="000000"/>
                <w:sz w:val="16"/>
                <w:szCs w:val="16"/>
              </w:rPr>
              <w:t xml:space="preserve"> (µM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NO</w:t>
            </w:r>
            <w:r>
              <w:rPr>
                <w:color w:val="000000"/>
                <w:sz w:val="16"/>
                <w:szCs w:val="16"/>
                <w:vertAlign w:val="subscript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(µM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NH</w:t>
            </w:r>
            <w:r>
              <w:rPr>
                <w:color w:val="000000"/>
                <w:sz w:val="16"/>
                <w:szCs w:val="16"/>
                <w:vertAlign w:val="subscript"/>
              </w:rPr>
              <w:t>4</w:t>
            </w:r>
            <w:r>
              <w:rPr>
                <w:color w:val="000000"/>
                <w:sz w:val="16"/>
                <w:szCs w:val="16"/>
              </w:rPr>
              <w:t xml:space="preserve"> (µM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 (µM)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arshore Site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H1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2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cont.)</w:t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, 0.14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, 0.03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, 0.0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, 1.96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H1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1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-0.14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-0.08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-0.12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4-2.99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2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7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, 0.13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, 0.15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, 0.1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3, 1.86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2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1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, 0.13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, 0.39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, 0.1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1, 1.94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2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-0.14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-0.23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-0.9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-3.65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ep Ocean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P1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4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tes</w:t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, 0.07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, 0.03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, 0.0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7, 1.93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P1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8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, 0.08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, 0.03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, 0.1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, 1.98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P1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2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, 0.09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, 0.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, 0.0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, 2.02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4B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2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-0.12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-0.27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-0.5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9-2.54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4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6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-0.11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-0.03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-0.3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-3.55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4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1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-0.11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-0.11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-2.1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-4.22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wage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.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.8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.64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50-93.50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0-50.0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.00-1397.5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.50-620.00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al/Stream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5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.22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tes</w:t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3-1.63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7-40.82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-1.2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.09-300.54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W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35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3-2.51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9-55.12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8-8.3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92-161.32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W-IOL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9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46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5, 0.80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50, 24.5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4, 3.1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.09, 145.93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W-MC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5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5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5, 0.77</w:t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3, 32.7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, 2.8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.41, 150.98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ach Sites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7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-0.21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-1.5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-1.1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1-4.72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W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54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-2.72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-1.19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-1.0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6-37.48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W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6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3-0.99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-0.98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4-1.9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3-41.25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W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6, 0.35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9, 3.19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, 0.1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0, 6.42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B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2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-0.24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4-8.19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6-1.1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8-7.07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8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-0.14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-0.5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-1.3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4-6.79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3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-0.17</w:t>
            </w:r>
          </w:p>
        </w:tc>
        <w:tc>
          <w:tcPr>
            <w:tcW w:w="15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4-0.55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-0.3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1-5.19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8</w:t>
            </w:r>
          </w:p>
        </w:tc>
      </w:tr>
      <w:tr>
        <w:trPr>
          <w:trHeight w:val="202" w:hRule="atLeast"/>
        </w:trPr>
        <w:tc>
          <w:tcPr>
            <w:tcW w:w="1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-0.14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-2.23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-0.81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0-4.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7 (cont.). Mamala Bay Geometric Mean (GM) and Ranges of Nutrient Concentration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41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41:00Z</dcterms:modified>
  <cp:revision>2</cp:revision>
  <dc:subject/>
  <dc:title>Site	</dc:title>
</cp:coreProperties>
</file>