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bidi w:val="0"/>
        <w:spacing w:lineRule="auto" w:line="360" w:before="240" w:after="0"/>
        <w:ind w:left="1080"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/>
        <w:ind w:left="1080"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/>
        <w:ind w:left="1080" w:hanging="1080"/>
        <w:jc w:val="center"/>
        <w:rPr/>
      </w:pPr>
      <w:r>
        <w:rPr>
          <w:b/>
        </w:rPr>
        <w:t>THIS DISK CONTAINS THE FOLLOWING REPORTS</w:t>
      </w:r>
      <w:r>
        <w:rPr>
          <w:b/>
          <w:sz w:val="28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360"/>
        <w:ind w:left="1080" w:hanging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" w:leader="none"/>
          <w:tab w:val="center" w:pos="4320" w:leader="none"/>
          <w:tab w:val="right" w:pos="8640" w:leader="none"/>
        </w:tabs>
        <w:bidi w:val="0"/>
        <w:ind w:left="1080" w:hanging="1080"/>
        <w:rPr/>
      </w:pPr>
      <w:r>
        <w:rPr>
          <w:b/>
        </w:rPr>
        <w:t>MB-1</w:t>
      </w:r>
      <w:r>
        <w:rPr/>
        <w:tab/>
        <w:t>Mamala Bay Study Management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Mamala Bay Study Commission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R. R. Colwell, G. T. Orlob, and J. R. Schubel,    Commissioners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center" w:pos="4320" w:leader="none"/>
          <w:tab w:val="right" w:pos="864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2</w:t>
      </w:r>
      <w:r>
        <w:rPr/>
        <w:tab/>
        <w:t>Mamala Bay Database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W. J. Kimmerer,    Garcia and Associates (formerly with BioSystems, Inc.), Tiburon, CA</w:t>
      </w:r>
    </w:p>
    <w:p>
      <w:pPr>
        <w:pStyle w:val="Normal"/>
        <w:tabs>
          <w:tab w:val="clear" w:pos="720"/>
          <w:tab w:val="left" w:pos="1080" w:leader="none"/>
          <w:tab w:val="center" w:pos="4320" w:leader="none"/>
          <w:tab w:val="right" w:pos="864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3</w:t>
      </w:r>
      <w:r>
        <w:rPr/>
        <w:tab/>
        <w:t>Pollutant Source Identification</w:t>
      </w:r>
    </w:p>
    <w:p>
      <w:pPr>
        <w:pStyle w:val="Normal"/>
        <w:tabs>
          <w:tab w:val="clear" w:pos="720"/>
          <w:tab w:val="left" w:pos="-2160" w:leader="none"/>
          <w:tab w:val="left" w:pos="1440" w:leader="none"/>
          <w:tab w:val="center" w:pos="432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M. Stevenson, and J. O’Conner, Kinnetic Laboratories, Inc., Lahaina, HI</w:t>
      </w:r>
    </w:p>
    <w:p>
      <w:pPr>
        <w:pStyle w:val="Normal"/>
        <w:tabs>
          <w:tab w:val="clear" w:pos="720"/>
          <w:tab w:val="left" w:pos="-990" w:leader="none"/>
          <w:tab w:val="left" w:pos="1080" w:leader="none"/>
          <w:tab w:val="center" w:pos="4320" w:leader="none"/>
          <w:tab w:val="right" w:pos="864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4</w:t>
        <w:tab/>
      </w:r>
      <w:r>
        <w:rPr/>
        <w:t>Plume Modeling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P. J. W. Roberts, Georgia Institute of Technology, Atlanta, GA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5</w:t>
      </w:r>
      <w:r>
        <w:rPr/>
        <w:tab/>
        <w:t>Modeling Transport and Fate of Pathogenic Organisms in Mamala Bay</w:t>
      </w:r>
    </w:p>
    <w:p>
      <w:pPr>
        <w:pStyle w:val="Normal"/>
        <w:bidi w:val="0"/>
        <w:spacing w:before="0" w:after="0"/>
        <w:ind w:left="1440" w:hanging="1440"/>
        <w:rPr/>
      </w:pPr>
      <w:r>
        <w:rPr/>
        <w:tab/>
        <w:t>A. F. Blumberg and J. P. Connolly; HydroQual, Inc., Mahwah, NJ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6</w:t>
        <w:tab/>
      </w:r>
      <w:r>
        <w:rPr/>
        <w:t>Ocean Current Measurement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P. Hamilton, J. Singer and E. Waddell,    Science Application International Corporation; Raleigh, NC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7</w:t>
      </w:r>
      <w:r>
        <w:rPr/>
        <w:tab/>
        <w:t>Characterization of the Microbiological Quality of Water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R. S. Fujioka; University of Hawaii, Honolulu, Hawai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7</w:t>
      </w:r>
      <w:r>
        <w:rPr/>
        <w:tab/>
        <w:t>Overall Impact of Sand Island Outfall on the Incidence of Pathogens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080"/>
        <w:rPr/>
      </w:pPr>
      <w:r>
        <w:rPr/>
        <w:tab/>
        <w:t>C. P. Gerba and I. L. Pepper; University of Arizona, Tucson, AZ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7</w:t>
        <w:tab/>
      </w:r>
      <w:r>
        <w:rPr/>
        <w:t>Risk of Swimming-Acquired Illnesses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080"/>
        <w:rPr/>
      </w:pPr>
      <w:r>
        <w:rPr/>
        <w:tab/>
        <w:t>C. P. Gerba; University of Arizona, Tucson, AZ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080"/>
        <w:rPr/>
      </w:pPr>
      <w:r>
        <w:rPr/>
        <w:tab/>
        <w:t>C. N. Haas;    Drexel University, Philadelphia, PA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J. B. Rose;    University of South Florida, St. Petersburg, FL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7</w:t>
      </w:r>
      <w:r>
        <w:rPr/>
        <w:tab/>
        <w:t>Molecular Investigation of the Effects of Pollution on Pathogenic and Indigenous Bacteria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080"/>
        <w:rPr/>
      </w:pPr>
      <w:r>
        <w:rPr/>
        <w:tab/>
        <w:t>R. T. Hill;    University of Maryland, Baltimore, MD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7</w:t>
      </w:r>
      <w:r>
        <w:rPr/>
        <w:tab/>
        <w:t xml:space="preserve">Molecular Detection of </w:t>
      </w:r>
      <w:r>
        <w:rPr>
          <w:i/>
        </w:rPr>
        <w:t>Staphylococcus aureus</w:t>
      </w:r>
      <w:r>
        <w:rPr/>
        <w:t xml:space="preserve"> in Waters of Mamala Bay, Hawaii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080"/>
        <w:rPr/>
      </w:pPr>
      <w:r>
        <w:rPr/>
        <w:tab/>
        <w:t>R. T. Hill;    University of Maryland, Baltimore, MD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7</w:t>
      </w:r>
      <w:r>
        <w:rPr/>
        <w:tab/>
        <w:t>Microbiological Aspects of Point and Non-Point Source Pollution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M. R. Landry;    University of Hawaii, Honolulu, Hawaii</w:t>
        <w:br/>
        <w:t>F. C. Dobbs, Old Dominion University, Norfolk, VA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7</w:t>
      </w:r>
      <w:r>
        <w:rPr/>
        <w:tab/>
        <w:t>Coliphage and Indigenous Phage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J. H. Paul and J. B. Rose;    University of South Florida, St. Petersburg, FL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7</w:t>
      </w:r>
      <w:r>
        <w:rPr/>
        <w:tab/>
      </w:r>
      <w:r>
        <w:rPr>
          <w:rFonts w:ascii="Times New Roman" w:hAnsi="Times New Roman"/>
        </w:rPr>
        <w:t xml:space="preserve">Viability of </w:t>
      </w:r>
      <w:r>
        <w:rPr>
          <w:rFonts w:ascii="Times New Roman" w:hAnsi="Times New Roman"/>
          <w:i/>
        </w:rPr>
        <w:t>cryptosporidium parvum</w:t>
      </w:r>
      <w:r>
        <w:rPr>
          <w:rFonts w:ascii="Times New Roman" w:hAnsi="Times New Roman"/>
        </w:rPr>
        <w:t xml:space="preserve"> in Marine Water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J. B. Rose;    University of South Florida, St. Petersburg, FL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  <w:color w:val="000000"/>
        </w:rPr>
        <w:t>MB-9</w:t>
      </w:r>
      <w:r>
        <w:rPr>
          <w:color w:val="000000"/>
        </w:rPr>
        <w:tab/>
        <w:t>Definition of Indicator Species for Pollution Monitoring in Mamala Bay, Oahu, Hawaii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>
          <w:color w:val="000000"/>
        </w:rPr>
        <w:tab/>
        <w:t>J. H. Bailey-Brock; University of Hawaii, Honolulu, Hawai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Impact of Point and Non-Point Source Pollution on Coral Reef Ecosystems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R. W. Grigg; University of Hawaii, Honolulu, Hawai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Shallow Marine Community Response to Point and Non-Point Sources of Pollution in Mamala Bay, Oahu.    Part A: Fish and Coral Communitie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E. A. Kay, J. H. Bailey-Brock, R. E. Brock; University of Hawaii, Honolulu, Hawai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Shallow Marine Community Response to Point and Non-Point Sources of Pollution in Mamala Bay, Oahu.    Part B:    Micromolluscan Assemblages and Algal Biomas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 xml:space="preserve">E. A. Kay, J. H. Bailey-Brock, R. E. Brock; University of Hawaii, Honolulu, Hawaii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Effects of Sewage Discharges and Stream Runoff on Phytoplankton Communities and Water Quality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E. A. Laws and D. Ziemann,    University of Hawaii; Honolulu, H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Temporal Variability in Macrobenthic Community Structure and the Effect of Freshwater Runoff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S. A. McCarthy, E. A. Kay and J. H. Bailey-Brock,    University of Hawaii; Honolulu, H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9</w:t>
      </w:r>
      <w:r>
        <w:rPr/>
        <w:tab/>
        <w:t>Recruitment Patterns of Marine Benthic Invertebrates in Mamala Bay:    A Process-Oriented Measure of Ecosystem Response to Pollution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C. R. Smith, and P. E. Parnell,    University of Hawaii; Honolulu, H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0</w:t>
        <w:tab/>
      </w:r>
      <w:r>
        <w:rPr/>
        <w:t>Part I:    Management Alternatives and Management Measures for Waste Discharges to the Mamala Bay Ecosystem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K. Courtney,    PRC Environmental Management, Inc., Honolulu, HI</w:t>
        <w:br/>
        <w:t>J. M. O’Connor;    Kinnetic Laboratories, Inc., Santa Cruz, C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0</w:t>
        <w:tab/>
      </w:r>
      <w:r>
        <w:rPr/>
        <w:t>Part II:    Identification of Stressors of Concern in the Mamala Bay Ecosystem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J. M. O’Connor;    Kinnetic Laboratories, Inc., Santa Cruz, C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0</w:t>
        <w:tab/>
      </w:r>
      <w:r>
        <w:rPr/>
        <w:t>Part III:    Effects of Effluent from the Barber’s Point and Sand Island Outfalls on the Mamala Bay Ecosystem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W. J. Kimmerer;    Romberg Tiburon Center, Tiburon, CA</w:t>
        <w:br/>
        <w:t>J. M. O’Connor;    Kinnetic Laboratories, Inc., Santa Cruz, C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0</w:t>
        <w:tab/>
      </w:r>
      <w:r>
        <w:rPr/>
        <w:t>Part IV:    Proposed Monitoring Plan to Assess the Efficacy of Waste Treatment Alternatives Applied in the Mamala Bay Watershed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J. M. O’Connor;    Kinnetic Laboratories, Inc., Santa Cruz, C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0</w:t>
        <w:tab/>
      </w:r>
      <w:r>
        <w:rPr/>
        <w:t>Infectious Disease Public Health Risk Assessment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440"/>
        <w:rPr/>
      </w:pPr>
      <w:r>
        <w:rPr/>
        <w:tab/>
        <w:t>A. W. Oliveri and R. C. Cooper; Eisenberg, Oliveri, and Associates, Oakland, C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1080"/>
        <w:rPr/>
      </w:pPr>
      <w:r>
        <w:rPr>
          <w:b/>
        </w:rPr>
        <w:t>MB-11</w:t>
        <w:tab/>
      </w:r>
      <w:r>
        <w:rPr/>
        <w:t>Water Quality Management in Mamala Bay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0"/>
        <w:ind w:left="1440" w:hanging="1260"/>
        <w:rPr/>
      </w:pPr>
      <w:r>
        <w:rPr/>
        <w:tab/>
        <w:t>Mamala Bay Study commissioners and project principal investigators</w:t>
      </w:r>
    </w:p>
    <w:p>
      <w:pPr>
        <w:pStyle w:val="Normal"/>
        <w:tabs>
          <w:tab w:val="clear" w:pos="720"/>
          <w:tab w:val="left" w:pos="1080" w:leader="none"/>
          <w:tab w:val="right" w:pos="8640" w:leader="none"/>
        </w:tabs>
        <w:bidi w:val="0"/>
        <w:ind w:left="1080" w:hanging="1080"/>
        <w:rPr/>
      </w:pPr>
      <w:r>
        <w:rPr>
          <w:b/>
        </w:rPr>
        <w:t>MB-11A</w:t>
        <w:tab/>
      </w:r>
      <w:r>
        <w:rPr/>
        <w:t>Wastewater Management Strategies in an Integrated Coastal Management Plan for Mamala Bay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 xml:space="preserve">D. R. F. Harleman;    Consulting Engineers, Cambridge, MA    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tLeast" w:line="360"/>
        <w:ind w:left="1080" w:hanging="1080"/>
        <w:rPr/>
      </w:pPr>
      <w:r>
        <w:rPr>
          <w:b/>
        </w:rPr>
        <w:t>MB-SP2</w:t>
        <w:tab/>
      </w:r>
      <w:r>
        <w:rPr/>
        <w:t>Plume Dynamics and Dispersion in Mamala Bay, Hawaii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before="0" w:after="0"/>
        <w:ind w:left="1440" w:hanging="1440"/>
        <w:rPr/>
      </w:pPr>
      <w:r>
        <w:rPr/>
        <w:tab/>
        <w:t>B. H. Jones and T. D. Dickey;    University of Southern California, Los Angeles, C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8640" w:leader="none"/>
        </w:tabs>
        <w:bidi w:val="0"/>
        <w:spacing w:before="0" w:after="0"/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8640" w:leader="none"/>
        </w:tabs>
        <w:bidi w:val="0"/>
        <w:spacing w:before="0" w:after="0"/>
        <w:ind w:left="1080" w:hanging="1080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Times" w:hAnsi="Times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710</Characters>
  <CharactersWithSpaces>3836</CharactersWithSpaces>
  <Company>U.C. Dav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22:14:00Z</dcterms:created>
  <dc:creator>Gerald T. Orlob</dc:creator>
  <dc:description/>
  <dc:language>en-US</dc:language>
  <cp:lastModifiedBy/>
  <cp:lastPrinted>1995-09-18T14:44:00Z</cp:lastPrinted>
  <dcterms:modified xsi:type="dcterms:W3CDTF">1998-02-03T22:14:00Z</dcterms:modified>
  <cp:revision>2</cp:revision>
  <dc:subject/>
  <dc:title>THIS DISK CONTAINS THE FOLLOWING REPOR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vil &amp; Env. Engr.</vt:lpwstr>
  </property>
</Properties>
</file>