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  <w:tab/>
        <w:t>MAMALA BAY STU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  <w:tab/>
        <w:t xml:space="preserve">INFECTIOUS DISEASE PUBLIC HEALTH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  <w:tab/>
        <w:t>RISK ASSESSM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ab/>
        <w:t>PROJECT MB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ab/>
        <w:t>AUGUST 31, 199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ab/>
        <w:t>(Revision of report dated June 12, 1995)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G Times Bold">
    <w:altName w:val="Arial Rounded MT Bold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46:00Z</dcterms:modified>
  <cp:revision>2</cp:revision>
  <dc:subject/>
  <dc:title>	MAMALA BAY STUDY</dc:title>
</cp:coreProperties>
</file>