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able 2.4</w:t>
      </w:r>
    </w:p>
    <w:p>
      <w:pPr>
        <w:pStyle w:val="Normal"/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Microorganism-Dependent Parameters for </w:t>
      </w:r>
      <w:r>
        <w:rPr>
          <w:b/>
          <w:bCs/>
          <w:i/>
          <w:iCs/>
          <w:sz w:val="18"/>
          <w:szCs w:val="18"/>
        </w:rPr>
        <w:t>Giardia lamblia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572"/>
        <w:gridCol w:w="1826"/>
        <w:gridCol w:w="1772"/>
        <w:gridCol w:w="2806"/>
        <w:gridCol w:w="1375"/>
        <w:gridCol w:w="1374"/>
      </w:tblGrid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pled Parameter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ge of Sampled Parameter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s of Sampled Parameter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s of Sampled Parameter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pendent Parameter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ces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</w:t>
            </w:r>
            <w:r>
              <w:rPr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ubation period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6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s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 day incubation period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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</w:t>
            </w:r>
            <w:r>
              <w:rPr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ction of state Y that moves to state D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 - 0.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- 70% infected develop symptoms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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 18-22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 of movement from state D to state X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e-3 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iprocal of estimated time for an immune person to become susceptible (1-6 months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Judgement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 of movement from state D to state Z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 - 0.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iprocal of duration of symptoms (5-100 days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 18, 23-28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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ction in state D who die due to disease per day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 case-fatality due to disease (immunocompetent individuals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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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 of cyst die-off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3 - 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iprocal of persistence of cysts in ocean water (1-30 days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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2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kground transmission rat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0.000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bration simulations using yearly incidence of disease of 20-60 per 100,0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  <w:vertAlign w:val="subscript"/>
              </w:rPr>
              <w:t>Exp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ease transmission function parameter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8 - 0.0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 of fitting transmission function to dose response dat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 33, 34</w:t>
            </w:r>
          </w:p>
        </w:tc>
      </w:tr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 of cyst shedding per infectious swimmer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e5 - 1e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sts/hour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Appendix 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1"/>
        <w:szCs w:val="11"/>
      </w:rPr>
    </w:pPr>
    <w:r>
      <w:rPr>
        <w:sz w:val="11"/>
        <w:szCs w:val="11"/>
      </w:rPr>
      <w:t>F:\PR01\AUGUST\TABLE2-4.WP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4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41:00Z</dcterms:modified>
  <cp:revision>2</cp:revision>
  <dc:subject/>
  <dc:title>Reuse Application-dependent parameters</dc:title>
</cp:coreProperties>
</file>