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PPENDIX 8.8 -- SLUDGE ANALYS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ble of Conten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 Introduc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 Methods of Calculating Sludge Mass Balanc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 Sludge Data Method Applied to Sand Island and Honouliul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. TSS Method Applied to Sand Island and Honouliul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. Conclusions and Summa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6. Calculations of Primary and CEPT Sludge Using the TSS Method</w:t>
      </w:r>
    </w:p>
    <w:sectPr>
      <w:type w:val="nextPage"/>
      <w:pgSz w:w="12240" w:h="15840"/>
      <w:pgMar w:left="1440" w:right="1440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