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roduc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mala Bay Study Commission has developed and implemented a comprehensive plan to study Mamala Bay.  The purpose of the study i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study point and non-point sources of pollution discharges into Mamala Bay,</w:t>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analyze the effects of these sources on the environment and public health (including recreation), and</w:t>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make any appropriate recommendations on how to reduce the pollution levels and improve the water quality of Mamala Bay.</w:t>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udy will include the following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e environmental effects of the discharges from the City's treatment plants into Mamala Bay,</w:t>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e surfacing of the plants' sewage plumes, the transport regime in the water located near the plants' outfall sites, and any consequent effects on public health, and</w:t>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e public health impacts from the viable but non-culturable pathogic organisms.</w:t>
      </w:r>
    </w:p>
    <w:p>
      <w:pPr>
        <w:pStyle w:val="Normal"/>
        <w:bidi w:val="0"/>
        <w:ind w:left="6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work involves the evaluation of the existing treatment plants and alternative processes for upgrading wastewater treatment.  As part of this work, this report analyzes the existing conditions at the Mamala Bay wastewater treatment pl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ity Owned and Operated Wastewater Treatment Plant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ity and County of Honolulu owns and operates a number of wastewater treatment facilities on Oahu (Figure 1).  The major wastewater treatment plants (greater than 1 MGD) are listed below in Table 1 according to the design capacity of the plants.  The City also owns and operates additional plants that are smaller than 1 MGD which are not listed in Table 1.  Military and privately owned and operated wastewater treatment plants are not included in Figure 1 and are not a part of this stu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tewater Treatment Plants Owned and Operated by the City and County of Honolul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tewater Treatment Pla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 Capacity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d Islan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nouliul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ilu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ana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eoh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iaw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uiman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manal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ndicated, the Sand Island and Honouliuli wastewater treatment plants are the major treatment facilities on Oahu and both of these plants discharge effluent into the Mamala Bay.  These two facilities are the focus of this performance analysis report.</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nd Island Wastewater Treatment Pla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nd Island Wastewater Treatment Plant provides treatment for wastewater from the City and County of Honolulu's metropolitan area which extends from Moanalua Valley to Kuliouou Valley.  This is the treatment facility which services the East Mamala Bay area (Figur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eptember 1979, the Sand Island wastewater treatment plant applied for a 301(h) variance from the secondary treatment requirements of the 1972 Clean Water Act.  In October 1983, Sand Island, in compliance with EPA's request, revised and resubmitted their waiver application.  A tentative decision to approve the application was issued in June 1985.  In January 1985, Sand Island, under consent order, was given interim effluent limits of 280 mg/l for BOD and 80 mg/l for TSS.  In February 1990, a five year waiver permit was issued with effluent limits of 290 mg/l (94 tons/day) for BOD and 90 mg/l (29 tons/day) for TSS.  Along with these requirements, Sand Island was not allowed to discharge over 102 MGD for a maximum three hour period and they were given pH limitation of 6.0 for the minimum and 9.0 for the maxim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d Island was and still is operating under the more stringent NPDES permit of 280/80.  The Sand Island waiver is due for renewal in February 1995 were they are anticipating a more stringent requirement of 30% TSS and BOD removal on a monthly average basis.  Currently, Sand Island has no problem meeting the TSS requirement; however, they do not consistently meet the 30% BOD removal.  Sand Island is designed for an average daily flow of 82 MGD and they are currently averaging approximately 72 MG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and Island plant began operation in 1978 treating the wastewater using dissolved air flotation (DAF) and effluent screens.  No chemicals were added to enhance treatment.  After one year of operation using the DAF and screens, the clarifiers were converted for conventional primary treatment and the use of effluent screens was discontinued.  The treatment facility functioned as a conventional primary treatment facility until March 1993, when under a consent decree settlement with the Sierra Club Legal Defense Fund the plant is required to operate in the DAF mode with effluent screening for one year to determine if this improves effluent characteristics.  DAF and screening was initially discontinued because it offered little improvement over convention primary treatment at a much larger cost (Towill, 1992).  On August 15, 1993, the City and County of Honolulu began running a direct comparison of conventional and dissolved air flotation modes of operation in order to compare the performance of each mode.  Sand Island has discontinued their investigation of DAF again due to the fact that it offered very little improvement over conventional treatment at a higher cost.  In July 1994, Sand Island initiated a program to test the merits of chemically enhanced primary treatment (CEPT).  Results from their initial three-day test using a cationic polymer was hampered by </w:t>
      </w:r>
      <w:r>
        <w:br w:type="page"/>
      </w:r>
    </w:p>
    <w:p>
      <w:pPr>
        <w:pStyle w:val="Normal"/>
        <w:numPr>
          <w:ilvl w:val="0"/>
          <w:numId w:val="0"/>
        </w:numPr>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ipment problems; however, the results showed promise and this testing will be continue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scription of Treatment Facility</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tewater enters the Sand Island plant through a series of gravity sewers, force mains and pump stations.  The three main pumping stations for Sand Island are the Ala Moana, the Hart Street and the U.S. Army wastewater pumping station at Shafter Fla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eatment process at Sand Island includes primary treatment and sludge processing.  The following is a list of the major components at this facility:</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Four mechanical bar screen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aerated influent channel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Six circular clarifiers (may be operated in the DAF or conventional primary treatment mode)</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effluent channel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effluent screen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ree effluent pump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One chlorinator (not used)</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An effluent ocean outfall</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Four cyclone sludge degritte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Grit washing</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Four gravity sludge thickene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ree thickened sludge blending and holding tank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heat treatment unit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One heat treated sludge storage and decanting tank</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ree centrifuge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multiple hearth sludge incinerato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Odor control unit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 shows a schematic of the Sand Island treatment plant.  Figure 4 shows the flow diagram.  Wastewater entering the plant passes through 3/8' mechanical bar screens with 1" openings.  Screenings currently are stored in hoppers before direct landfill disposal; however, there are provisions for the screenings to be incinerated on-site.  The flow is then split and passes through two aerated influent channels.  Each channel is 640' long, 10' wide and 10' deep with a total volume of 64,000 ft3 or 479,000 gallons.  The velocity in the channels are regulated to promote uniform distribution of solids and to avoid the settling of grit.  Flow that enters the influent channel is distributed to six circular clarifiers, three per channel.  The clarifiers have a diameter of 150' with an average side water depth of 12'.  Each clarifier has a surface area of 17,700 ft2 and a volume of 212,000 ft3 or 1.59 million gallon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 shows detention times for various components of the treatment facility at various flows.  Table 3 shows surface overflow rates of the clarifiers for various flows.  In calculating the surface overflow rate, it was assumed that at least one clarifier was out of service at all times and no less than four clarifiers would be operating.  Normally Sand Island operates with only four clarifiers in use.  Conventional primary treatment facilities generally operate at surface overflow rates between 750 and 1100 gpd/ft2.  The Sand Island facility operates within this typical range.  Each of the clarifiers has a maximum hydraulic capacity of 28.8 MGD, or a total flow of 144 MG that can pass through the plant per day with five clarifiers operating.  However, Sand Island has a 102 MGD NPDES permit limit as to the amount of flow that can be discharged through their outf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ntion Times for Various Components of the Plant at Various Flow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0" w:type="dxa"/>
        <w:tblLayout w:type="fixed"/>
        <w:tblCellMar>
          <w:top w:w="0" w:type="dxa"/>
          <w:left w:w="0" w:type="dxa"/>
          <w:bottom w:w="0" w:type="dxa"/>
          <w:right w:w="0" w:type="dxa"/>
        </w:tblCellMar>
      </w:tblPr>
      <w:tblGrid>
        <w:gridCol w:w="4320"/>
        <w:gridCol w:w="1440"/>
        <w:gridCol w:w="1440"/>
        <w:gridCol w:w="1440"/>
      </w:tblGrid>
      <w:tr>
        <w:trPr/>
        <w:tc>
          <w:tcPr>
            <w:tcW w:w="43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luent Chann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ifier Surface Overflow Rates at Various Flow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0" w:type="dxa"/>
        <w:tblLayout w:type="fixed"/>
        <w:tblCellMar>
          <w:top w:w="0" w:type="dxa"/>
          <w:left w:w="0" w:type="dxa"/>
          <w:bottom w:w="0" w:type="dxa"/>
          <w:right w:w="0" w:type="dxa"/>
        </w:tblCellMar>
      </w:tblPr>
      <w:tblGrid>
        <w:gridCol w:w="4320"/>
        <w:gridCol w:w="1440"/>
        <w:gridCol w:w="1440"/>
        <w:gridCol w:w="1440"/>
      </w:tblGrid>
      <w:tr>
        <w:trPr/>
        <w:tc>
          <w:tcPr>
            <w:tcW w:w="43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5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5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ffluent from the clarifiers travel through two effluent channels which may receive disinfection by chlorination if needed prior to discharge through the outfall not currently in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 to the effluent pumps, the effluent may be screened using 1/4" square openings.  These screens were taken off-line for a number of years; however, they have been recently reinstalled to comply with a consent 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luent is ultimately discharged into Mamala Bay via a deep ocean outfall.  The outfall has a total length of 13,970' with 1,450' of the outfall on land.  The diameter of the outfall varies from 84 to 48" and is 225 to 243' below mean sea level.  There are a total of 282 diffusers on the outfall.  The effluent pumps are only used during periods of high flow conditions, otherwise, the flow is by gra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ludge from the clarifiers is pumped to cyclone degritters where the grit is separated from the primary sludge.  The grit is then washed and stored for disposal to a landfill; however, there are provisions for the grit to be incinerated on-s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gritted primary sludge is conveyed to the gravity thickeners.  Sand Island has four gravity thickeners, each having a diameter of 50' and a maximum side water depth of 10'.  The thickeners have been designed with a maximum overflow rate of 660 gpd/ft2 and a maximum solids loading rate of 29.7 lb/day/ft2.  Currently, Sand Island only uses two of the gravity thickeners for primary sludge.  The other two are used to decant heat treated sludge.  Sludge thickening at Sand Island results in sludge with a solids content of 5 - 6%.  Sludge can be chlorinated for odor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avity thickened sludge and scum from the clarifiers are thermally conditioned using a low pressure oxidation Zimpro heat treatment process which improves the dewaterability of the sludge.  Sand Island also has provisions to chemically condition the sludge prior to dewatering when the heat treatment unit is under repa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d Island has four sludge blending and storage tanks that are used for both gravity thickened and heat treated sludge.  Currently, three tanks are used for the gravity thickened sludge and the remaining tank for the heat treated slud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t treated sludge is pumped for the storage tank to dewatering centrifuges.  Sand Island has three centrifuge units with one used as a standby.  The centrifuges have a maximum flow capacity of 80 gal/min and a maximum solids loading rate of 1,950 lb/day each.  Dewatering results in a solids content of approximately 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watered sludge is normally incinerated with the ash being disposed of in a landfill.  Sand Island has two incinerators which have an inside diameter of 16.5' and have 9 hearths.  Normally, only one incinerator is needed to treat the average heat treated sludge load.  Currently, Sand Island is in the process of obtaining a permit to operate the incinerators; therefore, the dewatered sludge goes directly to a landf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ofile of Sand Island's Waste Stream</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erformance report analyzes monthly NPDES report data at the Sand Island treatment facility during the period from January 1988 through September 1994.  Also analyzed are the daily data from January 1992 through September 1994.  Analysis of the daily data will concentrate on the period from October 1993 through September 1994 since this is the period for which modeling efforts will be focused.  These daily data points were obtained from 24 hour flow composite samples for TSS and BOD and from duplicate grab samples for Enterococcus and Fecal Coliform.  All data was supplied by the City and County of Honolulu through the Mamala Bay Study Com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4 shows the monthly average influent, effluent and removal efficiencies for TSS and BOD, the influent Enterococcus and Fecal Coliform values for each of the six complete years.  The 1994 data is also shown; however, it only represents a nine month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ly Averages From January 1988 Through September 19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720" w:type="dxa"/>
        <w:jc w:val="left"/>
        <w:tblInd w:w="-7" w:type="dxa"/>
        <w:tblLayout w:type="fixed"/>
        <w:tblCellMar>
          <w:top w:w="0" w:type="dxa"/>
          <w:left w:w="0" w:type="dxa"/>
          <w:bottom w:w="0" w:type="dxa"/>
          <w:right w:w="0" w:type="dxa"/>
        </w:tblCellMar>
      </w:tblPr>
      <w:tblGrid>
        <w:gridCol w:w="1080"/>
        <w:gridCol w:w="1080"/>
        <w:gridCol w:w="1080"/>
        <w:gridCol w:w="1080"/>
        <w:gridCol w:w="1080"/>
        <w:gridCol w:w="1080"/>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g 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Entero (</w:t>
            </w:r>
            <w:r>
              <w:rPr>
                <w:b w:val="false"/>
                <w:bCs w:val="false"/>
                <w:i w:val="false"/>
                <w:iCs w:val="false"/>
                <w:caps w:val="false"/>
                <w:smallCaps w:val="false"/>
                <w:strike w:val="false"/>
                <w:dstrike w:val="false"/>
                <w:outline w:val="false"/>
                <w:vanish w:val="false"/>
                <w:sz w:val="20"/>
                <w:szCs w:val="20"/>
              </w:rPr>
              <w:t>10</w:t>
            </w:r>
            <w:r>
              <w:rPr>
                <w:b w:val="false"/>
                <w:bCs w:val="false"/>
                <w:i w:val="false"/>
                <w:iCs w:val="false"/>
                <w:caps w:val="false"/>
                <w:smallCaps w:val="false"/>
                <w:strike w:val="false"/>
                <w:dstrike w:val="false"/>
                <w:outline w:val="false"/>
                <w:vanish w:val="false"/>
                <w:position w:val="6"/>
                <w:sz w:val="20"/>
                <w:szCs w:val="20"/>
              </w:rPr>
              <w:t>4</w:t>
            </w:r>
            <w:r>
              <w:rPr>
                <w:b w:val="false"/>
                <w:bCs w:val="false"/>
                <w:i w:val="false"/>
                <w:iCs w:val="false"/>
                <w:caps w:val="false"/>
                <w:smallCaps w:val="false"/>
                <w:strike w:val="false"/>
                <w:dstrike w:val="false"/>
                <w:outline w:val="false"/>
                <w:vanish w:val="false"/>
                <w:sz w:val="20"/>
                <w:szCs w:val="20"/>
              </w:rPr>
              <w:t>/100ml</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Fecal Coli (</w:t>
            </w:r>
            <w:r>
              <w:rPr>
                <w:b w:val="false"/>
                <w:bCs w:val="false"/>
                <w:i w:val="false"/>
                <w:iCs w:val="false"/>
                <w:caps w:val="false"/>
                <w:smallCaps w:val="false"/>
                <w:strike w:val="false"/>
                <w:dstrike w:val="false"/>
                <w:outline w:val="false"/>
                <w:vanish w:val="false"/>
                <w:sz w:val="20"/>
                <w:szCs w:val="20"/>
              </w:rPr>
              <w:t>10</w:t>
            </w:r>
            <w:r>
              <w:rPr>
                <w:b w:val="false"/>
                <w:bCs w:val="false"/>
                <w:i w:val="false"/>
                <w:iCs w:val="false"/>
                <w:caps w:val="false"/>
                <w:smallCaps w:val="false"/>
                <w:strike w:val="false"/>
                <w:dstrike w:val="false"/>
                <w:outline w:val="false"/>
                <w:vanish w:val="false"/>
                <w:position w:val="6"/>
                <w:sz w:val="20"/>
                <w:szCs w:val="20"/>
              </w:rPr>
              <w:t>6</w:t>
            </w:r>
            <w:r>
              <w:rPr>
                <w:b w:val="false"/>
                <w:bCs w:val="false"/>
                <w:i w:val="false"/>
                <w:iCs w:val="false"/>
                <w:caps w:val="false"/>
                <w:smallCaps w:val="false"/>
                <w:strike w:val="false"/>
                <w:dstrike w:val="false"/>
                <w:outline w:val="false"/>
                <w:vanish w:val="false"/>
                <w:sz w:val="20"/>
                <w:szCs w:val="20"/>
              </w:rPr>
              <w:t>/100ml</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1994 data is only for a nine month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rch 1993, Sand Island reinstalled their effluent screens and reactivated their DAF system and operated the sedimentation tanks in a DAF mode until July 1993 and then a side-by-side comparision with conventional treatment until December 1993.  In January 1994 through May 1994 Sand Island has been operating in an alternating mode of 2 weeks on for DAF and two weeks on for conventional primary treatment.  Prior to this, no effluent screening was done and the plant operated as a conventional primary system throughout the study period.  Daily data is provided from January 1992 through September 1994; however, most of the emphasis will be placed on the time period from October 1993 through September 1994 since this is the period for which modeling efforts for the Mamala Bay study will foc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5 shows the daily average, minimum, maximum and standard deviation for the total flow, surface overflow rate, effluent Entrococcus and Fecal Coliform, effluent concentration and removal efficiencies for TSS and BOD.  Surface overflow rate has been calculated assuming four clarifiers in service up until March 1993 when five clarifiers were in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al Values From January 1992 Through September 19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30" w:type="dxa"/>
        <w:jc w:val="left"/>
        <w:tblInd w:w="-7" w:type="dxa"/>
        <w:tblLayout w:type="fixed"/>
        <w:tblCellMar>
          <w:top w:w="0" w:type="dxa"/>
          <w:left w:w="0" w:type="dxa"/>
          <w:bottom w:w="0" w:type="dxa"/>
          <w:right w:w="0" w:type="dxa"/>
        </w:tblCellMar>
      </w:tblPr>
      <w:tblGrid>
        <w:gridCol w:w="2970"/>
        <w:gridCol w:w="1440"/>
        <w:gridCol w:w="1440"/>
        <w:gridCol w:w="1440"/>
        <w:gridCol w:w="144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 Devi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flow Rate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Entrococcus Eff (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100m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Fecal Coli Eff (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100m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6 shows the daily average, minimum, maximum and standard deviation for the total flow, surface overflow rate, effluent Entrococcus and Fecal Coliform, effluent concentration and removal efficiencies for TSS and BOD for the period form October 1993 through September 19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al Values From October 1993 Through September 19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30" w:type="dxa"/>
        <w:jc w:val="left"/>
        <w:tblInd w:w="-7" w:type="dxa"/>
        <w:tblLayout w:type="fixed"/>
        <w:tblCellMar>
          <w:top w:w="0" w:type="dxa"/>
          <w:left w:w="0" w:type="dxa"/>
          <w:bottom w:w="0" w:type="dxa"/>
          <w:right w:w="0" w:type="dxa"/>
        </w:tblCellMar>
      </w:tblPr>
      <w:tblGrid>
        <w:gridCol w:w="2970"/>
        <w:gridCol w:w="1440"/>
        <w:gridCol w:w="1440"/>
        <w:gridCol w:w="1440"/>
        <w:gridCol w:w="144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 Devi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flow Rate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Entrococcus Eff (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100m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Fecal Coli Eff (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100m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7 shows the NPDES permit limitations for the Sand Island treatment plant for TSS, BOD and pH.  Sand Island also has a flow limitation of 102 MGD through their ocean outfall.  Flow above this rate is normally discharged through a short ocean outfall or into the Ala Wai Ca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d Island NPDES Permit Effluent Limitatio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Month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Week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cent Remov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Load (dtp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Load (dtp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 9.0 (Dai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 (During Three Hour Perio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d Island influent is primarily residential and commercial with less than 10% industrial.  They have very low influent metal concentrations, normally below detection limits for all priority heavy met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 Analysis of Sand Island's Liquid Stream</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ly data from January 1988 through September 1994 and daily data from January 1992 through September 1994 were plotted and analyzed in an attempt to explain trends and correlations observed.  In some cases, the trends are compared and contrasted with what might be expected based on practice, and explanation for differences will be attem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 1988 through September 1994 monthly analy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 depicts monthly average flow.  The average monthly flow rate ranges from 63 to 80 MGD and averages 73 MGD.  The maximum monthly flow rate ranges from 71 to 110 MGD and averages 85 mgd.  There is a slight increase in the monthly average flow rate at Sand Island over this period.  There are no strong seasonal changes in flow which is typical of separate sewer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 depicts monthly average influent and effluent TSS concentrations.  The average monthly influent TSS concentration ranges from 135 to 324 mg/l and averages 186 mg/l.  There has been a slight decrease in influent concentrations.   Monthly average effluent TSS concentrations range from 43 to 74 mg/l and averages 59 mg/l.  Effluent concentrations have been very consistent with a standard deviation of 7 mg/l.  There is no correlation between influent and effluent TSS concent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7, representing monthly influent TSS loading, shows a wide variation and a slight decreasing trend.  The average monthly influent TSS loading ranges from 43 to 106 mg/l and averages 57 mg/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8 depicts average monthly influent and effluent BOD concentrations.  The average monthly influent BOD concentration ranges from 120 to 262 mg/l and averages 167 mg/l.  There is a decrease in influent BOD concentration in May 1990 that continues presently.  The effluent BOD concentration mimics the influent and ranges from 82 to 181 mg/l and averages 115 mg/l.  There has been a corresponding decrease in effluent BOD as with the influent BOD concentration.  However, effluent concentrations have leveled off at about 100 mg/l.  Influent BOD concentration was seasonal prior to May 19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 representing monthly influent BOD loading, shows more variation in loading prior to May 1990 and is currently more consistent.  The average monthly influent BOD loading ranges from 35 to 85 mg/l and averages 51 mg/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0 depicts monthly averaged TSS removal efficiencies.  The average monthly TSS removal efficiency ranges from 58 to 80% and average 68%.  Removals are very consistent with a standard deviation of 5%.  Sand Island tends to have periods of several months when their removal efficiencies drop.  This does not occur at the same time each year or even in consecutive ye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1 depicts monthly averaged BOD removal efficiencies.  The average monthly BOD removal efficiency ranges from 7 to 47% and averages 31%.  Removal efficiencies have slightly increased during the beginning of the study; however, over the last two years the removal efficiency has dropped sligh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2 depicts TSS removal as a function of TSS influent concentration.  There is relatively good correlation between removal efficiency and influent concentration for TSS.  As influent concentration increases, removal efficiency incre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3 depicts BOD removal as a function of BOD influent concentration.  There is essentially no correlation between removal efficiency and influent concentration for B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4 depicts TSS removal versus BOD removals.  Overlain on-top of the plot is cross-hairs at 60% TSS and 30% BOD removal.  These are expected design values for an average conventional primary treatment facility.  The Sand Island plant performs better than average in terms of TSS; however, the removal efficiency for BOD has been sporadic.  BOD removal efficiency has been less than 30% for 35 out of 81 months; however, the removal efficiency has been below 20% only 6 out of 81 mon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s 15 and 16 depict TSS and BOD removals as a function of surface overflow rate.  It should be noted that surface overflow rates were calculated based the assumption that four clarifiers were operating full time until March 1993.  Afterwhich, five clarifiers have been operating.  There is no deterioration in removal efficiency for the surface overflow rates shown for TSS and only a slight decrease for BOD.  Surface overflow rates range from 830 to 1115 gpd/ft2 and averages 985 gpd/ft2.  The total range is relatively sm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7 depicts monthly average effluent FOG concentrations.  The values are highly variable and range from 16 to 40 mg/l and average 26 mg/l.  Normally, monthly average NPDES limits are 15 mg/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8 depicts the monthly minimum and maximum daily effluent pH values.  Sand Island has pH limits pf 6.0 to 9.0.  Sand Island has no problem maintaining a pH below 9.0; and they have only fallen below 6.0 once in the past.  Currently both the minimum and maximum pH is ri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igure 19 depicts monthly effluent Enterococcus values.  Effluent Enterococcus values range from 35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to 80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counts/100mL and average 52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counts/100m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igure 20 depicts monthly effluent Fecal Coliform values.  Effluent Fecal coliform values range from 10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xml:space="preserve"> to 48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xml:space="preserve"> counts/100mL and average 20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counts/100m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 1992 through September 1994 daily analy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1 depicts daily flow rates.  The daily flow rate ranges from 62 to 113 MGD and averages 74 MGD.  There is little variation in the daily flows which has a standard deviation of 5 MGD; however, there is a slight increase in flow rate over time.  During the modeling period from October 1993 through September 1994, the daily flow rate ranges from 64 to 113 MGD and averages 76 MGD with a standard deviation of 5 MG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2 depicts daily influent and effluent TSS concentrations based on 24 hour flow composite samples.  The daily influent TSS concentration ranges from 98 to 528 mg/l and averages 174 mg/l.  Sand Island tends to have sporadic periods of high influent TSS concentration; however, this does not adversely affect the effluent TSS concentration which ranges from 23 to 132 mg/l and averages 55 mg/l with a standard deviation of 13 mg/l.  For the modeling period, the daily influent TSS concentration ranges from 103 to 332 mg/l and averages 159 mg/l.  The daily effluent TSS concentration for the modeling period ranges from 23 to 132 mg/l and averages 51 mg/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3, representing daily influent TSS loading, shows a wide range of loadings from 29 to 164 tons/day and averaging 53 tons/day.  The accumulated loading to the treatment plant is approximately 19,350 tons/year.  Sand Island releases approximately 6,200 tons/year through their ocean outfall into Mamala Bay.  For the modeling period, the daily influent TSS loading ranges from 31 to 97 tons/day and averaging 50 tons/day.  The accumulated loading to the treatment plant is approximately 18,250 tons/year.  Sand Island releases approximately 5,800 tons/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4 depicts daily influent and effluent BOD concentrations based on 24 hour composite samples.  The daily influent concentration ranges from 76 to 437 mg/l and average 151 mg/l.  The daily effluent concentration ranges from 9 to 174 mg/l and averages 98 mg/l.  The effluent concentration is dependent on the influent concentration and the standard deviation is 28 mg/l for the influent and 18 mg/l for the effluent.  For the modeling period, the daily influent BOD concentration ranges from 87 to 437 mg/l and averages 137 mg/l.  The daily effluent BOD concentration for the modeling period ranges from 41 to 147 mg/l and averages 95 mg/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5, representing daily influent BOD loading, shows a fairly consistent loading that ranges from 23 to 137 tons/day and averages 46 tons/day with a standard deviation of 8 tons/day.  The accumulated loading to the treatment plant is approximately 16,800 tons/year.  Sand Island releases approximately 11,000 tons/year through their ocean outfall into Mamala Bay.  There is no seasonal loading variation shown.  For the modeling period, the daily influent BOD loading ranges from 28 to 137 tons/day and averages 44 tons/day with a standard deviation of 9 tons/day.  The accumulated loading to the treatment plant is approximately 16,100 tons/year.  Sand Island releases approximately 11,000 tons/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6 depicts daily TSS removal efficiency.  The daily TSS removal efficiency ranges from 20 to 91% and averages 67% with a standard deviation of 9%.  For the modeling period, the daily TSS removal efficiency ranges from 33 to 88% and averages 68% with a standard deviation of 7%.  The removal efficiency shows no seasonal trends; however, the efficiency seems to be decreasing over the last several months of this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7 depicts daily BOD removal efficiency.  The daily BOD removal efficiency ranges from 1 to 93% and averages 34% with a standard deviation of 10%.  For the modeling period, the daily BOD removal efficiency ranges from 2 to 79% and averages 30% with a standard deviation of 8%.  The removal efficiency shows no seasonal trends; however, there is a slight decrease in performance near the end of th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8 depicts TSS removal efficiency as a function of influent TSS concentration.  TSS removal increases as influent concentrations increase, with an extremely good hyperbolic correlation which has been noticed at a number of other conventional primary treatment facilities (Zemach, et.al., 1992).  There appears to be a minimum influent concentration of 200 mg/l for best performance.  These relations indicate that some natural coagulation may be occurring, and that the increased TSS concentrations contains larger p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9 depicts BOD removal efficiency as a function of influent BOD concentration.  The trend shows that as the BOD influent concentration increases, the BOD removal increases sligh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0 depicts daily TSS removals versus BOD removals.  Overlain on-top of the plot is cross-hairs at 60% TSS and 30% BOD removal.  These are expected design values for an average conventional primary treatment facility.  The Sand Island plant is generally performing better than average.  However, there are a number of occasions, greater than 30% of the time, when BOD removal is less than 30%.  The BOD removal efficiency was less than 20% less than 10% of th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s 31 and 32 depict TSS and BOD removals as a function of surface overflow rate.  It should be noted that surface overflow rates were calculated based on four clarifiers operating at all times.  There is no deterioration in removal efficiency for the surface overflow rates shown.  Surface overflow rates range from 877 to 1602 gpd/ft2 and averages 1044 gpd/ft2.  For the modeling period, the surface overflow rates range from 908 to 1602 gpd/ft2 and averages 1076 gpd/f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igure 33 depicts effluent Enterococcus values.  The daily effluent Enterococcus values ranges from 16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to 760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counts/100mL and averages 60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counts/100mL with a standard deviation of 57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For the modeling period, the daily effluent Enterococcus values ranges from 20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to 480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counts/100mL and averages 65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counts/100mL with a standard deviation of 50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The effluent Enterococcus values shows an increasing trend near the end of the s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igure 34 depicts effluent Fecal Coliform values.  The daily effluent Fecal Coliform values ranges from 1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xml:space="preserve"> to 82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counts/100mL and averages 18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counts/100mL with a standard deviation of 8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For the modeling period, the daily effluent Fecal Coliform values ranges from 4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xml:space="preserve"> to 41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counts/100mL and averages 15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counts/100mL with a standard deviation of 4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 Monthly average and maximum flow rat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6: Monthly average influent and effluent TSS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7: Monthly average TSS loading.</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8: Monthly average influent and effluent BOD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9: Monthly average BOD loading.</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0: Monthly average TSS removal.</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1: Monthly average BOD removal.</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2: Monthly average TSS removal as a function of influent TSS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3: Monthly average BOD removal as a function of influent BOD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4: Monthly average TSS removal versus BOD removal.</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5: Monthly average TSS removal versus surface overflow rat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6: Monthly average BOD removal versus surface overflow rat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7: Monthly average effluent FOG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8: Monthly average minimum and maximum pH values.</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9: Monthly average effluent Enterococcus values.</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0: Monthly average effluent Fecal Coliform values.</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1: Daily average flow rat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2: Daily average influent and effluent TSS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3: Daily average TSS loading.</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4: Daily average influent and effluent BOD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5: Daily average BOD loading.</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6: Daily average TSS removal.</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7: Daily average BOD removal.</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8: Daily average TSS removal as a function of influent TSS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9: Daily average BOD removal as a function of influent BOD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0: Daily average TSS removal versus BOD removal.</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1: Daily average TSS removal versus surface overflow rat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2: Daily average BOD removal versus surface overflow rat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3: Daily average effluent Enterococcus values.</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4: Daily average effluent Fecal Coliform values.</w:t>
      </w:r>
    </w:p>
    <w:p>
      <w:pPr>
        <w:pStyle w:val="Normal"/>
        <w:bidi w:val="0"/>
        <w:jc w:val="center"/>
        <w:rPr/>
      </w:pPr>
      <w:r>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nouliuli Wastewater Treatment Pla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nouliuli Wastewater Treatment Plant provides treatment for wastewater from the City and County of Honolulu.  The service area extends from Halawa to Makakilo and Barbers Point.  This is the treatment facility which services the West Mamala Bay area (Figure 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eptember 1979, the Honouliuli wastewater treatment plant applied for a 301(h) variance from the secondary treatment requirements of the 1972 Clean Water Act.  In October 1983, Honouliuli, in compliance with EPA's request, revised and resubmitted their waiver application.  A tentative decision to approve the application was issued in April 1988.  In January 1985, Honouliuli, under consent order, was given interim effluent limits of 200 mg/l for BOD and 105 mg/l for TSS.  In June 1991, a five year waiver permit was issued with effluent monthly limits of 160 mg/l (17 tons/day) for BOD and 95 mg/l (10 tons/day) for TSS and weekly limits of 240 mg/l for TSS and 142 mg/l for BOD.  Along with these requirements, Honouliuli was given pH limitation of 6.0 for the minimum and 9.0 for the maxim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nouliuli waiver is due for renewal in June 1996.  They are anticipating a more stringent requirement of 30% TSS and BOD removal.  In the past, Honouliuli has had no problem meeting these requirements; however, over the past year Honouliuli's BOD removal effiecency has continued to decrease and is approaching the 30% removal level.  Honouliuli is currently investigating secondary treatment options for a portion of their flow to be used as reclaimed irragation w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nouliuli treatment facility began operating as a conventional primary treatment facility in December 1984 with two circular clarifiers with a design flow of 25 MGD.  Treatment of the wastewater includes pretreatment using bar screens, grit removal and pre-aeration tanks, primary settling with circular clarifiers, disinfection with chlorine as required (normally not used), deep ocean outfall and solid processing with ultimate landfill disposal.  The Honouliuli plant has been expanded by two clarifiers in September 1992 and is currently designed for an average daily flow of 51 MGD.  They are currently averaging approximately 24 MGD and normally use three clarifi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scription of Treatment Facility</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tewater enters the Honouliuli plant through a series of gravity sewers, force mains and pump stations.  There are three main interceptor sewers which feed Honouliuli, the Makakilo interceptor, the Waipio interceptor and the Barbers Point municipal sewer from the Naval s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eatment process at Honouliuli includes primary treatment and sludge processing.  The following is a list of the major components at this facility:</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Four mechanical bar screen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ree aerated grit chambe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ree pre-areation tank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influent channel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Four circular clarifie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effluent channel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effluent screen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One chlorinator (not used)</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An effluent ocean outfall</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sludge grit washe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sludge gravity thickener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One heat treatment unit</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wo heat treated sludge storage and decanting tank</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Three centrifuge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One multiple hearth sludge incinerator</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Four odor control units</w:t>
      </w:r>
    </w:p>
    <w:p>
      <w:pPr>
        <w:pStyle w:val="Normal"/>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6 shows a schematic of the Honouliuli wastewater treatment plant.  Figure 37 shows the flow diagram.  Wastewater entering the plant passes through 3/8' mechanical bar screens with 1" openings.  Screenings currently are stored in hoppers before direct landfill disposal.  The flow is then pumped and split through the aerated grit chambers.  Currently, there are three grit chambers; however, one is used as a standby.  The grit chambers are 60' long, 20' wide and 13.5' deep with a total volume of 32,400 ft3 or 242,000 gallons with two operating.  Grit removed is washed and stored for direct landfill disposal.  The grit chambers are directly connected to the pre-aeration tanks which are 150' long, 20' wide and 13.5' deep with a total volume of 81,000 ft3 or 606,000 gallons with two operating.  Flow is then conveyed through two aerated influent channels to four circular clarifiers.  Each channel is 128' long, 20' wide and 13.5' deep with a total volume of 69,100 ft3 or 517,000 gallons.  Flow that enters the influent channel is distributed to four circular clarifiers, two clarifiers per channel.  The clarifiers have a diameter of 145' with an average side water depth of 10'.  Each clarifier has a surface area of 16,500 ft2 and a volume of 165,000 ft3 or 1.24 million gallon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 shows retention times for various components of the treatment facility at various flows.  Table 9 shows surface overflow rates of the clarifiers for various flows.  In calculating the surface overflow rate, it was assumed that no less than two clarifiers would be operating.  Conventional primary treatment facilities generally operate at surface overflow rates between 750 and 1100 gpd/ft2.  The Honouliuli facility operates at the low-end of this typical range.  Each of the clarifiers has a maximum hydraulic capacity of 28.8 MGD, or a total flow of 144 MG can pass through the plant per day with three clarifiers opera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ntion Times for Various Components of the Plant at Various Flow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0" w:type="dxa"/>
        <w:tblLayout w:type="fixed"/>
        <w:tblCellMar>
          <w:top w:w="0" w:type="dxa"/>
          <w:left w:w="0" w:type="dxa"/>
          <w:bottom w:w="0" w:type="dxa"/>
          <w:right w:w="0" w:type="dxa"/>
        </w:tblCellMar>
      </w:tblPr>
      <w:tblGrid>
        <w:gridCol w:w="4320"/>
        <w:gridCol w:w="1440"/>
        <w:gridCol w:w="1440"/>
        <w:gridCol w:w="1440"/>
      </w:tblGrid>
      <w:tr>
        <w:trPr/>
        <w:tc>
          <w:tcPr>
            <w:tcW w:w="43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it Chamber, Pre-aeration Basin, and Influent Chann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3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 m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ifier Surface Overflow Rates at Various Flow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0" w:type="dxa"/>
        <w:tblLayout w:type="fixed"/>
        <w:tblCellMar>
          <w:top w:w="0" w:type="dxa"/>
          <w:left w:w="0" w:type="dxa"/>
          <w:bottom w:w="0" w:type="dxa"/>
          <w:right w:w="0" w:type="dxa"/>
        </w:tblCellMar>
      </w:tblPr>
      <w:tblGrid>
        <w:gridCol w:w="4320"/>
        <w:gridCol w:w="1440"/>
        <w:gridCol w:w="1440"/>
        <w:gridCol w:w="1440"/>
      </w:tblGrid>
      <w:tr>
        <w:trPr/>
        <w:tc>
          <w:tcPr>
            <w:tcW w:w="43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5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45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0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larifi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5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60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ffluent from the clarifiers travel through two effluent channels which may receive disinfection by chlorination if needed prior to discharge through the outf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 to discharge through the ocean outfall, the effluent may be screened using 1/4" square open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luent is ultimately discharged into Mamala Bay via a deep ocean outfall.  The outfall has a total length of 17,930' with 9,170' of the outfall on land.  The diameter of the outfall varies from 84 to 78" and is approximately 200' below mean sea level.  There are a total of 146 diffusers on the outfall.  The outfall flow is by gravity and has a maximum design flow of 112 MG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primary sludge is conveyed from the clarifiers to the gravity thickeners.  Honouliuli has two gravity thickeners, one is used as a standby.  The gravity thickeners have a diameter of 40' and a maximum side waster depth of 10'.  The thickeners have been designed with a maximum overflow rate of 600 gpd/ft2 and a maximum solids loading rate of 17 lb/day/ft2.  Sludge thickening at Honouliuli results in sludge with a solids content of 5 - 6%.  Sludge </w:t>
      </w:r>
      <w:r>
        <w:rPr>
          <w:b w:val="false"/>
          <w:bCs w:val="false"/>
          <w:i w:val="false"/>
          <w:iCs w:val="false"/>
          <w:caps w:val="false"/>
          <w:smallCaps w:val="false"/>
          <w:strike w:val="false"/>
          <w:dstrike w:val="false"/>
          <w:outline w:val="false"/>
          <w:vanish w:val="false"/>
          <w:u w:val="single"/>
        </w:rPr>
        <w:t>can</w:t>
      </w:r>
      <w:r>
        <w:rPr>
          <w:b w:val="false"/>
          <w:bCs w:val="false"/>
          <w:i w:val="false"/>
          <w:iCs w:val="false"/>
          <w:caps w:val="false"/>
          <w:smallCaps w:val="false"/>
          <w:strike w:val="false"/>
          <w:dstrike w:val="false"/>
          <w:outline w:val="false"/>
          <w:vanish w:val="false"/>
        </w:rPr>
        <w:t xml:space="preserve"> be chlorinated for odor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avity thickened sludge is thermally conditioned using a low pressure oxidation Zimpro heat treatment process which improves the dewaterability of the sludge.  Honouliuli also has provisions to chemical condition the sludge prior to dewatering when the heat treatment unit is under repa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t treated sludge is pumped to decant tanks were the sludge is further conditioned through settling and stored.  Sludge from the decant tanks is pumped to dewatering centrifuges.  Honouliuli has three centrifuge units with one used as a standby.  The centrifuges have a maximum flow capacity of 22 gal/min and a maximum solids loading rate of 890 lb/day each.  Dewatering results in a solids content of approximately 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watered sludge is normally and currently incinerated with the ash being disposed of in a landfill.  Honouliuli has one incinerator which has an outside diameter of 18.75' and eight hear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ofile of Honouliuli's Waste Stre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erformance report analysis monthly NPDES report data at the Honouliuli treatment facility during the period form January 1988 through September 1994.  Also analyzed are the daily data from January 1992 through September 1994.  Analysis of the daily data will concentrate on the period from October 1993 through September 1994 since this is the period for which modeling efforts will be focused.  These daily data points were obtained from 24 hour flow composite samples for TSS and BOD and from duplicate grab samples for Enterococcus and Fecal Coliform.  All data was supplied by the City and County of Honolulu through the Mamala Bay Study Com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0 shows the monthly average influent, effluent and removal efficiencies for TSS and BOD, the average and maximum flow rate, the minimum and maximum pH and the average effluent FOG values for each of the six complete years.The 1994 data is also shown; however, it only represents a nine month period.  Removal efficiencies were determined for TSS and BOD by using average influent and effluent monthly val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ly Averages From January 1988 Through September 19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1080"/>
        <w:gridCol w:w="1080"/>
        <w:gridCol w:w="1080"/>
        <w:gridCol w:w="1080"/>
        <w:gridCol w:w="1080"/>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g 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Entero (</w:t>
            </w:r>
            <w:r>
              <w:rPr>
                <w:b w:val="false"/>
                <w:bCs w:val="false"/>
                <w:i w:val="false"/>
                <w:iCs w:val="false"/>
                <w:caps w:val="false"/>
                <w:smallCaps w:val="false"/>
                <w:strike w:val="false"/>
                <w:dstrike w:val="false"/>
                <w:outline w:val="false"/>
                <w:vanish w:val="false"/>
                <w:sz w:val="20"/>
                <w:szCs w:val="20"/>
              </w:rPr>
              <w:t>10</w:t>
            </w:r>
            <w:r>
              <w:rPr>
                <w:b w:val="false"/>
                <w:bCs w:val="false"/>
                <w:i w:val="false"/>
                <w:iCs w:val="false"/>
                <w:caps w:val="false"/>
                <w:smallCaps w:val="false"/>
                <w:strike w:val="false"/>
                <w:dstrike w:val="false"/>
                <w:outline w:val="false"/>
                <w:vanish w:val="false"/>
                <w:position w:val="6"/>
                <w:sz w:val="20"/>
                <w:szCs w:val="20"/>
              </w:rPr>
              <w:t>4</w:t>
            </w:r>
            <w:r>
              <w:rPr>
                <w:b w:val="false"/>
                <w:bCs w:val="false"/>
                <w:i w:val="false"/>
                <w:iCs w:val="false"/>
                <w:caps w:val="false"/>
                <w:smallCaps w:val="false"/>
                <w:strike w:val="false"/>
                <w:dstrike w:val="false"/>
                <w:outline w:val="false"/>
                <w:vanish w:val="false"/>
                <w:sz w:val="20"/>
                <w:szCs w:val="20"/>
              </w:rPr>
              <w:t>/100ml</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Fecal Coli (</w:t>
            </w:r>
            <w:r>
              <w:rPr>
                <w:b w:val="false"/>
                <w:bCs w:val="false"/>
                <w:i w:val="false"/>
                <w:iCs w:val="false"/>
                <w:caps w:val="false"/>
                <w:smallCaps w:val="false"/>
                <w:strike w:val="false"/>
                <w:dstrike w:val="false"/>
                <w:outline w:val="false"/>
                <w:vanish w:val="false"/>
                <w:sz w:val="20"/>
                <w:szCs w:val="20"/>
              </w:rPr>
              <w:t>10</w:t>
            </w:r>
            <w:r>
              <w:rPr>
                <w:b w:val="false"/>
                <w:bCs w:val="false"/>
                <w:i w:val="false"/>
                <w:iCs w:val="false"/>
                <w:caps w:val="false"/>
                <w:smallCaps w:val="false"/>
                <w:strike w:val="false"/>
                <w:dstrike w:val="false"/>
                <w:outline w:val="false"/>
                <w:vanish w:val="false"/>
                <w:position w:val="6"/>
                <w:sz w:val="20"/>
                <w:szCs w:val="20"/>
              </w:rPr>
              <w:t>6</w:t>
            </w:r>
            <w:r>
              <w:rPr>
                <w:b w:val="false"/>
                <w:bCs w:val="false"/>
                <w:i w:val="false"/>
                <w:iCs w:val="false"/>
                <w:caps w:val="false"/>
                <w:smallCaps w:val="false"/>
                <w:strike w:val="false"/>
                <w:dstrike w:val="false"/>
                <w:outline w:val="false"/>
                <w:vanish w:val="false"/>
                <w:sz w:val="20"/>
                <w:szCs w:val="20"/>
              </w:rPr>
              <w:t>/100ml</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1994 data is only for a nine month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ily data is provided from January 1992 through September 1994; however, most of the emphasis will be placed on the time period from October 1993 through September 1994 since this is the period for which modeling efforts for the Mamala Bay study will foc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1 shows the daily average, minimum, maximum and standard deviation for the total flow, surface overflow rate, effluent Entrococcus and Fecal Coliform, effluent concentration and removal efficiencies for TSS and BOD.  Surface overflow rate has been calculated assuming two clarifiers in service up until March 1993 when three clarifiers were in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al Daily Values From January 1992 Through September 19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 Devi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flow Rate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Entrococcus Eff (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cnts/100m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Fecal Coliform (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cnts/100m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2 shows the daily average, minimum, maximum and standard deviation for the total flow, surface overflow rate, effluent Entrococcus and Fecal Coliform, effluent concentration and removal efficiencies for TSS and BOD for the period form October 1993 through September 1994.  This period is highlighted since this is the time for which Mamala Bay modeling efforts will that pl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al Daily Values From October 1993 Through September 19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 Devi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flow Rate (gpd/f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In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Eff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Rem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Entrococcus Eff (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cnts/100m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Fecal Coliform (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cnts/100m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3 shows the NPDES permit limitations for the Honouliuli wastewater treatment plant for TSS, BOD and 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nouliuli NPDES Permit Effluent Limitatio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7"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Month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Week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cent Remov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mg/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S Load (lb/da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D Load (lb/da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 9.0 (Dai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w (MG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Max Dai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nouliuli influent is primarily residential and commercial with less than 5% industrial.  They have very low influent metal concentrations, normally below detection limits for all priority heavy met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 Analysis of Honouliuli's Liquid Stream</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ly data from January 1988 through September 1994 and daily data from January 1992 through September 1994 were plotted and analyzed in an attempt to explain trends and correlations observed.  In some cases, the trends seen are compared and contrasted with what might be expected based on theory, and explanation for differences will be attem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 1988 through September 1994 monthly analy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8 depicts monthly average flow for each month of the study period.  The average monthly flow rate ranges from 21 to 27 MGD and averages 23 MGD with a standard deviation of 1 MGD.  The monthly average flow has slightly increased over time.  The Honouliuli plant shows a flow trend of high flows during the end and beginning of the year.  The maximum monthly flow rate ranges from 22 to 37 MGD and averages 27MGD with a standard deviation of 3 MGD.  Maximum flow has increased during th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9 depicts monthly average influent and effluent TSS concentrations.  The average monthly influent TSS concentration ranges from 170 to 341 mg/l and averages 243 mg/l with a standard deviation of 34 mg/l.  There has been no significant changes in influent concentrations.   Monthly average effluent TSS concentrations range from 44 to 67 mg/l and averages 55 mg/l with a standard deviation of 5 mg/l.  There is no correlation between influent and effluent TSS concent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0, representing monthly influent TSS loading, shows a wide variation but no trends.  The monthly influent TSS loading ranges from 15 to 34 tons/day and averages 24 tons/day with a standard deviation of 4 tons/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1 depicts average monthly influent and effluent BOD concentrations.  The average monthly influent BOD concentration ranges from 158 to 266 mg/l and averages 211 mg/l with a standard deviation of 24 mg/l.  There is a increase in influent BOD concentration.  The effluent BOD concentration mimics the influent and ranges from 92 to 186 mg/l and averages 116 mg/l with a standard deviation of 21 mg/l.  There has been a corresponding increase in effluent BOD as seen with the influent BOD concen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2, representing monthly influent BOD loading, shows a variation in loading from 14 to 27 tons/day and averages 21 tons/day with a standard deviation of 3 tons/day.  There is an increase in loading over th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3 depicts monthly averaged TSS removal efficiencies.  The average monthly TSS removal efficiency ranges from 68 to 86% and averages 77% with a standard deviation of 4%.  Removals are very consistent over the entir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4 depicts monthly averaged BOD removal efficiencies.  The average monthly BOD removal efficiency ranges from 35 to 60% and average 45% with a standard deviation of 8%.  As seen, the BOD removal efficiency has decreased over time.  Honouliuli has consistently achieved 30% BOD removal until recently when they are falling below 30% remov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5 depicts TSS removal as a function of TSS influent concentration.  There is good correlation between removal efficiency and influent concentration for TSS.  As influent TSS concentration increases, TSS removal rates increase to more than 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6 depicts BOD removal as a function of BOD influent concentration.  There is poor correlation between removal efficiency and influent concentration for B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7 depicts TSS removal versus BOD removals.  Typical removals expected design values for an average conventional primary treatment facility are 60% TSS and 30% BOD.  The Honouliuli plant performs better than average in terms of both TSS and BOD.  This may be due to the pre-aeration chambers causing natural flocculation or a readily settleable influent wastewater.  Also show, there is a very good correlation between TSS removal and BOD remov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s 48 and 49 depict TSS and BOD removals as a function of surface overflow rate.  It should be noted that surface overflow rates were calculated based on two clarifiers operating full time until March 1993 when three clarifiers have been operating.  There is no deterioration in removal efficiency for the surface overflow rates shown for TSS and only a slight decrease for BOD.  Surface overflow rates range from 483 to 802 gpd/ft2 and averages 652 gpd/ft2.  These are low compared to conventional primary overflow r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0 depicts monthly average effluent FOG concentrations.  The values are highly variable and range from 24 to 45 mg/l and average 32 mg/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1 depicts the monthly minimum and maximum daily effluent pH values.  Honouliuli has pH limits of 6.0 to 9.0.  Honouliuli has no problem maintaining a pH below 9.0; however, they have fallen below 6.0 recently.  Figure 52 depicts the relationship between minimum pH and BOD removal.  As seen there is a correlation indicating a change in influent characteristic to the pl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igure 53 depicts the monthly averaged effluent Enterococcus values.  The values are highly variable and range from 26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to 54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counts / 100 mL and average 39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counts / 100 m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igure 54 depicts the monthly averaged effluent Fecal Coliform values.  The values are highly variable and range from 10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xml:space="preserve"> to 28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xml:space="preserve"> counts / 100 mL and average 17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xml:space="preserve"> counts / 100 mL.  Effluent Fecal Coliform values are steadily increasing over the study period as are effluent BOD val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 1992 through September 1994 daily analy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5 depicts daily flow rates.  The daily flow rate ranges from 19 to 37 MGD and average 25 MGD with a standard deviation of 2 MGD.  For the modeling period, the daily flow rate ranges from 21 to 36 MGD and average 25 MGD with a standard deviation of 2 MGD.  There is a slight increasing trend in the daily flow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6 depicts daily influent and effluent TSS concentrations based on 24 hour flow composite samples.  The daily influent TSS concentration ranges from 60 to 580 mg/l and averages 229 mg/l with a standard deviation of 54 mg/l.  The effluent TSS concentration ranges from 26 to 234 mg/l and averages 55 mg/l with a standard deviation of 13 mg/l.  For the modeling period, the daily influent TSS concentration ranges from 102 to 480 mg/l and averages 223 mg/l with a standard deviation of 43 mg/l.  The effluent TSS concentration ranges from 36 to 234 mg/l and averages 56 mg/l with a standard deviation of 16 mg/l.  There is no correlation between influent and effluent TSS concen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7, representing daily influent TSS loading, shows a range of loadings from 6 to 42 tons/day and averaging 21 tons/day with a standard deviation of 4.7 tons/day.  The loadings are fairly consistent with an accumulated loading to the treatment plant of approximately 7,750 tons/year.  Honouliuli releases approximately 1,900 tons/year through their ocean outfall into Mamala B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8 depicts daily influent and effluent BOD concentrations based on 24 hour composite samples.  The daily influent concentration ranges from 94 to 473 mg/l and average 226 mg/l with a standard deviation of 42 mg/l.  The daily effluent concentration ranges from 67 to 374 mg/l and averages 136 mg/l with a standard deviation of 32 mg/l.  For the modeling period, the daily influent concentration ranges from 128 to 413 mg/l and average 226 mg/l with a standard deviation of 40 mg/l.  The daily effluent concentration ranges from 67 to 374 mg/l and averages 152 mg/l with a standard deviation of 36 mg/l.  The effluent concentration is dependent on the influent concentration.  Doing the modeling period, BOD effluent concentrations have increased steadi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9, representing daily influent BOD loading, shows a trend towards higher BOD loadings during the beginning and end of the year.  The BOD loading ranges from 10 to 48 tons/day and averages 22 tons/day with a standard deviation of 4.2 tons/day.  The annual loading to the treatment plant is approximately 7,860 tons/year.  Honouliuli releases approximately 4,600 tons/year through their ocean outfall into Mamala B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0 depicts daily TSS removal efficiency.  The daily TSS removal efficiency ranges from -22 to 91% and averages 75% with a standard deviation of 9%.  For the modeling period, the daily TSS removal efficiency ranges from -22 to 89% and averages 74% with a standard deviation of 10%.  The removal efficiency shows no seasonal trends; however, the efficiency is decreasing over the stud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1 depicts daily BOD removal efficiency.  The daily BOD removal efficiency ranges from -47 to 77% and averages 40% with a standard deviation of 12%.  For the modeling period, the daily BOD removal efficiency ranges from -47 to 69% and averages 32% with a standard deviation of 12%.  The removal efficiency shows no seasonal trends.  However, there is a significant reduction in BOD removal effiecency.  This is most likely due to a change in the influent characteristics entering the pl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2 depicts TSS removal efficiency as a function of influent TSS concentration.  TSS removal increases as the influent concentration increase, with an extremely good hyperbolic correlation which has been noticed at a number of other conventional primary treatment facilities (Zemach, et.al., 1992).  There appears to be a minimum influent concentration of 200 mg/l for best performance.  These relations indicate that some natural coagulation may be occurring, or that the increased TSS concentration contains larger p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3 depicts BOD removal efficiency as a function of influent BOD concentration.  There is a slight correlation between increased concentration and removal efficiency.  This is normally not seen at conventional primary treatment plants.  This relationship indicates that some natural coagulation may be occurring, or that the increased TSS concentration contains larger p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4 depicts daily TSS removals versus BOD removals.  Overlain on-top of the plot is cross-hairs at 60% TSS and 30% BOD removal.  These are typical removals expected design values for an average conventional primary treatment facility.  The Honouliuli plant is generally performing better than average.  However, during the last year of this study, BOD removals have decreased steadi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s 65 and 66 depict TSS and BOD removals as a function of surface overflow rate.  It should be noted that surface overflow rates were calculated based on two clarifiers operating at all times.  There is no deterioration in removal efficiency for the surface overflow rates shown.  Surface overflow rates range from 573 to 1106 gpd/ft2 and averages 730 gpd/ft2 with a standard deviation of 59 gpd/f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igure 67 depicts daily effluent Enterococcus values.  The values are highly variable and range from 1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to 1100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counts/100mL and averages 43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counts/100mL with a standard deviation of 43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For the modeling period, the daily effluent Enterococcus values ranges from 4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to 1100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counts/100mL and averages 42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counts/100mL with a standard deviation of 68x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igure 68 depicts effluent Fecal Coliform values.  The daily effluent Fecal Coliform values ranges from 1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xml:space="preserve"> to 100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counts/100mL and averages 18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counts/100mL with a standard deviation of 11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For the modeling period, the daily effluent Fecal Coliform values ranges from 6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xml:space="preserve"> to 100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counts/100mL and averages 23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counts/100mL with a standard deviation of 13x10</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rPr>
        <w:t>.  As seen in Figure 69, there is a correlation between BOD removal and Fecal Coliform which shows that as BOD decreases, effluent Fecal Coliform values increase.</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8: Monthly average and maximum flow rat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9: Monthly average influent and effluent TSS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0: Monthly average influent TSS loading.</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1: Monthly average influent and effluent BOD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2: Monthly average influent BOD loading.</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3: Monthly average TSS removal.</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4: Monthly average BOD removal.</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5: Monthly average TSS removal as a function of influent TSS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6: Monthly average BOD removal as a function of influent BOD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7: Monthly average TSS removal versus BOD removal.</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8: Monthly average TSS removal versus surface overflow rat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9: Monthly average BOD removal versus surface overflow rat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0: Monthly average effluent FOG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1: Monthly average effluent minimum and maximum pH.</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2: Monthly average BOD removal versus minimum pH values.</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3: Monthly average effluent Enterococcus values.</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4: Monthly average effluent Fecal Coliform values.</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5: Daily average flow rat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6: Daily average influent and effluent TSS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7: Daily average influent TSS loading.</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8: Daily average influent and effluent BOD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9: Daily average influent BOD loading.</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60: Daily average TSS removal.</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61: Daily average BOD removal.</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62: Daily average TSS removal versus influent TSS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63: Daily average BOD removal versus influent BOD concentration.</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64: Daily average TSS removal versus BOD removal.</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65: Daily average TSS removal versus surface overflow rat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66: Daily average BOD removal versus surface overflow rat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67: Daily average effluent Enterococcus values.</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68: Daily average effluent Fecal Coliform values.</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69: Daily average effluent Fecal Coliform versus BOD removal.</w:t>
      </w:r>
    </w:p>
    <w:p>
      <w:pPr>
        <w:pStyle w:val="Normal"/>
        <w:bidi w:val="0"/>
        <w:jc w:val="center"/>
        <w:rPr/>
      </w:pPr>
      <w:r>
        <w:rPr/>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Pag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09T07:52:00Z</cp:lastPrinted>
  <cp:revision>0</cp:revision>
  <dc:subject/>
  <dc:title/>
</cp:coreProperties>
</file>