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8.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BORATORY STUDIES AT HONOULIULI AND SAND ISLAND TREATMENT PLANTS </w:t>
        <w:tab/>
        <w:t>AND THE ALA WAI CA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 REPO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5 - JULY 8,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F. Harle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san E. Murcot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wn P. Morriss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lting Engine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achusetts Institute of Technology, Room 48-3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ridge, Ma. 021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alyses, Methods, Instr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la 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Honouliuli Wastewater Treatment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and Island Wastewater Treatment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Gen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hment A: Titration Method of Determinng Charge on Parti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hment B: Fecal Coliform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 Test Parameters for Summer 1994 Mamala Bay Stu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 Electric Charge of the Ala W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 Preaeration Tank Performance at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 Honouliuli Phosphorus and Nitrogen Influent and Effluen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 Electric Charge of Honouliuli Waste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6: Performance Analysis at Sand Island (March 1992 - February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7: Summary of 2 Comparisons of DAF and Conventional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 Sand Island Phosphorus and Nitrogen Influent and Effluen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9: Electric Charge of Sand Island Waste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 Turbidity % Removal vs. Ferric Chloride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Color % Removal vs. Ferric Chloride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Turbidity % Removal vs. Polymer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 Color % Removal vs. Polymer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5: Comparison of Turbidity % Removal of Ferric Chloride or Al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6: Comparison of Color % Removal of Ferric Chloride or Al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7: Comparison of Turbidity % Removal of Ferric Chloride or Alum with Poly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8: Comparison of Color % Removal of Ferric Chloride or Alum with Poly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9:   Honouliuli WWTP Percent BOD Removal 1990 -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0: Honouliuli WWTP Influent BOD 1990 -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1: Honouliuli WWTP Effluent BOD 1990 -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2: Comparison of COD % Removal of Various Cationic Poly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3: Comparison of COD % Removal of Various Cationic Poly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4: Comparison of COD % Removal of Delta #6 and Chito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5: Comparison of COD % Removal of Ferric Chloride or Chitos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6: Comparison of COD % Removal with Raw vs. Raw + Recycle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7: Comparison of COD % Removal with Raw vs. Raw + Recycle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8: COD % Removal with Square vs. Cylindrical J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9: COD % Removal vs. Surface Overflow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0: COD % Removal vs. Surface Overflow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1: COD % Removal vs. Surface Overflow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2: BOD/COD Correlation @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4: Fecal Coliform Count vs. Coagulant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5: Fecal Coliform Count vs. Coagulant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6: % Removal of Fecal Coliform using Coagul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7: Polymer Concentration vs. Phosphate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8: Comparison of COD % Removal of Various Cationic Poly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9: Comparison of COD % Removal of Various Cationic Poly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0: Comparison of COD % Removal of Various Cationic Poly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1: Comparison of COD % Removal with Raw vs. Raw + Recycle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2: Jar Tests of Recycle Flow @ Sand Island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3: Jar Tests of Recycle Flow @ Sand Island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4: COD % Removal vs. Surface Overflow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5: BOD/COD Correlation @ Sand Island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6: Polymer Concentration vs. Phosphate 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1.  INTRODUCTION</w:t>
      </w: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report summarizes progress on </w:t>
      </w:r>
      <w:r>
        <w:rPr>
          <w:b/>
          <w:bCs w:val="false"/>
          <w:i w:val="false"/>
          <w:iCs w:val="false"/>
          <w:caps w:val="false"/>
          <w:smallCaps w:val="false"/>
          <w:strike w:val="false"/>
          <w:dstrike w:val="false"/>
          <w:outline w:val="false"/>
          <w:vanish w:val="false"/>
          <w:sz w:val="24"/>
          <w:szCs w:val="24"/>
        </w:rPr>
        <w:t>Task MB-11: Wastewater Management Strategies in an Integrated Coastal Management Plan</w:t>
      </w:r>
      <w:r>
        <w:rPr>
          <w:b w:val="false"/>
          <w:bCs w:val="false"/>
          <w:i w:val="false"/>
          <w:iCs w:val="false"/>
          <w:caps w:val="false"/>
          <w:smallCaps w:val="false"/>
          <w:strike w:val="false"/>
          <w:dstrike w:val="false"/>
          <w:outline w:val="false"/>
          <w:vanish w:val="false"/>
          <w:sz w:val="24"/>
          <w:szCs w:val="24"/>
        </w:rPr>
        <w:t xml:space="preserve"> during the five-week  trip to Honolulu from June 5 to July 8, 1994. The report contains data and results from the various laboratory studies conducted at Honouliuli and Sand Island Wastewater Treatment Plants (WWTPs) and the Ala Wai Can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  ANALYSES, METHODS, INSTRUMENTATION</w:t>
      </w: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umber of analyses were conducted on wastewater and Ala Wai Canal water samples. A list of the tests conducted, the analytic procedure and the sample volume is given in Tabl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Parameters for Summer 1994 Mamala Bay Study</w:t>
      </w:r>
    </w:p>
    <w:tbl>
      <w:tblPr>
        <w:tblW w:w="9360" w:type="dxa"/>
        <w:jc w:val="left"/>
        <w:tblInd w:w="-7" w:type="dxa"/>
        <w:tblLayout w:type="fixed"/>
        <w:tblCellMar>
          <w:top w:w="0" w:type="dxa"/>
          <w:left w:w="120" w:type="dxa"/>
          <w:bottom w:w="0" w:type="dxa"/>
          <w:right w:w="120" w:type="dxa"/>
        </w:tblCellMar>
      </w:tblPr>
      <w:tblGrid>
        <w:gridCol w:w="2340"/>
        <w:gridCol w:w="2340"/>
        <w:gridCol w:w="2340"/>
        <w:gridCol w:w="2340"/>
      </w:tblGrid>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ion Lim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5220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540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9222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CFU/100 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1, 0.00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PO</w:t>
            </w:r>
            <w:r>
              <w:rPr>
                <w:b w:val="false"/>
                <w:bCs w:val="false"/>
                <w:i w:val="false"/>
                <w:iCs w:val="false"/>
                <w:caps w:val="false"/>
                <w:smallCaps w:val="false"/>
                <w:strike w:val="false"/>
                <w:dstrike w:val="false"/>
                <w:outline w:val="false"/>
                <w:vanish w:val="false"/>
                <w:position w:val="-7"/>
                <w:sz w:val="24"/>
                <w:szCs w:val="24"/>
              </w:rPr>
              <w:t>4</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P 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5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NH3 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NO</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ch Cadmium Reduction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ch Diazotization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SO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120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345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ic Ch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ration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lo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CL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c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2510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id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130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 N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strumentation: COD, phosphate, ammonia, nitrate, nitrite, sulfate, chloride, iron and color were analyzed using the HACH DR 2000. Fecal coliform tests were performed using a portable MF-Millipore Incubator with Millipore MCF fecal coliform media. Electric charge titration employed NALCO Dadmac and PVSK with a setup (burettes and clamp) from VWR. The procedure is described in Attachment A. A YSI Model 33 was used to determine conductivity.   Turbidity was measured with a Hach 2100 P  turbidime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ALA 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t present, there are 4 engineering alternatives under consideration for the improvement of the Ala Wai Canal. The first 2 are proposed by the Department of Land and Natural Resources; the latter 2 are proposed by our engineering team</w:t>
      </w:r>
      <w:r>
        <w:rPr>
          <w:rStyle w:val="FootnoteAnchor"/>
          <w:b w:val="false"/>
          <w:bCs w:val="false"/>
          <w:i w:val="false"/>
          <w:iCs w:val="false"/>
          <w:caps w:val="false"/>
          <w:smallCaps w:val="false"/>
          <w:strike w:val="false"/>
          <w:dstrike w:val="false"/>
          <w:outline w:val="false"/>
          <w:vanish w:val="false"/>
          <w:position w:val="7"/>
          <w:sz w:val="19"/>
          <w:szCs w:val="19"/>
        </w:rPr>
        <w:footnoteReference w:id="2"/>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1 - Groundwater Injection: This option involves the  injection of 20 - 30 cfs </w:t>
        <w:tab/>
        <w:tab/>
        <w:tab/>
        <w:t>of groundwater from 5 deep wells located at the Ala Wai Golf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2 - Sea Water Injection: This option involves the injection of 20 - 30 cfs of </w:t>
        <w:tab/>
        <w:tab/>
        <w:tab/>
        <w:t>seawater through a pipe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ernative 3 - Coagulation: This option involves the use of  metal salt and/or polymer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agulants to remove suspended solids and associated contaminants,                                                organic matter, and phosphor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4 - Salt Water Barrier: This option entails the construction of a salt water </w:t>
        <w:tab/>
        <w:tab/>
        <w:tab/>
        <w:t xml:space="preserve">barrier at the Ala Moana end of the Ala Wai for the purpose of                  </w:t>
        <w:tab/>
        <w:tab/>
        <w:tab/>
        <w:t xml:space="preserve">increasing circulation and flushing in the can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lternative 1 - Groundwater Inj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ilot test wells drilled on  the Ala Wai Golf Course in April 1994, were unsuccessful. However, new wells dug off Kalakaua Avenue adjacent to the Honolulu Zoo showed a promising hydrogeology. Drawdown tests scheduled for October will provide further confirmation as to the viability of these new pilot wel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lternative 3 - Coagulation T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hough we had hoped that coagulation with cationic or anionic polymers alone in low doses (&lt;5 mg/l) would be successful (as has been the case at the local municipal wastewater treatment plants), it was not. Coagulation with ferric chloride and either an anionic or cationic polymer was somewhat successful, but at least 15 mg/l ferric chloride would be need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aw water surface grab samples were collected at various times during June 1994 from 3 sites along the Ala Canal: near the head of the Ala Wai (above Manoa-Palolo stream), mid-Canal (Ohua Street), and at the Kalakaua Bridge. Coagulation experiments were mainly performed on the &gt;Manoa-Palolo stream and the mid-Canal samples. As there was very little rain during June, all samples are considered dry water samples.   Surface samples, even at the head of the Ala Wai Canal,  showed high conductivity values at high tide (Kalakaua Bridge = 44,000 µmhos/cm; &gt; Manoa-Palolo stream = 55,000 µmhos/cm; seawater = 59,100 µmhos/cm).  Analyses of COD, turbidity, and color were performed. Due to chloride interferences, many COD results were suspect, hence Ala Wai coagulation analyses focus on turbidity and color remov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la Wai Coagulation Experiment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ults of Ala Wai Canal coagulation experiments are presented in Figur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 1 &amp; 2: Figure 1 of turbidity % removal and Figure 2 of color % removal show that in the dose range of 5 to 20 mg/l, 15 mg/l ferric chloride is the best. 15 mg/l ferric chloride gives 34% turbidity removal and 11% color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3 &amp; 4: When a polymer is used in conjunction with 15 mg/l ferric chloride, on the same raw sample as in Figures 1 &amp; 2, significant improvements in turbidity and color removal are demonstrated. 0.25 mg/l Percol #775 is the preferred polymer and dose, based on this series. With 15 mg/l ferric chloride + 0.25 mg/l Percol #775, 71% turbidity removal and 55% color removal is attain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5 &amp; 6: In a comparison of ferric chloride and alum, without polymer, the optimal dose of ferric chloride is 15 mg/l; the optimal dose of alum is 15 - 20 mg/l. Ferric chloride gives superior turbidity removal (67% vs. 29%); alum gives superior color removal (100% vs. 4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7 &amp; 8: In a comparison of ferric chloride and alum, with polymer, 15 mg/l of ferric chloride remains the best dose; 20 mg/l alum is better than 15 mg/l alum,. Ferric chloride gives superior turbidity removal (65% vs. 27%); alum gives superior color removal (100% vs. 89%). Figures 7 &amp; 8 use the same raw water sample as Figure 5 &amp; 6 and, on this day, ferric chloride alone shows good turbidity % removal relative to ferric chloride + Delta #2540 (67% vs. 65%).</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Electric Charge Tests of the Ala W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lectric charge tests were performed on Ala Wai Canal samples in order to ascertain the net charge on  sample particles and thereby better determine coagulant type and dose. The procedure for this analytic method is given in Attachment A. Table 2 shows the electric charge or "anionic demand" of Ala Wai Canal sampl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ic Charge of the Ala Wai</w:t>
      </w:r>
    </w:p>
    <w:tbl>
      <w:tblPr>
        <w:tblW w:w="9000" w:type="dxa"/>
        <w:jc w:val="left"/>
        <w:tblInd w:w="-7" w:type="dxa"/>
        <w:tblLayout w:type="fixed"/>
        <w:tblCellMar>
          <w:top w:w="0" w:type="dxa"/>
          <w:left w:w="120" w:type="dxa"/>
          <w:bottom w:w="0" w:type="dxa"/>
          <w:right w:w="120" w:type="dxa"/>
        </w:tblCellMar>
      </w:tblPr>
      <w:tblGrid>
        <w:gridCol w:w="1710"/>
        <w:gridCol w:w="2340"/>
        <w:gridCol w:w="2160"/>
        <w:gridCol w:w="2790"/>
      </w:tblGrid>
      <w:tr>
        <w:trPr>
          <w:trHeight w:val="402" w:hRule="atLeast"/>
        </w:trPr>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mple Lo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of 2nd titrant (Dadmac) added (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onic Demand</w:t>
            </w:r>
            <w:r>
              <w:rPr>
                <w:rStyle w:val="FootnoteAnchor"/>
                <w:b w:val="false"/>
                <w:bCs w:val="false"/>
                <w:i w:val="false"/>
                <w:iCs w:val="false"/>
                <w:caps w:val="false"/>
                <w:smallCaps w:val="false"/>
                <w:strike w:val="false"/>
                <w:dstrike w:val="false"/>
                <w:outline w:val="false"/>
                <w:vanish w:val="false"/>
                <w:position w:val="7"/>
                <w:sz w:val="19"/>
                <w:szCs w:val="19"/>
              </w:rPr>
              <w:footnoteReference w:id="3"/>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liequivalent/100 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23,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Manoa Palolo St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27,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Manoa Palolo St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malous result, charge perhaps approximately neutral on this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28,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Manoa-Palolo St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alakaua Bri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71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29,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Manoa-Palolo St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alakaua Bri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lectric charge of all the Ala Wai samples was slightly positive ("low positive"). On the day of an anomalous result, the charge may have been near neutral, which meant the titration could not be successfully perform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la Wai Canal Coagulation Test Conclusion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verall, 15 mg/l ferric chloride + 0.25 mg/l Percol #775 or Delta #2540 are the best coagulant regimes for the Ala Wai Canal.  We recommend Delta #2540 (anionic) over Percol #775 (cationic), because fish gills are negatively charged and are clogged by cationic polymers. This is similar in  effect to using cationic polymers to kill zebra mussels, as is done in the Great Lakes. This coagulant regime appears to handle the electric charge variability. Unfortunately doses less than 15 mg/l ferric chloride do not give good results. Also, a floating ferric floc may cause an aesthetic problem. Sludge accumulation using ferric chloride would be an additional issue, requiring additional dredg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Further tests should be performed under wet weather condi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lternative 4 - Salt Water Barr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salt water barrier would consist of fill or some type of a submerged curtain or barrier at the mouth of the Ala Wai designed to a height which would create a one-way flow of salt water into the Canal. The salt water would circulate by entrainment and the brackish salt water/fresh water mixture would exit the Canal with each outgoing tide. This would eliminate the need for the expensive pumping station and pipeline of Alternative 2. The idea is to use the ocean as a continuous pump, bringing in new salt water with each inflowing tide, discharging brackish water.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alt water barrier idea for the Ala Wai Canal had been independently proposed more than a decade ago by the physical oceanographer Brent Gallagher. Gallagher has expressed his enthusiasm to work with us in developing this idea further. In addition, Ed Noda &amp; Associates has modeled the salt water barrier and they are sending the results to the MB-11a te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4.  HONOULIULI WASTEWATER TREATMENT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OD problems at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nouliuli WWTP has been having poor BOD removals for the past several years. In 1992, the average BOD removal was about 50%, but in 1993 it was only about 37%. Figures 9, 10, and 11, generated by treatment plant personnel, present this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Plant personnel conducted a special test of plant BOD performance from June 12 - June15, 1994 which happened to coincide partly with our bench-scale tests of chemically enhanced primary treatment (CEPT) at the plant. Their sampling for this special test took place at 6 sampling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raw water</w:t>
        <w:tab/>
        <w:tab/>
        <w:tab/>
        <w:t>4) preaeration 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raw + recycle</w:t>
        <w:tab/>
        <w:tab/>
        <w:t>5) primary 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preaeration influent</w:t>
        <w:tab/>
        <w:t>6) final 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D problem first appeared in late 1992 after Honouliuli WWTP started using 3 or 4 clarifiers instead of 2 (a requirement of the Consent Decree). The poor BOD performance is seasonal, with the worst results in the winter and spring. This year the BOD removal has not rebounded. One possible cause may be that the BOD is solubilizing due to the longer detention time (and possibly also the hot weather as it has been a hot, dry summer in Hawaii).  Another possible explanation for the BOD problem may be that the newly covered preaeration tanks are causing  a change in temperature inside the tanks. Foul air may be stripping oxy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nouliuli WWTP plans to undertake a full-scale polymer experiment to see if coagulant addition will increase BOD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Efficiency of Preaeration T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e tested the efficiency of the preaeration tanks during this period. Raw influent and preaeration effluent grab samples were taken from June 14 - June 20, 1994 at various times of the day. The method of sample acquisition was based on an assumed detention time from the grit chamber through the preaeration tanks of 15 minutes (see Morrissey, </w:t>
      </w:r>
      <w:r>
        <w:rPr>
          <w:b/>
          <w:bCs w:val="false"/>
          <w:i w:val="false"/>
          <w:iCs w:val="false"/>
          <w:caps w:val="false"/>
          <w:smallCaps w:val="false"/>
          <w:strike w:val="false"/>
          <w:dstrike w:val="false"/>
          <w:outline w:val="false"/>
          <w:vanish w:val="false"/>
          <w:sz w:val="24"/>
          <w:szCs w:val="24"/>
        </w:rPr>
        <w:t>Performance Analysis</w:t>
      </w:r>
      <w:r>
        <w:rPr>
          <w:b w:val="false"/>
          <w:bCs w:val="false"/>
          <w:i w:val="false"/>
          <w:iCs w:val="false"/>
          <w:caps w:val="false"/>
          <w:smallCaps w:val="false"/>
          <w:strike w:val="false"/>
          <w:dstrike w:val="false"/>
          <w:outline w:val="false"/>
          <w:vanish w:val="false"/>
          <w:sz w:val="24"/>
          <w:szCs w:val="24"/>
        </w:rPr>
        <w:t>, 1993). The raw influent was sampled first, then, 15 minutes later, the preaeration effluent was sampled. In this way, although these were grab samples and not composites, we hoped to gain a picture of the performance of the preaeration tank in a given snapshot of time. Samples were analyzed for COD. Results are shown in Tabl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aeration Tank Performance at Honouliuli WWT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4 - 20, 1994</w:t>
      </w:r>
    </w:p>
    <w:tbl>
      <w:tblPr>
        <w:tblW w:w="9360" w:type="dxa"/>
        <w:jc w:val="left"/>
        <w:tblInd w:w="-7" w:type="dxa"/>
        <w:tblLayout w:type="fixed"/>
        <w:tblCellMar>
          <w:top w:w="0" w:type="dxa"/>
          <w:left w:w="120" w:type="dxa"/>
          <w:bottom w:w="0" w:type="dxa"/>
          <w:right w:w="120" w:type="dxa"/>
        </w:tblCellMar>
      </w:tblPr>
      <w:tblGrid>
        <w:gridCol w:w="1872"/>
        <w:gridCol w:w="1872"/>
        <w:gridCol w:w="1872"/>
        <w:gridCol w:w="1872"/>
        <w:gridCol w:w="1872"/>
      </w:tblGrid>
      <w:tr>
        <w:trPr>
          <w:trHeight w:val="402" w:hRule="atLeast"/>
        </w:trPr>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 Recy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aeration Effluent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4,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5,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6,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37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7,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20,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72"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16 %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ased on this evaluation, the preaeration tanks, at best, are removing 10% of COD; however, on average, the preaeration tank is discharging  wastewater which is worse when it leaves than when it enters this unit proce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eration is considered a means of increasing organic removal. Such an improvement  does not appear to be occurring at Honouliuli WWTP. This may be due to the fact that the newly constructed covers on the preaeration tanks, added as an odor control device, are heating up the wastewater in the preaeration tanks and solubilizing the BOD.  There may be other possible causes, tied in with the overall BOD removal problem at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Jar Tests of CEPT at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performed jar tests of a wide range of cationic polymer(s), previously determined to be successful at Sand Island WWTP, but not comprehensively studied at Honouliuli WWTP.  We tested plant influent with and without chemical coagulants and plant effluent for COD, fecal coliform, P and  N. In addition, we performed overflow rate tests and electric charge tes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ur  jar test results supported the use of one of several possible cationic polymers, Delta #6, Delta #7, or chitosan with or without bentonite.  The optimal concentration of Delta #6 or #7 is 2 mg/l; the optimal concentration of chitosan is 4 mg/l. COD removals range between 55% and 6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ar test results are presented graphically in Figures 12 - 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2: Delta #6 gives the best COD % removal in this series. Percol #775, found to be effective at Sand Island WWTP, is not as effective at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13: Delta #6 or #7 gives the best COD % removals in this series; a 2 mg/l dose is </w:t>
        <w:tab/>
        <w:tab/>
        <w:tab/>
        <w:t>su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4: 4 mg/l chitosan + 5 mg/l bentonite is equivalent to 2 mg/l Delta #6 in terms of COD %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5: 4 mg/l chitosan alone performs better than 15 mg/l ferric chloride + 0.2 mg/l delta #25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 16 &amp; 17: There is a dramatic difference in polymer effect depending on whether raw water or raw + recycle water samples have been the type of source water used. Poor COD % removal occurs with raw + recycle samples. Most Honouliuli experiments during this test period used raw water samples. Cationic polymers Delta #6 and #7 continue to perform well on raw water samples; they improve COD % removal only modestly on raw + recycle samples (but may nonetheless still be the best performing polymers for this hard-to-treat source 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Figure 18: Previous work at Honouliuli had been conducted in conventional cylindrical glass beakers. Due to problems with breakage of glass jars in transport, square plastic jars (B-ker</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by Phipps &amp; Bird) were used throughout this test period. As shown in Figure 18, these square jars give an improvement of 3 percentage points over standard glass cylindrical beakers in terms of COD %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19: Jar test settling times of 3, 5, and 7 minutes correspond to primary clarifier surface overflow rates of 1820, 1150, and 815 gpd/sf respectively. Figure 19 shows that on 6/15/94, a 1.5 mg/l dose of Delta #6 or Delta #12 gives some improvement over the zero chemical jar and does not diminish in efficacy across the range of settling times/overflow rates tested. The jar test sample is of raw influ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20 &amp; 21: Surface overflow rate tests on the same day using different raw water sources are depicted in Figures 20 &amp; 21. Figure 20 presents the raw + recycle influent sample results; Figure 21 presents the raw influent sample results. COD removal is poor with the raw + recycle water sample. There in no COD removal whatsoever in the zero chemical jar, and at best 19 % removal at 815 gpd/sf using 2 mg/l Delta #7. In contrast, Figure 21 shows very good COD % removal when the raw influent is the source water. Although there is some slight diminishment of efficiency as one goes from a lower to a higher overflow rate, in general, performance is consistent across the range of settling times/overflow rates tes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OD/COD Correlation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ur team analyzed samples for COD and contracted with the outside laboratory,  E. L. Pacific,  to analyze duplicate samples for BOD in order to obtain a BOD/COD correlation. Figure 22 indicates that there is a reasonable correlation  between BOD and COD (r</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xml:space="preserve"> = 0.83) at the Honouliuli facilit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Fecal Coliform T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n effort to determine the efficacy of  existing and possible future wastewater treatment technologies in removing indicator organisms, preliminary tests of fecal coliform counts were conducted, using the membrane filtration method. Fecal coliform levels were determined in primary influent and effluent samples and in jar test supernatant after coagulation with various metal salts and polymers. All tests were conducted on grab samples.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Results from Honouliuli WWTP and the Ala Wai Canal are presented in Figures 24. 25, and 26.  Results in Figures 24 and 25 indicate that there is less than 1 log removal between the raw water sample and the plant effluent or coagulant experiment.   Raw influent fecal coliform levels of  8 x 10</w:t>
      </w:r>
      <w:r>
        <w:rPr>
          <w:b w:val="false"/>
          <w:bCs w:val="false"/>
          <w:i w:val="false"/>
          <w:iCs w:val="false"/>
          <w:caps w:val="false"/>
          <w:smallCaps w:val="false"/>
          <w:strike w:val="false"/>
          <w:dstrike w:val="false"/>
          <w:outline w:val="false"/>
          <w:vanish w:val="false"/>
          <w:position w:val="7"/>
          <w:sz w:val="24"/>
          <w:szCs w:val="24"/>
        </w:rPr>
        <w:t xml:space="preserve">6 </w:t>
      </w:r>
      <w:r>
        <w:rPr>
          <w:b w:val="false"/>
          <w:bCs w:val="false"/>
          <w:i w:val="false"/>
          <w:iCs w:val="false"/>
          <w:caps w:val="false"/>
          <w:smallCaps w:val="false"/>
          <w:strike w:val="false"/>
          <w:dstrike w:val="false"/>
          <w:outline w:val="false"/>
          <w:vanish w:val="false"/>
          <w:sz w:val="24"/>
          <w:szCs w:val="24"/>
        </w:rPr>
        <w:t xml:space="preserve"> are reduced to 1 - 3 x 10</w:t>
      </w:r>
      <w:r>
        <w:rPr>
          <w:b w:val="false"/>
          <w:bCs w:val="false"/>
          <w:i w:val="false"/>
          <w:iCs w:val="false"/>
          <w:caps w:val="false"/>
          <w:smallCaps w:val="false"/>
          <w:strike w:val="false"/>
          <w:dstrike w:val="false"/>
          <w:outline w:val="false"/>
          <w:vanish w:val="false"/>
          <w:position w:val="7"/>
          <w:sz w:val="24"/>
          <w:szCs w:val="24"/>
        </w:rPr>
        <w:t>6</w:t>
      </w:r>
      <w:r>
        <w:rPr>
          <w:b w:val="false"/>
          <w:bCs w:val="false"/>
          <w:i w:val="false"/>
          <w:iCs w:val="false"/>
          <w:caps w:val="false"/>
          <w:smallCaps w:val="false"/>
          <w:strike w:val="false"/>
          <w:dstrike w:val="false"/>
          <w:outline w:val="false"/>
          <w:vanish w:val="false"/>
          <w:sz w:val="24"/>
          <w:szCs w:val="24"/>
        </w:rPr>
        <w:t xml:space="preserve">.  Figure 25 shows that  of 2 different cationic polymers tested, fecal coliform removal ranges between 60 - 85%. The complete fecal coliform data set from is presented in Attachment 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hosphorus and Nitrogen Water Quality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r earlier studies at Honouliuli WWTP during September 1993 - January, 1994  indicated that there was limited plant data on the nutrients phosphorus and nitrogen. Therefore during the June-July 1994 study period, an effort was made to obtain nutrient data, either by our own analyses or from the Water Quality Lab at Sand Island. A summary of nutrient data we obtained for Sand Island is given in Table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Phosphorus and Nitrogen Influent and Effluent Data</w:t>
        <w:tab/>
      </w:r>
    </w:p>
    <w:tbl>
      <w:tblPr>
        <w:tblW w:w="8634" w:type="dxa"/>
        <w:jc w:val="left"/>
        <w:tblInd w:w="-7" w:type="dxa"/>
        <w:tblLayout w:type="fixed"/>
        <w:tblCellMar>
          <w:top w:w="0" w:type="dxa"/>
          <w:left w:w="120" w:type="dxa"/>
          <w:bottom w:w="0" w:type="dxa"/>
          <w:right w:w="120" w:type="dxa"/>
        </w:tblCellMar>
      </w:tblPr>
      <w:tblGrid>
        <w:gridCol w:w="1440"/>
        <w:gridCol w:w="2790"/>
        <w:gridCol w:w="1530"/>
        <w:gridCol w:w="1344"/>
        <w:gridCol w:w="1530"/>
      </w:tblGrid>
      <w:tr>
        <w:trPr>
          <w:trHeight w:val="402" w:hRule="atLeast"/>
        </w:trPr>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our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PO</w:t>
            </w:r>
            <w:r>
              <w:rPr>
                <w:b w:val="false"/>
                <w:bCs w:val="false"/>
                <w:i w:val="false"/>
                <w:iCs w:val="false"/>
                <w:caps w:val="false"/>
                <w:smallCaps w:val="false"/>
                <w:strike w:val="false"/>
                <w:dstrike w:val="false"/>
                <w:outline w:val="false"/>
                <w:vanish w:val="false"/>
                <w:position w:val="-7"/>
                <w:sz w:val="24"/>
                <w:szCs w:val="24"/>
              </w:rPr>
              <w:t>4</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1/94 - 6/22/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 (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 (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28/92 </w:t>
              <w:noBreakHyphen/>
              <w:t xml:space="preserve"> 6/30/92; 6/1/92 </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 (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Q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NH</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 - 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WQ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xml:space="preserve"> + NO</w:t>
            </w:r>
            <w:r>
              <w:rPr>
                <w:b w:val="false"/>
                <w:bCs w:val="false"/>
                <w:i w:val="false"/>
                <w:iCs w:val="false"/>
                <w:caps w:val="false"/>
                <w:smallCaps w:val="false"/>
                <w:strike w:val="false"/>
                <w:dstrike w:val="false"/>
                <w:outline w:val="false"/>
                <w:vanish w:val="false"/>
                <w:position w:val="-7"/>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 0.1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WQ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K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2 - 6/30/9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7 (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Q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anic-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WQ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All MIT samples are grab samples; all SI-WQL samples are 24-hour flow-weighted composi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ddition to procuring influent/effluent phosphorus and nitrogen data for use in determining nutrient loadings to Mamala Bay, we also performed coagulation experiments to see the effect of chemical addition on nutrient removal. Figure 27 shows that the cationic polymers tested has no beneficial effect in removing phosphate. This was the expected resul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Electric Charge Tests at 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ctric charge tests were performed at Honouliuli on the raw influent, raw + recycle influent, and effluent in order to ascertain the net charge on  sample particles and thereby better determine coagulant type and dose. Table 5 shows the electric charge or "cationic demand" of these samples. The overall particle charge is neg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ic Charge of Honouliuli Wastewater</w:t>
      </w:r>
    </w:p>
    <w:tbl>
      <w:tblPr>
        <w:tblW w:w="9000" w:type="dxa"/>
        <w:jc w:val="left"/>
        <w:tblInd w:w="-7" w:type="dxa"/>
        <w:tblLayout w:type="fixed"/>
        <w:tblCellMar>
          <w:top w:w="0" w:type="dxa"/>
          <w:left w:w="120" w:type="dxa"/>
          <w:bottom w:w="0" w:type="dxa"/>
          <w:right w:w="120" w:type="dxa"/>
        </w:tblCellMar>
      </w:tblPr>
      <w:tblGrid>
        <w:gridCol w:w="1710"/>
        <w:gridCol w:w="2340"/>
        <w:gridCol w:w="2160"/>
        <w:gridCol w:w="2790"/>
      </w:tblGrid>
      <w:tr>
        <w:trPr>
          <w:trHeight w:val="402" w:hRule="atLeast"/>
        </w:trPr>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mple Lo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of 2nd titrant (PVSK) added (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ionic De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liequivalent/100 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71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20,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 Recy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onouliuli Wastewater Treatment Plant Coagulation Test Conclusion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tailed jar test results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elta # 6 and #7 give the best COD % removals of the synthetic cationic polymers; these 2 polymers perform better than Percol #775;</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4 mg/l chitosan alone gives better COD removals compared to  15 mg/l FeCl3 + 0.2 mg/l an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4 mg/l chitosan + 5 mg/l bentonite performs comparably to 4 mg/l Delta #6; however, 2 mg/l Delta #6 is better stil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oor COD removals occurred when using raw + recycle influent sampl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quare jars (B-kers) were an improvement over cylindrical beakers by 3 percentage point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Performance is barely impacted by increased settling times/overflow rate, across the range of settling times tested; </w:t>
      </w:r>
    </w:p>
    <w:p>
      <w:pPr>
        <w:pStyle w:val="Normal"/>
        <w:bidi w:val="0"/>
        <w:ind w:left="720" w:hanging="72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here is a reasonably good correlation of r</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xml:space="preserve"> = 0.83 between BOD and CO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 bench-scale coagulation experiments, fecal coliform is  removed in the range of 60 - 85% using the several cationic polymers test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ationic polymers show little or no beneficial effect in removing phosphat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 xml:space="preserve">5. </w:t>
      </w:r>
      <w:r>
        <w:rPr>
          <w:b/>
          <w:bCs w:val="false"/>
          <w:i w:val="false"/>
          <w:iCs w:val="false"/>
          <w:caps w:val="false"/>
          <w:smallCaps w:val="false"/>
          <w:strike w:val="false"/>
          <w:dstrike w:val="false"/>
          <w:outline w:val="false"/>
          <w:vanish w:val="false"/>
          <w:sz w:val="24"/>
          <w:szCs w:val="24"/>
        </w:rPr>
        <w:t>SAND ISLAND WASTEWATER TREATMENT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 xml:space="preserve">Dissolved Air Flotation Evaluation Repo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s required by the Consent Decree, the performance of the primary clarifiers at Sand Island WWTP was to be evaluated in terms of the relative efficiency of the dissolved air flotation (DAF) versus conventional gravity settling. This subject was investigated over a 13-month from April 1, 1993 - May 6, 1994. The report: </w:t>
      </w:r>
      <w:r>
        <w:rPr>
          <w:b/>
          <w:bCs w:val="false"/>
          <w:i w:val="false"/>
          <w:iCs w:val="false"/>
          <w:caps w:val="false"/>
          <w:smallCaps w:val="false"/>
          <w:strike w:val="false"/>
          <w:dstrike w:val="false"/>
          <w:outline w:val="false"/>
          <w:vanish w:val="false"/>
          <w:sz w:val="24"/>
          <w:szCs w:val="24"/>
        </w:rPr>
        <w:t>Comparison of Dissolved Air Flotation and Conventional Clarification</w:t>
      </w:r>
      <w:r>
        <w:rPr>
          <w:b w:val="false"/>
          <w:bCs w:val="false"/>
          <w:i w:val="false"/>
          <w:iCs w:val="false"/>
          <w:caps w:val="false"/>
          <w:smallCaps w:val="false"/>
          <w:strike w:val="false"/>
          <w:dstrike w:val="false"/>
          <w:outline w:val="false"/>
          <w:vanish w:val="false"/>
          <w:sz w:val="24"/>
          <w:szCs w:val="24"/>
        </w:rPr>
        <w:t xml:space="preserve">, released in July, 1994, was prepared  for the City and County of Honolulu, Hawaii's Thousand Friends, and Sierra Club. Inc. by GMP Associates. Inc. and Carpenter Environmental Associates, Inc.  The study period was comprised of 4 months of complete DAF operation (April 1, 1993 - July 31, 1993), then 3 alternating 3-week periods of conventional clarification and DAF (January 1 - May 6, 1994). The report recommends continuation of the use of the DAF,  because "of the two processes, only DAF consistently meets the minimum removal of 30% for B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nclusion is based on results presented in Figure 28 which shows that in the overall analysis (combining data from both the 4-month DAF run and the alternating conventional clarification/DAF runs,  DAF gave 36 % BOD and 63 % TSS removal contrasted with 27%  BOD and 73% TSS removal with conventional clarification.  The DAF results are based on 4 months + 9 weeks of data. The conventional clarification results are based on 9 weeks of data onl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Prior to this 13-month comparison, Sand Island's primary clarifiers had been operating as conventional gravity settling tanks. A </w:t>
      </w:r>
      <w:r>
        <w:rPr>
          <w:b/>
          <w:bCs w:val="false"/>
          <w:i w:val="false"/>
          <w:iCs w:val="false"/>
          <w:caps w:val="false"/>
          <w:smallCaps w:val="false"/>
          <w:strike w:val="false"/>
          <w:dstrike w:val="false"/>
          <w:outline w:val="false"/>
          <w:vanish w:val="false"/>
          <w:sz w:val="24"/>
          <w:szCs w:val="24"/>
        </w:rPr>
        <w:t>Performance Analysis</w:t>
      </w:r>
      <w:r>
        <w:rPr>
          <w:b w:val="false"/>
          <w:bCs w:val="false"/>
          <w:i w:val="false"/>
          <w:iCs w:val="false"/>
          <w:caps w:val="false"/>
          <w:smallCaps w:val="false"/>
          <w:strike w:val="false"/>
          <w:dstrike w:val="false"/>
          <w:outline w:val="false"/>
          <w:vanish w:val="false"/>
          <w:sz w:val="24"/>
          <w:szCs w:val="24"/>
        </w:rPr>
        <w:t xml:space="preserve"> undertaken by the MB-11a team, evaluated daily performance for the 1-year period just prior to outset of the GMP Associates Inc./Carpenter Environmental Associates Inc study. Based on this daily average data (March 1992 - February 1993), conventional clarification gave the following performance, presented in Table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ormance Analysis at Sand Island, March 1992 - February 1993</w:t>
      </w:r>
    </w:p>
    <w:tbl>
      <w:tblPr>
        <w:tblW w:w="9360" w:type="dxa"/>
        <w:jc w:val="left"/>
        <w:tblInd w:w="-7" w:type="dxa"/>
        <w:tblLayout w:type="fixed"/>
        <w:tblCellMar>
          <w:top w:w="0" w:type="dxa"/>
          <w:left w:w="120" w:type="dxa"/>
          <w:bottom w:w="0" w:type="dxa"/>
          <w:right w:w="120" w:type="dxa"/>
        </w:tblCellMar>
      </w:tblPr>
      <w:tblGrid>
        <w:gridCol w:w="2340"/>
        <w:gridCol w:w="2340"/>
        <w:gridCol w:w="2340"/>
        <w:gridCol w:w="2340"/>
      </w:tblGrid>
      <w:tr>
        <w:trPr>
          <w:trHeight w:val="402" w:hRule="atLeast"/>
        </w:trPr>
        <w:tc>
          <w:tcPr>
            <w:tcW w:w="234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rage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rage Effluent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rage %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arger data set shows that conventional clarification attains comparable BOD results and better TSS results compared to the GMP Associates/Carpenter Associates Inc. DAF results, as summarized in Table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 of Two Comparisons of DAF and Conventional Clarification</w:t>
      </w:r>
    </w:p>
    <w:tbl>
      <w:tblPr>
        <w:tblW w:w="9360" w:type="dxa"/>
        <w:jc w:val="left"/>
        <w:tblInd w:w="-7" w:type="dxa"/>
        <w:tblLayout w:type="fixed"/>
        <w:tblCellMar>
          <w:top w:w="0" w:type="dxa"/>
          <w:left w:w="120" w:type="dxa"/>
          <w:bottom w:w="0" w:type="dxa"/>
          <w:right w:w="120" w:type="dxa"/>
        </w:tblCellMar>
      </w:tblPr>
      <w:tblGrid>
        <w:gridCol w:w="1440"/>
        <w:gridCol w:w="4140"/>
        <w:gridCol w:w="3780"/>
      </w:tblGrid>
      <w:tr>
        <w:trPr>
          <w:trHeight w:val="402" w:hRule="atLeast"/>
        </w:trPr>
        <w:tc>
          <w:tcPr>
            <w:tcW w:w="144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penter/GMP Stud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al Settling                 DA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5/94)                   (4/93 - 7/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B-11a Performance Analysi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al Sett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92 - 2/93)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40" w:type="dxa"/>
            <w:tcBorders>
              <w:top w:val="single" w:sz="6" w:space="0" w:color="000000"/>
              <w:lef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140" w:type="dxa"/>
            <w:tcBorders>
              <w:top w:val="single" w:sz="6" w:space="0" w:color="000000"/>
              <w:left w:val="single" w:sz="6" w:space="0" w:color="000000"/>
              <w:bottom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                                 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Given the high energy demand and cost of the use of DAF (6.4 million KWH/yr; $483,000/yr @ $0.076/KWH), there needs to be better evidence to support the recommendation for reinstatement of the DAF proce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Jar Tests at of CEPT Sand Island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performed jar tests using the best cationic polymer(s) determined from earlier work conducted in 1993. We tested plant influent with and without chemical coagulants and plant effluent for COD, P, N, and fecal coliform.  Also, we performed overflow rate tests and electric charge tests. Our  test results supported the use of chitosan or Percol #775, the polymer recommended by R.M. Towill Corp,  for the Interim Chemical Treatment Facility.  The optimal concentration is 2 - 3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ults are summarized in Figures 29 -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9: A comparison of various cationic polymers on a raw water sample, including those that showed the most promise at Honouliuli, indicates that Delta #6 or Percol #775, both  at 2 mg/l, give the best COD % removal in this se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0: A raw + recycle sample still shows the efficacy of 2 mg/l Delta #6 or Percol #775; however, because these results don't show much variation from those of Figure 29, it is presumed that the raw + recycle sample contained little or none of the  recycle compo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31: This raw + recycle sample appears to contain the recycle component (based, in part, on the high raw + recycle influent COD concentration). 2 mg/l Percol #775 remains quite effe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2: Again Percol #775 is effective. As in Figures 29 &amp; 30,  the raw + recycle influent does not appear to contain the recycle component, based on the slight difference in COD concentration between the 2 source wa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3 &amp; 34: These 2 figures are jar test results using Percol #775 performed on the recycle component alone. Figure 33 shows COD concentration vs. Percol concentration; Figure 34 shows COD % removal vs. Percol concentration. A 10 - 20 mg/l Percol dose is effective in the treatment of the recycle component alone. (The new polymer feed system has the capability to direct polymer to the recycle component alone).</w:t>
      </w:r>
      <w:r>
        <w:rPr>
          <w:rStyle w:val="FootnoteAnchor"/>
          <w:b w:val="false"/>
          <w:bCs w:val="false"/>
          <w:i w:val="false"/>
          <w:iCs w:val="false"/>
          <w:caps w:val="false"/>
          <w:smallCaps w:val="false"/>
          <w:strike w:val="false"/>
          <w:dstrike w:val="false"/>
          <w:outline w:val="false"/>
          <w:vanish w:val="false"/>
          <w:position w:val="7"/>
          <w:sz w:val="19"/>
          <w:szCs w:val="19"/>
        </w:rPr>
        <w:footnoteReference w:id="4"/>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35: This figure shows that while there is a substantial drop-off in performance in the zero chemical jar, doses of 1 - 4 mg/l of any of several cationic polymers allow for an increased overflow rate (decreased settling time). At Sand Island, settling times of  3, 4, and 5 minutes correspond with overflow rates of 1,800, 1,400, and 1,100 gpd/sf respective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OD/COD Corre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ur team analyzed samples for COD and contracted with the outside laboratory,  E. L. Pacific, to analyze duplicate samples from Sand Island WWTP for BOD in order to obtain a BOD/COD correlation for each facility. There was a strong correlation, as shown in Figures 36,  between BOD and COD (r</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xml:space="preserve"> = 0.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hosphorus and Nitrogen Water Quality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r earlier studies at Sand Island WWTP during September 1993 - January 1994  indicated that there was limited plant data on the nutrients phosphorus and nitrogen. Therefore during the June-July 1994 study period, an effort was made to obtain nutrient water quality data, either by our own analyses or from the Water Quality Lab. A summary of that data obtained for Sand Island is given in Table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Phosphorus and Nitrogen Influent and Effluent Data</w:t>
        <w:tab/>
      </w:r>
    </w:p>
    <w:tbl>
      <w:tblPr>
        <w:tblW w:w="8640" w:type="dxa"/>
        <w:jc w:val="left"/>
        <w:tblInd w:w="-7" w:type="dxa"/>
        <w:tblLayout w:type="fixed"/>
        <w:tblCellMar>
          <w:top w:w="0" w:type="dxa"/>
          <w:left w:w="120" w:type="dxa"/>
          <w:bottom w:w="0" w:type="dxa"/>
          <w:right w:w="120" w:type="dxa"/>
        </w:tblCellMar>
      </w:tblPr>
      <w:tblGrid>
        <w:gridCol w:w="1440"/>
        <w:gridCol w:w="2160"/>
        <w:gridCol w:w="1710"/>
        <w:gridCol w:w="1800"/>
        <w:gridCol w:w="1530"/>
      </w:tblGrid>
      <w:tr>
        <w:trPr>
          <w:trHeight w:val="402" w:hRule="atLeast"/>
        </w:trPr>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our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PO</w:t>
            </w:r>
            <w:r>
              <w:rPr>
                <w:b w:val="false"/>
                <w:bCs w:val="false"/>
                <w:i w:val="false"/>
                <w:iCs w:val="false"/>
                <w:caps w:val="false"/>
                <w:smallCaps w:val="false"/>
                <w:strike w:val="false"/>
                <w:dstrike w:val="false"/>
                <w:outline w:val="false"/>
                <w:vanish w:val="false"/>
                <w:position w:val="-7"/>
                <w:sz w:val="24"/>
                <w:szCs w:val="24"/>
              </w:rPr>
              <w:t>4</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7/94 - 6/20/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 (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 (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NH</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 - 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9/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8/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WQ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ganic- 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 (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WQ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All MB-11a samples are grab samples; all SI-WQL samples are 24-hour flow-weighted composi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ddition to obtaining influent/effluent phosphorus and nitrogen data for use in determining nutrient loadings to Mamala Bay, we also performed coagulation experiments to see the effect of chemical addition on nutrient removal. Results are summarized in Figure 37. As in the comparable Figure 27 for Honouliuli, we see little decrease in phosphate concentration due to the addition of cationic polym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Electric Charge Tests at Sand Island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ctric charge tests were performed at Sand Island WWTP on the raw influent, raw + recycle influent, and effluent in order to ascertain the net charge on  sample particles and thereby better determine coagulant type and dose. Table 9 shows the electric charge or "cationic demand" of these samples. The overall charge is neg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ic Charge of  Sand Island Wastewater</w:t>
      </w:r>
    </w:p>
    <w:tbl>
      <w:tblPr>
        <w:tblW w:w="9000" w:type="dxa"/>
        <w:jc w:val="left"/>
        <w:tblInd w:w="-7" w:type="dxa"/>
        <w:tblLayout w:type="fixed"/>
        <w:tblCellMar>
          <w:top w:w="0" w:type="dxa"/>
          <w:left w:w="120" w:type="dxa"/>
          <w:bottom w:w="0" w:type="dxa"/>
          <w:right w:w="120" w:type="dxa"/>
        </w:tblCellMar>
      </w:tblPr>
      <w:tblGrid>
        <w:gridCol w:w="1710"/>
        <w:gridCol w:w="2340"/>
        <w:gridCol w:w="2160"/>
        <w:gridCol w:w="2790"/>
      </w:tblGrid>
      <w:tr>
        <w:trPr>
          <w:trHeight w:val="402" w:hRule="atLeast"/>
        </w:trPr>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mple Lo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of 2nd titrant (PVSK) added (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ionic De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liequivalent/100 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71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21,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 Recy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Sand Island Wastewater Treatment Plant Coagulation Test Conclu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clusions from jar testing work at Sand Island include the follow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2 mg/l Percol #775 or Delta #6 are effective cationic polymers at Sand Island on source water which contains either raw influent alone or raw + recycle influent;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10 mg/l Percol #775 is effective on recycle component alon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ettling times of 3 - 5 minutes, representing overflow rates from 1,100 to 1,800 gpd/sf, show no decrease in COD removal when 2 - 4 mg/l of any of several cationic polymers are added.</w:t>
      </w:r>
    </w:p>
    <w:p>
      <w:pPr>
        <w:pStyle w:val="Normal"/>
        <w:bidi w:val="0"/>
        <w:ind w:left="720" w:hanging="72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 strong correlation between BOD and COD (r</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xml:space="preserve"> = 0.91) was observed.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6. GEN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ata Acqui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iority pollutant influent and effluent data was obtained for both Sand Island and Honouliuli from the lab director, Ken Tenno. The Sand Island Water Quality Laboratory is responsible for sample analyses for both facilities. No priority pollutants discharged from either plant exceed their limi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HMENT 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URE -- TITRATION METHOD OF DETERMINING CHARGE ON PARTIC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Alum &amp; Chemical Corporation, Searsport, Mai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lace 100 ml of sample into beak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sume a charge for the given sample, positive or negative. Add a fixed amount (10 mls) of 1st titrant solution to sample. Add Dadmac (0.001 N = 0.001M for Dadmac) if sample is assumed to be negatively charged; add PVSK (PVSK is the anionic equivalent of Dadmac) if sample is assumed to be positively char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tir in a magnetic stirrer for 1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Vacuum filter, using any filter size (filter size doesn't matter because we assume we have added enough titrant). Dry filter to obtain % solids content of sample if unkn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dd 10 drops of toluidine blue (0.05%) and stir. This will give sample a deep blue color (if sample is negative) or deep purple (if sample is posi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Slowly add as the 2nd titrant solution, the oppositely charged solution to that added above  in Step #2, until  blue -&gt; purple,  if PVSK is the 2nd titrant solution, or purple -&gt;blue,  if Dadmac is the 2nd titrant solu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Stop titration when color change occurs and determine volume (mls) of 2nd titrant solu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tionic (anionic) Demand (meq/g) =  </w:t>
      </w:r>
      <w:r>
        <w:rPr>
          <w:b w:val="false"/>
          <w:bCs w:val="false"/>
          <w:i w:val="false"/>
          <w:iCs w:val="false"/>
          <w:caps w:val="false"/>
          <w:smallCaps w:val="false"/>
          <w:strike w:val="false"/>
          <w:dstrike w:val="false"/>
          <w:outline w:val="false"/>
          <w:vanish w:val="false"/>
          <w:sz w:val="24"/>
          <w:szCs w:val="24"/>
          <w:u w:val="single"/>
        </w:rPr>
        <w:t>(1st titrant solution normality) x (10 - ml 2nd titran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 solids cont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lco Dadmac (0.005 N diluted to 0.001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alco PVSK (0.001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solids content = 0.2 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sample is assumed to be </w:t>
      </w:r>
      <w:r>
        <w:rPr>
          <w:b w:val="false"/>
          <w:bCs w:val="false"/>
          <w:i w:val="false"/>
          <w:iCs w:val="false"/>
          <w:caps w:val="false"/>
          <w:smallCaps w:val="false"/>
          <w:strike w:val="false"/>
          <w:dstrike w:val="false"/>
          <w:outline w:val="false"/>
          <w:vanish w:val="false"/>
          <w:sz w:val="24"/>
          <w:szCs w:val="24"/>
          <w:u w:val="single"/>
        </w:rPr>
        <w:t>positive</w:t>
      </w:r>
      <w:r>
        <w:rPr>
          <w:b w:val="false"/>
          <w:bCs w:val="false"/>
          <w:i w:val="false"/>
          <w:iCs w:val="false"/>
          <w:caps w:val="false"/>
          <w:smallCaps w:val="false"/>
          <w:strike w:val="false"/>
          <w:dstrike w:val="false"/>
          <w:outline w:val="false"/>
          <w:vanish w:val="false"/>
          <w:sz w:val="24"/>
          <w:szCs w:val="24"/>
        </w:rPr>
        <w:t xml:space="preserve"> and 3.5 ml of Dadmac is used as the 2nd titrant solutio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ationic demand = </w:t>
      </w:r>
      <w:r>
        <w:rPr>
          <w:b w:val="false"/>
          <w:bCs w:val="false"/>
          <w:i w:val="false"/>
          <w:iCs w:val="false"/>
          <w:caps w:val="false"/>
          <w:smallCaps w:val="false"/>
          <w:strike w:val="false"/>
          <w:dstrike w:val="false"/>
          <w:outline w:val="false"/>
          <w:vanish w:val="false"/>
          <w:sz w:val="24"/>
          <w:szCs w:val="24"/>
          <w:u w:val="single"/>
        </w:rPr>
        <w:t>0.001 equivalent</w:t>
      </w:r>
      <w:r>
        <w:rPr>
          <w:b w:val="false"/>
          <w:bCs w:val="false"/>
          <w:i w:val="false"/>
          <w:iCs w:val="false"/>
          <w:caps w:val="false"/>
          <w:smallCaps w:val="false"/>
          <w:strike w:val="false"/>
          <w:dstrike w:val="false"/>
          <w:outline w:val="false"/>
          <w:vanish w:val="false"/>
          <w:sz w:val="24"/>
          <w:szCs w:val="24"/>
        </w:rPr>
        <w:t xml:space="preserve">  x  </w:t>
      </w:r>
      <w:r>
        <w:rPr>
          <w:b w:val="false"/>
          <w:bCs w:val="false"/>
          <w:i w:val="false"/>
          <w:iCs w:val="false"/>
          <w:caps w:val="false"/>
          <w:smallCaps w:val="false"/>
          <w:strike w:val="false"/>
          <w:dstrike w:val="false"/>
          <w:outline w:val="false"/>
          <w:vanish w:val="false"/>
          <w:sz w:val="24"/>
          <w:szCs w:val="24"/>
          <w:u w:val="single"/>
        </w:rPr>
        <w:t>1000 meq</w:t>
      </w:r>
      <w:r>
        <w:rPr>
          <w:b w:val="false"/>
          <w:bCs w:val="false"/>
          <w:i w:val="false"/>
          <w:iCs w:val="false"/>
          <w:caps w:val="false"/>
          <w:smallCaps w:val="false"/>
          <w:strike w:val="false"/>
          <w:dstrike w:val="false"/>
          <w:outline w:val="false"/>
          <w:vanish w:val="false"/>
          <w:sz w:val="24"/>
          <w:szCs w:val="24"/>
        </w:rPr>
        <w:t xml:space="preserve">     x </w:t>
      </w:r>
      <w:r>
        <w:rPr>
          <w:b w:val="false"/>
          <w:bCs w:val="false"/>
          <w:i w:val="false"/>
          <w:iCs w:val="false"/>
          <w:caps w:val="false"/>
          <w:smallCaps w:val="false"/>
          <w:strike w:val="false"/>
          <w:dstrike w:val="false"/>
          <w:outline w:val="false"/>
          <w:vanish w:val="false"/>
          <w:sz w:val="24"/>
          <w:szCs w:val="24"/>
          <w:u w:val="single"/>
        </w:rPr>
        <w:t xml:space="preserve"> (10 - 3.5 ml)</w:t>
      </w:r>
      <w:r>
        <w:rPr>
          <w:b w:val="false"/>
          <w:bCs w:val="false"/>
          <w:i w:val="false"/>
          <w:iCs w:val="false"/>
          <w:caps w:val="false"/>
          <w:smallCaps w:val="false"/>
          <w:strike w:val="false"/>
          <w:dstrike w:val="false"/>
          <w:outline w:val="false"/>
          <w:vanish w:val="false"/>
          <w:sz w:val="24"/>
          <w:szCs w:val="24"/>
        </w:rPr>
        <w:t xml:space="preserve">   = 3.3 x 10</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 xml:space="preserve"> meq/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 xml:space="preserve">1000ml        1 equivalent             0.2 g               = 0.033 meq/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tab/>
        <w:tab/>
        <w:tab/>
        <w:tab/>
        <w:t xml:space="preserve">                = 3.3 meq/100 g</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TTACHMENT 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 Da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numRestart w:val="eachPage"/>
      </w:footnote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24"/>
          <w:szCs w:val="24"/>
        </w:rPr>
        <w:t xml:space="preserve">Alternatives 1 and 2 have been investigated in a Feasibility Report (State of Hawaii, Department of Land and Natural Resources, 1992a) and in an Environmental Assessment (State of Hawaii, Department of Land and Natural Resources, 1992b; Alternatives 3 and 4 have not. </w:t>
      </w:r>
    </w:p>
  </w:footnote>
  <w:footnote w:id="3">
    <w:p>
      <w:pPr>
        <w:pStyle w:val="Footnote"/>
        <w:bidi w:val="0"/>
        <w:spacing w:before="0" w:after="24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24"/>
          <w:szCs w:val="24"/>
        </w:rPr>
        <w:t>See Attachment A for cationic/anionic demand equation. All samples assume a solids content of 0.2.</w:t>
      </w:r>
    </w:p>
  </w:footnote>
  <w:footnote w:id="4">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cycle flow at Sand Is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ravity Thickener Overflow = 1.3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entrate</w:t>
        <w:tab/>
        <w:tab/>
        <w:tab/>
        <w:tab/>
        <w:t xml:space="preserve"> = </w:t>
      </w:r>
      <w:r>
        <w:rPr>
          <w:b w:val="false"/>
          <w:bCs w:val="false"/>
          <w:i w:val="false"/>
          <w:iCs w:val="false"/>
          <w:caps w:val="false"/>
          <w:smallCaps w:val="false"/>
          <w:strike w:val="false"/>
          <w:dstrike w:val="false"/>
          <w:outline w:val="false"/>
          <w:vanish w:val="false"/>
          <w:sz w:val="24"/>
          <w:szCs w:val="24"/>
          <w:u w:val="single"/>
        </w:rPr>
        <w:t xml:space="preserve"> 0.1 mgd to 0.13 mg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OTAL  = 1.4 mgd to 1.43 mg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