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6261100" cy="88392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