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drawing>
          <wp:inline distT="0" distB="0" distL="0" distR="0">
            <wp:extent cx="5448300" cy="7645400"/>
            <wp:effectExtent l="0" t="0" r="0" b="0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764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igure 3.3  Meiofaunal Polychaete seasonality at 70m stations</w:t>
      </w:r>
    </w:p>
    <w:sectPr>
      <w:type w:val="nextPage"/>
      <w:pgSz w:w="12240" w:h="15840"/>
      <w:pgMar w:left="1800" w:right="1080" w:gutter="0" w:header="0" w:top="14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1"/>
    <w:family w:val="auto"/>
    <w:pitch w:val="default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