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ECUTIVE SUMMAR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 TH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PECIAL PROJECT: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OINT SOURCE CHARACTERIZATION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ND CONTROL OPTIONS FOR MAMALA B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PTEMBER 1, 1993 - JANUARY 31, 19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ald R. F. Harlem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awn P. Morrisse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san E. Murcot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ulting Engineer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sachusetts Institute of Technology, Room 48-3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mbridge, Ma. 0213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An important component lacking from the July, 1992 </w:t>
      </w:r>
      <w:r>
        <w:rPr>
          <w:b/>
          <w:bCs w:val="false"/>
          <w:i w:val="false"/>
          <w:iCs w:val="false"/>
          <w:caps w:val="false"/>
          <w:smallCaps w:val="false"/>
          <w:strike w:val="false"/>
          <w:dstrike w:val="false"/>
          <w:outline w:val="false"/>
          <w:vanish w:val="false"/>
          <w:sz w:val="24"/>
          <w:szCs w:val="24"/>
        </w:rPr>
        <w:t>Study Plan for Mamala Bay</w:t>
      </w:r>
      <w:r>
        <w:rPr>
          <w:b w:val="false"/>
          <w:bCs w:val="false"/>
          <w:i w:val="false"/>
          <w:iCs w:val="false"/>
          <w:caps w:val="false"/>
          <w:smallCaps w:val="false"/>
          <w:strike w:val="false"/>
          <w:dstrike w:val="false"/>
          <w:outline w:val="false"/>
          <w:vanish w:val="false"/>
          <w:sz w:val="24"/>
          <w:szCs w:val="24"/>
        </w:rPr>
        <w:t xml:space="preserve"> was an evaluation of existing and future wastewater treatment processes and their effects on pollutant discharges. A six-month Special Project: </w:t>
      </w:r>
      <w:r>
        <w:rPr>
          <w:b/>
          <w:bCs w:val="false"/>
          <w:i w:val="false"/>
          <w:iCs w:val="false"/>
          <w:caps w:val="false"/>
          <w:smallCaps w:val="false"/>
          <w:strike w:val="false"/>
          <w:dstrike w:val="false"/>
          <w:outline w:val="false"/>
          <w:vanish w:val="false"/>
          <w:sz w:val="24"/>
          <w:szCs w:val="24"/>
        </w:rPr>
        <w:t>Point Source Characterization and Control Options for Mamala Bay</w:t>
      </w:r>
      <w:r>
        <w:rPr>
          <w:b w:val="false"/>
          <w:bCs w:val="false"/>
          <w:i w:val="false"/>
          <w:iCs w:val="false"/>
          <w:caps w:val="false"/>
          <w:smallCaps w:val="false"/>
          <w:strike w:val="false"/>
          <w:dstrike w:val="false"/>
          <w:outline w:val="false"/>
          <w:vanish w:val="false"/>
          <w:sz w:val="24"/>
          <w:szCs w:val="24"/>
        </w:rPr>
        <w:t xml:space="preserve"> was incorporated into the overall investigation in order to look at the engineering and economic aspects of reducing point source pollution levels in Mamala Bay. Results from this Special Project were intended to evaluate step-wise changes in treatment plant flow capacity and removal efficiency of identified pollutants that are technically and economically feasible over the next two to three decades and also to decide what steps might be taken to improve the discharge from the Ala Wai Can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low we discuss the chief results of this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NT SOURCE CHARACTERIZ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ree point source discharges have been the principal focus of this investigation: the outfall ocean discharges from the Sand Island and Honouliuli Wastewater Treatment Plants (WWTPs) and the Ala Wai Canal. The loadings of conventional pollutants contributed from the treatment plant sources, based on daily average data from March 1992 through February 1993 are summarized in Tabl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ciple Treatment Plant Point Source Loadings to Mamala Ba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ch 1992 through February 1993)</w:t>
      </w:r>
    </w:p>
    <w:tbl>
      <w:tblPr>
        <w:tblW w:w="9360" w:type="dxa"/>
        <w:jc w:val="left"/>
        <w:tblInd w:w="-22" w:type="dxa"/>
        <w:tblLayout w:type="fixed"/>
        <w:tblCellMar>
          <w:top w:w="0" w:type="dxa"/>
          <w:left w:w="120" w:type="dxa"/>
          <w:bottom w:w="0" w:type="dxa"/>
          <w:right w:w="120" w:type="dxa"/>
        </w:tblCellMar>
      </w:tblPr>
      <w:tblGrid>
        <w:gridCol w:w="2772"/>
        <w:gridCol w:w="2196"/>
        <w:gridCol w:w="2196"/>
        <w:gridCol w:w="2196"/>
      </w:tblGrid>
      <w:tr>
        <w:trPr>
          <w:trHeight w:val="438" w:hRule="atLeast"/>
        </w:trPr>
        <w:tc>
          <w:tcPr>
            <w:tcW w:w="2772" w:type="dxa"/>
            <w:tcBorders>
              <w:top w:val="doub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96"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SS (lb/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96"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D (lb/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G (lb/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772"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d Is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9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9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62,20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6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56" w:hRule="atLeast"/>
        </w:trPr>
        <w:tc>
          <w:tcPr>
            <w:tcW w:w="2772" w:type="dxa"/>
            <w:tcBorders>
              <w:top w:val="single" w:sz="6" w:space="0" w:color="000000"/>
              <w:left w:val="doub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nouliu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96"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6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96"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5,60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erms of these loadings, both facilities are currently in compliance with their NPDES perm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ditional key issues relating to point source characteri-zation include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Nutrients: nitrogen and phosphorus are not measured in the influent or effluent of the two treatment plants.  Under their respective NPDES permits, nutrients are measured beyond the zone of initial dilution (ZID).   </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Nonconventional pollutants: there is limited data available on nonconventional pollutant loadings to Mamala Bay from these two wastewater treatment plants.  </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lthough chlorination facilities are available at both  treatment plants, no disinfection of effluents presently occurs. Effluent fecal coliform is regularly measured.</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EATMENT PLANT PERFORMANCE ANALYS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Our analysis of the performance of the Sand Island and Honouliuli WWTPs was investigated and reported on in </w:t>
      </w:r>
      <w:r>
        <w:rPr>
          <w:b/>
          <w:bCs w:val="false"/>
          <w:i w:val="false"/>
          <w:iCs w:val="false"/>
          <w:caps w:val="false"/>
          <w:smallCaps w:val="false"/>
          <w:strike w:val="false"/>
          <w:dstrike w:val="false"/>
          <w:outline w:val="false"/>
          <w:vanish w:val="false"/>
          <w:sz w:val="24"/>
          <w:szCs w:val="24"/>
        </w:rPr>
        <w:t>The City and County of Honolulu Sand Island and Honolululi Treatment Plants: A Performance Analysis for the Period January 1988 through June 1993.</w:t>
      </w:r>
      <w:r>
        <w:rPr>
          <w:rStyle w:val="FootnoteAnchor"/>
          <w:b w:val="false"/>
          <w:bCs w:val="false"/>
          <w:i w:val="false"/>
          <w:iCs w:val="false"/>
          <w:caps w:val="false"/>
          <w:smallCaps w:val="false"/>
          <w:strike w:val="false"/>
          <w:dstrike w:val="false"/>
          <w:outline w:val="false"/>
          <w:vanish w:val="false"/>
          <w:position w:val="7"/>
          <w:sz w:val="19"/>
          <w:szCs w:val="19"/>
        </w:rPr>
        <w:footnoteReference w:id="2"/>
      </w:r>
      <w:r>
        <w:rPr>
          <w:b w:val="false"/>
          <w:bCs w:val="false"/>
          <w:i w:val="false"/>
          <w:iCs w:val="false"/>
          <w:caps w:val="false"/>
          <w:smallCaps w:val="false"/>
          <w:strike w:val="false"/>
          <w:dstrike w:val="false"/>
          <w:outline w:val="false"/>
          <w:vanish w:val="false"/>
          <w:sz w:val="24"/>
          <w:szCs w:val="24"/>
        </w:rPr>
        <w:t xml:space="preserve"> The evaluation of monthly data for the six-year period January 1988 through November, 1993 was supplemented by an analysis of daily data at each plant for the eleven-month period January 1992 through November, 1993. A summary of the key results from the six-year evaluation is presented in Table 2 and commented on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Table 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ummary of Six-Year Performance Evaluation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 Sand Island and Honouliuli Wastewater Treatment Plants</w:t>
      </w:r>
    </w:p>
    <w:tbl>
      <w:tblPr>
        <w:tblW w:w="9348" w:type="dxa"/>
        <w:jc w:val="left"/>
        <w:tblInd w:w="-22" w:type="dxa"/>
        <w:tblLayout w:type="fixed"/>
        <w:tblCellMar>
          <w:top w:w="0" w:type="dxa"/>
          <w:left w:w="120" w:type="dxa"/>
          <w:bottom w:w="0" w:type="dxa"/>
          <w:right w:w="120" w:type="dxa"/>
        </w:tblCellMar>
      </w:tblPr>
      <w:tblGrid>
        <w:gridCol w:w="1182"/>
        <w:gridCol w:w="1038"/>
        <w:gridCol w:w="1038"/>
        <w:gridCol w:w="1038"/>
        <w:gridCol w:w="1326"/>
        <w:gridCol w:w="1182"/>
        <w:gridCol w:w="1326"/>
        <w:gridCol w:w="1218"/>
      </w:tblGrid>
      <w:tr>
        <w:trPr>
          <w:trHeight w:val="918" w:hRule="atLeast"/>
        </w:trPr>
        <w:tc>
          <w:tcPr>
            <w:tcW w:w="1182" w:type="dxa"/>
            <w:tcBorders>
              <w:top w:val="double" w:sz="6" w:space="0" w:color="000000"/>
              <w:lef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8"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8"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 F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8"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SS Eff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26"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S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mo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82"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D Eff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26" w:type="dxa"/>
            <w:tcBorders>
              <w:top w:val="doub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O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mo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8" w:type="dxa"/>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FOG</w:t>
            </w:r>
            <w:r>
              <w:rPr>
                <w:b w:val="false"/>
                <w:bCs w:val="false"/>
                <w:i w:val="false"/>
                <w:iCs w:val="false"/>
                <w:caps w:val="false"/>
                <w:smallCaps w:val="false"/>
                <w:strike w:val="false"/>
                <w:dstrike w:val="false"/>
                <w:outline w:val="false"/>
                <w:vanish w:val="false"/>
                <w:position w:val="7"/>
                <w:sz w:val="24"/>
                <w:szCs w:val="24"/>
              </w:rPr>
              <w:t>***</w:t>
            </w:r>
            <w:r>
              <w:rPr>
                <w:b w:val="false"/>
                <w:bCs w:val="false"/>
                <w:i w:val="false"/>
                <w:iCs w:val="false"/>
                <w:caps w:val="false"/>
                <w:smallCaps w:val="false"/>
                <w:strike w:val="false"/>
                <w:dstrike w:val="false"/>
                <w:outline w:val="false"/>
                <w:vanish w:val="false"/>
                <w:sz w:val="24"/>
                <w:szCs w:val="24"/>
              </w:rPr>
              <w:t xml:space="preserve"> Eff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g/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642" w:hRule="atLeast"/>
        </w:trPr>
        <w:tc>
          <w:tcPr>
            <w:tcW w:w="1182" w:type="dxa"/>
            <w:tcBorders>
              <w:top w:val="sing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d Is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8"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8"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w:t>
            </w:r>
            <w:r>
              <w:rPr>
                <w:b w:val="false"/>
                <w:bCs w:val="false"/>
                <w:i w:val="false"/>
                <w:iCs w:val="false"/>
                <w:caps w:val="false"/>
                <w:smallCaps w:val="false"/>
                <w:strike w:val="false"/>
                <w:dstrike w:val="false"/>
                <w:outline w:val="false"/>
                <w:vanish w:val="false"/>
                <w:position w:val="7"/>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8"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2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82"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26"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696" w:hRule="atLeast"/>
        </w:trPr>
        <w:tc>
          <w:tcPr>
            <w:tcW w:w="1182" w:type="dxa"/>
            <w:tcBorders>
              <w:top w:val="single" w:sz="6" w:space="0" w:color="000000"/>
              <w:left w:val="doub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liu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8"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8"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r>
            <w:r>
              <w:rPr>
                <w:b w:val="false"/>
                <w:bCs w:val="false"/>
                <w:i w:val="false"/>
                <w:iCs w:val="false"/>
                <w:caps w:val="false"/>
                <w:smallCaps w:val="false"/>
                <w:strike w:val="false"/>
                <w:dstrike w:val="false"/>
                <w:outline w:val="false"/>
                <w:vanish w:val="false"/>
                <w:position w:val="7"/>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8"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26"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82"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26"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aximum 3-hour f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aximum daily f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G = fats, oil and gre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Sand Island</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Average daily flow has increased since May, 1992 from 71  to 73 mgd. </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Effluent FOG has increased by almost 50% since June 1992.</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Influent pH values of 7.3 to 7.5 and high chloride concentrations (2,000 - 3,000 mg/l) indicate the likelihood of sea water intrusion. Sea water is  potentially working beneficially as a coagulan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Although Sand Island WWTP does not presently have to meet a 30% BOD removal requirement under its two operating permits, it has consistently met this standard                 since March, 1992. </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Dissolved air flotation (DAF) has done little to improve removals of TSS and BOD.</w:t>
      </w:r>
    </w:p>
    <w:p>
      <w:pPr>
        <w:pStyle w:val="Normal"/>
        <w:bidi w:val="0"/>
        <w:ind w:left="720" w:hanging="72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Honouliuli</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TSS and BOD removals of 74% and 41% respectively are somewhat higher than usual for conventional primary treatment. This may due to the beneficial effect of the pre-aeration uni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Effluent TSS and FOG are fairly constant throughout the study period; BOD has increased, as has the average daily flow.</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DICTED FUTURE FLOWS AND LOAD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Growth projections have been provided in the </w:t>
      </w:r>
      <w:r>
        <w:rPr>
          <w:b/>
          <w:bCs w:val="false"/>
          <w:i w:val="false"/>
          <w:iCs w:val="false"/>
          <w:caps w:val="false"/>
          <w:smallCaps w:val="false"/>
          <w:strike w:val="false"/>
          <w:dstrike w:val="false"/>
          <w:outline w:val="false"/>
          <w:vanish w:val="false"/>
          <w:sz w:val="24"/>
          <w:szCs w:val="24"/>
        </w:rPr>
        <w:t>East Mamala Bay Wastewater Facilities Plan Final Environmental Impact Statement</w:t>
      </w:r>
      <w:r>
        <w:rPr>
          <w:b w:val="false"/>
          <w:bCs w:val="false"/>
          <w:i w:val="false"/>
          <w:iCs w:val="false"/>
          <w:caps w:val="false"/>
          <w:smallCaps w:val="false"/>
          <w:strike w:val="false"/>
          <w:dstrike w:val="false"/>
          <w:outline w:val="false"/>
          <w:vanish w:val="false"/>
          <w:sz w:val="24"/>
          <w:szCs w:val="24"/>
        </w:rPr>
        <w:t xml:space="preserve"> (Belt Collins - Hawaii, 1993) and the </w:t>
      </w:r>
      <w:r>
        <w:rPr>
          <w:b/>
          <w:bCs w:val="false"/>
          <w:i w:val="false"/>
          <w:iCs w:val="false"/>
          <w:caps w:val="false"/>
          <w:smallCaps w:val="false"/>
          <w:strike w:val="false"/>
          <w:dstrike w:val="false"/>
          <w:outline w:val="false"/>
          <w:vanish w:val="false"/>
          <w:sz w:val="24"/>
          <w:szCs w:val="24"/>
        </w:rPr>
        <w:t>Secondary Treatment For the Honouliuli Treatment Plant Expansion Unit 1a</w:t>
      </w:r>
      <w:r>
        <w:rPr>
          <w:b w:val="false"/>
          <w:bCs w:val="false"/>
          <w:i w:val="false"/>
          <w:iCs w:val="false"/>
          <w:caps w:val="false"/>
          <w:smallCaps w:val="false"/>
          <w:strike w:val="false"/>
          <w:dstrike w:val="false"/>
          <w:outline w:val="false"/>
          <w:vanish w:val="false"/>
          <w:sz w:val="24"/>
          <w:szCs w:val="24"/>
        </w:rPr>
        <w:t xml:space="preserve"> (GMP Associates, Inc. 1993) for the two Honouliuli service are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East Mamala Bay Service Area</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ccording to the EIR (Belt Collins - Hawaii, 1993), the East Mamala Bay resident population is projected to reach 412,000 by the year 2015, which is 40% of the resident population of Oahu. The average daily flow to the Sand Island WWTP is projected to increase from 78 mgd to 86 mgd. (The average daily flow design capacity of the current Sand Island WWTP is 82 mgd). This estimate is based on land use and population projectio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West Mamala Bay Service Area</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ased on performance analysis discussed above, the average daily flow to Honouliuli WWTP is currently 25 mgd. The primary treatment facility is designed for an average daily flow of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51 mgd. The planned expansion and improvement of Honouliuli WWTP to serve the population projected for 2005 is based on the 1982 </w:t>
      </w:r>
      <w:r>
        <w:rPr>
          <w:b/>
          <w:bCs w:val="false"/>
          <w:i w:val="false"/>
          <w:iCs w:val="false"/>
          <w:caps w:val="false"/>
          <w:smallCaps w:val="false"/>
          <w:strike w:val="false"/>
          <w:dstrike w:val="false"/>
          <w:outline w:val="false"/>
          <w:vanish w:val="false"/>
          <w:sz w:val="24"/>
          <w:szCs w:val="24"/>
        </w:rPr>
        <w:t>General Plan of the City and County</w:t>
      </w:r>
      <w:r>
        <w:rPr>
          <w:b w:val="false"/>
          <w:bCs w:val="false"/>
          <w:i w:val="false"/>
          <w:iCs w:val="false"/>
          <w:caps w:val="false"/>
          <w:smallCaps w:val="false"/>
          <w:strike w:val="false"/>
          <w:dstrike w:val="false"/>
          <w:outline w:val="false"/>
          <w:vanish w:val="false"/>
          <w:sz w:val="24"/>
          <w:szCs w:val="24"/>
        </w:rPr>
        <w:t xml:space="preserve">. According to that estimate, the population is expected to increase relative to 1984 levels by over 40% from 190,000 to 269,000. The average flow is projected to increase from 23 mgd to 35 mgd. This projected flow is well within the limits of plant's current capacity; however, Sand Island could not meet its NPDES BOD loading requirement at a daily average flow of 35 mg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MICALLY ENHANCED PRIMARY TREATMENT (CE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aboratory-scale tests of CEPT were performed at the Sand Island and the Honouliuli WWTP during September and November, 1993. The purpose of these tests was to determine the efficacy of low dosages of chemical coagulants in improving treatment plant performance. At Sand Island, both settling tests and DAF tests were performed with and without chemicals. Water quality analyses were undertaken at both facilities, with particular attention paid to characterization of the plant influent, recycle flow, and influent + recycle. The design and layout of both facilities were evaluated from the point of view of the ability to successfully test and implement CEPT on a full-sc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principal finding of the initial six-month study is that CEPT is a relatively simple and cost-effective way of up-grading the effluents and flow capacity of the existing Sand Island and Honouliuli treatment plants. Our prior experience with the use of CEPT at other facilities has shown that bench-scale results are good predictors of full-scale plant performance (Morrissey, S. and Harleman, D., 199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Sand Island WWTP</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At Sand Island WWTP, the use of chemical additives has been proposed and bench-scale tests have been performed by consultants of the City and County of Honolulu. Construction of facilities to implement "expanded primary" is underway (Towill, 1992). The limited objective of the City and County of Honolulu's expanded primary program is to meet a 30% BOD removal requirement expected in the future. The CEPT program has a different objective, that of optimizing the use of coagulant additives to provide a </w:t>
      </w:r>
      <w:r>
        <w:rPr>
          <w:b w:val="false"/>
          <w:bCs w:val="false"/>
          <w:i w:val="false"/>
          <w:iCs w:val="false"/>
          <w:caps w:val="false"/>
          <w:smallCaps w:val="false"/>
          <w:strike w:val="false"/>
          <w:dstrike w:val="false"/>
          <w:outline w:val="false"/>
          <w:vanish w:val="false"/>
          <w:sz w:val="24"/>
          <w:szCs w:val="24"/>
          <w:u w:val="single"/>
        </w:rPr>
        <w:t>marked improvement</w:t>
      </w:r>
      <w:r>
        <w:rPr>
          <w:b w:val="false"/>
          <w:bCs w:val="false"/>
          <w:i w:val="false"/>
          <w:iCs w:val="false"/>
          <w:caps w:val="false"/>
          <w:smallCaps w:val="false"/>
          <w:strike w:val="false"/>
          <w:dstrike w:val="false"/>
          <w:outline w:val="false"/>
          <w:vanish w:val="false"/>
          <w:sz w:val="24"/>
          <w:szCs w:val="24"/>
        </w:rPr>
        <w:t xml:space="preserve"> in the effluent. Based on our tests at Sand Island, the improvement in COD (about the same for BOD) and TSS removals due to the addition of various coagulants is displayed in Figure 1. By proper choice of primary coagulant and dose it should be possible to increase BOD removal at Sand Island from 30% to 50% and solids removal from 65% to 80%. This improvement in primary treatment plant performance would also result in a significant reduction in the size and cost of secondary treatment in the event that it is needed at Sand Isl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Honouliuli WWTP</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t Honouliuli WWTP, as part of a consent decree, the Hawaii Department of Health will require additional treatment for flows above 25 mgd, which is currently about the daily average flow at the plant. To our knowledge, treatment upgrading by chemical additives has not been proposed or studied at Honouliuli WWTP by the City and County of Honolulu. Our bench-scale tests at Honouliuli WWTP for various coagulants and flocculants are shown in Figure 2. By propose choice of additives, it should be possible to increase BOD removal from 40% to 65% and solids removal from 70% to 85%. These are very close to secondary effluent standards and would need only a small amount of BOD polishing to meet secondary levels should this be required in the futu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sultants for the City and County of Honolulu have prepared a facility plan for a 13 mgd secondary treatment plant (GMP Associates Inc., 1993) that does not provide for any down-sizing due to upgrading the primary plant by CE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Chemical Costs and Sludge Production</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estimated cost of chemical additives to implement CEPT is about $125/MG or about $3 million at Sand Island WWTP and $1 million at Honouliuli WWTP. Additional sludge production due to implementing CEPT is a function of the incremental amount of solids removed and the specific nature of the coagulants used. At Sand Island WWTP, sludge production would increase from 40 to 50 dry tons per day. The corresponding figure for Honouliuli is from 16 to 20 dry tons per da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n account of the low dosage needed, all the cationic polymers (synthetic polymers or chitosan) would provide a cost saving in terms of sludge quantity going to incineration and disposal. On the other hand, ferric chloride and anionic polymer would increase phosphorus removal, which would not be provided with the cationic polyme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Full Scale Testing and Implementation</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re is nothing in the current design of Sand Island or Honolululi WWTP to prevent the successful implementation of CEPT at a full-scale. The design feature which allows each plant to split the flow is an advantageous one which would allow full-scale chemical treatment to be tested in parallel with no chemical addi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TEWATER TREATMENT PLANT SIMULATION MODE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wastewater treatment process simulation model has been developed at Parsons Laboratory, MIT, that predicts the daily average plant performance, effluent concentration and sludge production from various components within a treatment plant. The model is based on daily variations in influent characteristics and flow patterns and can be used to predict pollutant effluent loadings, how often a pollutant will violate a permit requirement and sludge produced by various treatment options. The model has been set up so that portions of the flow can be diverted around a specific treatment process. For example, in one secondary treatment plant where the model as been calibrated and tested, a scenario was tested that set a maximum flow limit through the secondary system. The model was then able to calculate the effluent quality for this combined primary and secondary f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ach treatment process (primary, CEPT, secondary, nutrient removal) can be modelled in two ways. First, performance curves can be developed and calibrated based on actual plant data or from bench-scale/pilot tests. Second, performance can be based on treatment plant theory where various parameters must be specified. These parameters are determined by analytical means at the treatment plant, from bench-scale or pilot tests, or from literature val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 part of the initial six-month Special Project, the simulation model has been calibrated against data at both the Sand Island and Honouliuli treatment plants. Effluent concentrations of both TSS and BOD were calculated based on performance curves from plant data for January 1988 through February 1992. The daily influent data from March 1992 though 1993 was then used to calculate the effluent results. There was very good correlation between the modelled data and the actual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A WAI CANAL WATER QUA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ter quality in the Ala Wa Canal was evaluated during two trips under both dry and rainy conditions. Grab samples, collected from along the entire length of the canal, were analyzed for pH, temperature, conductivity, salinity, COD, soluble COD, TSS, turbidity, ammonia, phosphate, alkalinity, chloride and sulfate. This data was supplemented by water column data collected during the summers of 1991 and 1992 by the University of Hawaii team under the direction of Ed Laws, by State of Hawaii, Department of Health monthly field testing, and by information provided by Marty Stevenson (Kinnetic Laboratories) of MB-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High COD concentrations were found, ranging from as low as 210 mg/l in dry weather to as high as 920 mg/l after rain. Assuming an estimated stream flow of 21 mgd (2.9 x 10</w:t>
      </w:r>
      <w:r>
        <w:rPr>
          <w:b w:val="false"/>
          <w:bCs w:val="false"/>
          <w:i w:val="false"/>
          <w:iCs w:val="false"/>
          <w:caps w:val="false"/>
          <w:smallCaps w:val="false"/>
          <w:strike w:val="false"/>
          <w:dstrike w:val="false"/>
          <w:outline w:val="false"/>
          <w:vanish w:val="false"/>
          <w:position w:val="7"/>
          <w:sz w:val="24"/>
          <w:szCs w:val="24"/>
        </w:rPr>
        <w:t>7</w:t>
      </w:r>
      <w:r>
        <w:rPr>
          <w:b w:val="false"/>
          <w:bCs w:val="false"/>
          <w:i w:val="false"/>
          <w:iCs w:val="false"/>
          <w:caps w:val="false"/>
          <w:smallCaps w:val="false"/>
          <w:strike w:val="false"/>
          <w:dstrike w:val="false"/>
          <w:outline w:val="false"/>
          <w:vanish w:val="false"/>
          <w:sz w:val="24"/>
          <w:szCs w:val="24"/>
        </w:rPr>
        <w:t xml:space="preserve"> m</w:t>
      </w:r>
      <w:r>
        <w:rPr>
          <w:b w:val="false"/>
          <w:bCs w:val="false"/>
          <w:i w:val="false"/>
          <w:iCs w:val="false"/>
          <w:caps w:val="false"/>
          <w:smallCaps w:val="false"/>
          <w:strike w:val="false"/>
          <w:dstrike w:val="false"/>
          <w:outline w:val="false"/>
          <w:vanish w:val="false"/>
          <w:position w:val="7"/>
          <w:sz w:val="24"/>
          <w:szCs w:val="24"/>
        </w:rPr>
        <w:t>3</w:t>
      </w:r>
      <w:r>
        <w:rPr>
          <w:b w:val="false"/>
          <w:bCs w:val="false"/>
          <w:i w:val="false"/>
          <w:iCs w:val="false"/>
          <w:caps w:val="false"/>
          <w:smallCaps w:val="false"/>
          <w:strike w:val="false"/>
          <w:dstrike w:val="false"/>
          <w:outline w:val="false"/>
          <w:vanish w:val="false"/>
          <w:sz w:val="24"/>
          <w:szCs w:val="24"/>
        </w:rPr>
        <w:t xml:space="preserve">/yr) (Stevenson, 1994), the Ala Wai point source discharge should be considered a major contributor of pollution to Mamala Ba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High conductivity values greater than 40,000 micromhos during dry weather indicate the presence of a significant quantity of salt water in the canal. The conductivity data is complemented by the dry weather salinity data, which shows salinity concentrations up to 29 ppt, almost comparable to Mamala Bay sea wa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utrient concentrations are extremely high in the Ala Wai Canal. According to the data assembled by Laws et.al. (1993) "in terms of allochthonous nitrogen loading, the Ala Wai Canal appears to be one of the most heavily fertilized estuaries in the world." Furthermore, nutrient data collected by the Special Project team in 1993 showed levels of ammonia and phosphate at least as high or higher than that obtained by the University of Hawaii team in 1991 and 199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University of Hawaii team analyzed Ala Wai canal water samples for nitrate and silicon and turned up very high concentrations of these constituents, particularly at the head of the canal. Nitrate concentrations as high as 14.5 mg/l and silicon concentrations as high as 7.3 mg/l were detect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FERE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Belt Collins - Hawaii, 1993. </w:t>
      </w:r>
      <w:r>
        <w:rPr>
          <w:b/>
          <w:bCs w:val="false"/>
          <w:i w:val="false"/>
          <w:iCs w:val="false"/>
          <w:caps w:val="false"/>
          <w:smallCaps w:val="false"/>
          <w:strike w:val="false"/>
          <w:dstrike w:val="false"/>
          <w:outline w:val="false"/>
          <w:vanish w:val="false"/>
          <w:sz w:val="24"/>
          <w:szCs w:val="24"/>
        </w:rPr>
        <w:t xml:space="preserve">East Mamala Bay Wastewater Facilities Plan -- Final </w:t>
        <w:tab/>
        <w:tab/>
        <w:t>Environmental Impact Statement</w:t>
      </w:r>
      <w:r>
        <w:rPr>
          <w:b w:val="false"/>
          <w:bCs w:val="false"/>
          <w:i w:val="false"/>
          <w:iCs w:val="false"/>
          <w:caps w:val="false"/>
          <w:smallCaps w:val="false"/>
          <w:strike w:val="false"/>
          <w:dstrike w:val="false"/>
          <w:outline w:val="false"/>
          <w:vanish w:val="false"/>
          <w:sz w:val="24"/>
          <w:szCs w:val="24"/>
        </w:rPr>
        <w:t xml:space="preserve">. Prepared for the City and County of Honolulu, </w:t>
        <w:tab/>
        <w:t xml:space="preserve">Honolulu, Hi. </w:t>
        <w:tab/>
        <w:t xml:space="preserve">December, 199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GMP Associates Inc. 1993. </w:t>
      </w:r>
      <w:r>
        <w:rPr>
          <w:b/>
          <w:bCs w:val="false"/>
          <w:i w:val="false"/>
          <w:iCs w:val="false"/>
          <w:caps w:val="false"/>
          <w:smallCaps w:val="false"/>
          <w:strike w:val="false"/>
          <w:dstrike w:val="false"/>
          <w:outline w:val="false"/>
          <w:vanish w:val="false"/>
          <w:sz w:val="24"/>
          <w:szCs w:val="24"/>
        </w:rPr>
        <w:t xml:space="preserve">Secondary Treatment For the Honouliuli Treatment Plant </w:t>
        <w:tab/>
        <w:t>Expansion Unit 1a.</w:t>
      </w:r>
      <w:r>
        <w:rPr>
          <w:b w:val="false"/>
          <w:bCs w:val="false"/>
          <w:i w:val="false"/>
          <w:iCs w:val="false"/>
          <w:caps w:val="false"/>
          <w:smallCaps w:val="false"/>
          <w:strike w:val="false"/>
          <w:dstrike w:val="false"/>
          <w:outline w:val="false"/>
          <w:vanish w:val="false"/>
          <w:sz w:val="24"/>
          <w:szCs w:val="24"/>
        </w:rPr>
        <w:t xml:space="preserve"> 100% Submittal. Prepared for the City and County of Honolulu. </w:t>
        <w:tab/>
        <w:t xml:space="preserve">Honolulu, Hi. April, </w:t>
        <w:tab/>
        <w:t>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ws, E.; Hiraoka, J.; Mura, M.; Puna, B.; Rust, T.; Vink, S.; Yamamura, C. 1993. "Impact </w:t>
        <w:tab/>
        <w:t xml:space="preserve">of Land Runoff on Water Quality in an Hawaiian Estuary." forthcoming publication in </w:t>
        <w:tab/>
        <w:t xml:space="preserve">Pacific Scien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Morrissey, S. and Harleman, D. 1992. "Retrofitting Conventional </w:t>
        <w:tab/>
        <w:t xml:space="preserve">Primary Treatment Plants for </w:t>
        <w:tab/>
        <w:t xml:space="preserve">Chemically Enhanced Primary Treatment in the USA." in </w:t>
      </w:r>
      <w:r>
        <w:rPr>
          <w:b/>
          <w:bCs w:val="false"/>
          <w:i w:val="false"/>
          <w:iCs w:val="false"/>
          <w:caps w:val="false"/>
          <w:smallCaps w:val="false"/>
          <w:strike w:val="false"/>
          <w:dstrike w:val="false"/>
          <w:outline w:val="false"/>
          <w:vanish w:val="false"/>
          <w:sz w:val="24"/>
          <w:szCs w:val="24"/>
        </w:rPr>
        <w:t xml:space="preserve">Chemical Water and </w:t>
        <w:tab/>
        <w:tab/>
        <w:t>Wastewater Treatment II</w:t>
      </w:r>
      <w:r>
        <w:rPr>
          <w:b w:val="false"/>
          <w:bCs w:val="false"/>
          <w:i w:val="false"/>
          <w:iCs w:val="false"/>
          <w:caps w:val="false"/>
          <w:smallCaps w:val="false"/>
          <w:strike w:val="false"/>
          <w:dstrike w:val="false"/>
          <w:outline w:val="false"/>
          <w:vanish w:val="false"/>
          <w:sz w:val="24"/>
          <w:szCs w:val="24"/>
        </w:rPr>
        <w:t xml:space="preserve">. Proceedings of the Fifth Gothenburg Symposium. ed. by H. </w:t>
        <w:tab/>
        <w:t>Hahn and R. Klute. Springer-Verla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tate of Hawaii. 1991. </w:t>
      </w:r>
      <w:r>
        <w:rPr>
          <w:b/>
          <w:bCs w:val="false"/>
          <w:i w:val="false"/>
          <w:iCs w:val="false"/>
          <w:caps w:val="false"/>
          <w:smallCaps w:val="false"/>
          <w:strike w:val="false"/>
          <w:dstrike w:val="false"/>
          <w:outline w:val="false"/>
          <w:vanish w:val="false"/>
          <w:sz w:val="24"/>
          <w:szCs w:val="24"/>
        </w:rPr>
        <w:t>The Population of Hawaii, 1990.</w:t>
      </w:r>
      <w:r>
        <w:rPr>
          <w:b w:val="false"/>
          <w:bCs w:val="false"/>
          <w:i w:val="false"/>
          <w:iCs w:val="false"/>
          <w:caps w:val="false"/>
          <w:smallCaps w:val="false"/>
          <w:strike w:val="false"/>
          <w:dstrike w:val="false"/>
          <w:outline w:val="false"/>
          <w:vanish w:val="false"/>
          <w:sz w:val="24"/>
          <w:szCs w:val="24"/>
        </w:rPr>
        <w:t xml:space="preserve"> </w:t>
        <w:tab/>
        <w:t xml:space="preserve">Statistical Report 219. Department of </w:t>
        <w:tab/>
        <w:t>Business, Economic Development and Touri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venson, M. 1994. Personal commun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owill Corporation. 1992. </w:t>
      </w:r>
      <w:r>
        <w:rPr>
          <w:b/>
          <w:bCs w:val="false"/>
          <w:i w:val="false"/>
          <w:iCs w:val="false"/>
          <w:caps w:val="false"/>
          <w:smallCaps w:val="false"/>
          <w:strike w:val="false"/>
          <w:dstrike w:val="false"/>
          <w:outline w:val="false"/>
          <w:vanish w:val="false"/>
          <w:sz w:val="24"/>
          <w:szCs w:val="24"/>
        </w:rPr>
        <w:t xml:space="preserve">Sand Island Wastewater Treatment Plant </w:t>
        <w:tab/>
        <w:t xml:space="preserve">- Unit 1, Phase 2A, </w:t>
        <w:tab/>
        <w:t>Interim Chemical Treatment Facilities</w:t>
      </w:r>
      <w:r>
        <w:rPr>
          <w:b w:val="false"/>
          <w:bCs w:val="false"/>
          <w:i w:val="false"/>
          <w:iCs w:val="false"/>
          <w:caps w:val="false"/>
          <w:smallCaps w:val="false"/>
          <w:strike w:val="false"/>
          <w:dstrike w:val="false"/>
          <w:outline w:val="false"/>
          <w:vanish w:val="false"/>
          <w:sz w:val="24"/>
          <w:szCs w:val="24"/>
        </w:rPr>
        <w:t xml:space="preserve">. Job No W13-92. Honolulu, H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notePr>
        <w:numFmt w:val="decimal"/>
        <w:numRestart w:val="eachPage"/>
      </w:footnotePr>
      <w:type w:val="nextPage"/>
      <w:pgSz w:w="12240" w:h="15840"/>
      <w:pgMar w:left="1440" w:right="1440" w:gutter="0" w:header="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is will be part of the final re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