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9"/>
        <w:gridCol w:w="1171"/>
        <w:gridCol w:w="727"/>
        <w:gridCol w:w="727"/>
        <w:gridCol w:w="796"/>
        <w:gridCol w:w="662"/>
        <w:gridCol w:w="778"/>
        <w:gridCol w:w="90"/>
        <w:gridCol w:w="501"/>
        <w:gridCol w:w="309"/>
        <w:gridCol w:w="481"/>
        <w:gridCol w:w="100"/>
        <w:gridCol w:w="561"/>
        <w:gridCol w:w="388"/>
        <w:gridCol w:w="245"/>
        <w:gridCol w:w="654"/>
      </w:tblGrid>
      <w:tr>
        <w:trPr>
          <w:trHeight w:val="26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FU/100m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FU/100m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terococci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E. coli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cal Coliform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. perfringen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ag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T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ditions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t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8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y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W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t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.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.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.4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7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y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.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.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.5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7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W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t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y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W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t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D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y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B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t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y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S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t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0.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4.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4.5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.4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.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y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.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1.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5.9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0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.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t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y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t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y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t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y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00" w:hRule="exact"/>
        </w:trPr>
        <w:tc>
          <w:tcPr>
            <w:tcW w:w="7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linity (ppt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erature (C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urbidity (ntu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T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ditions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G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G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G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G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t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3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9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y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2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9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W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t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3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0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y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3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W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t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.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3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y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.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6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3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W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t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.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4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8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y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7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6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B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t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7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y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4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S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t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8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1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y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t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y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9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t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5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9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y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6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t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7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9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y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Table 8.  Bacteria and Phage Geometric Means (GM) and Parameter Averages (AVG) of </w:t>
        <w:tab/>
        <w:t xml:space="preserve"> </w:t>
        <w:tab/>
        <w:t xml:space="preserve">   Beach and Inland Site Samples taken during Wet vs. Dry Weather Conditions</w:t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40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40:00Z</dcterms:modified>
  <cp:revision>2</cp:revision>
  <dc:subject/>
  <dc:title>CFU/100ml	</dc:title>
</cp:coreProperties>
</file>