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ble 1. </w:t>
        <w:tab/>
        <w:t>List of pollutant chemicals for which the State of Hawaii, Department of Health, maintains freshwater or saltwater acute or chronic standards, or human health Standards. From Hawaii Department of Health, 1992.</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60" w:type="dxa"/>
        <w:jc w:val="left"/>
        <w:tblInd w:w="-7" w:type="dxa"/>
        <w:tblLayout w:type="fixed"/>
        <w:tblCellMar>
          <w:top w:w="0" w:type="dxa"/>
          <w:left w:w="101" w:type="dxa"/>
          <w:bottom w:w="0" w:type="dxa"/>
          <w:right w:w="101" w:type="dxa"/>
        </w:tblCellMar>
      </w:tblPr>
      <w:tblGrid>
        <w:gridCol w:w="2160"/>
        <w:gridCol w:w="2340"/>
        <w:gridCol w:w="2610"/>
        <w:gridCol w:w="2250"/>
      </w:tblGrid>
      <w:tr>
        <w:trPr/>
        <w:tc>
          <w:tcPr>
            <w:tcW w:w="216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7"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cenaphthe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crolein</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ldrin</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luminum</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ntimony</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rsenic</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Benze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Benzidi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Beryllium</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Cadmium</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Carbon     tetrachlorid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Chlorda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Chlori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Chloroether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Chloroform</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Chlorophenol</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Chlorpyrofo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Chromium</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Copper</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Cyanide</w:t>
            </w:r>
          </w:p>
          <w:p>
            <w:pPr>
              <w:pStyle w:val="Normal"/>
              <w:tabs>
                <w:tab w:val="clear" w:pos="720"/>
                <w:tab w:val="left" w:pos="-720" w:leader="none"/>
              </w:tabs>
              <w:suppressAutoHyphens w:val="true"/>
              <w:spacing w:before="0" w:after="9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4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7"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DT and metabolite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Dichlorobenze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Dichlorobenzidi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Dichloroetha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Dichloroethyle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Dichlorophenol</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Dichloropropa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Dichloroprope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Dieldrin</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Dinitro-o-cresol</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Dinitrotolue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Dioxin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Diphenylhydrazi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Endosulfan</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Endrin</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Ethylbenze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Fluoranthe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Guthion</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Heptachlor</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Hexachlorobenze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Hexachlorobutadiene</w:t>
            </w:r>
          </w:p>
          <w:p>
            <w:pPr>
              <w:pStyle w:val="Normal"/>
              <w:tabs>
                <w:tab w:val="clear" w:pos="720"/>
                <w:tab w:val="left" w:pos="-720" w:leader="none"/>
              </w:tabs>
              <w:suppressAutoHyphens w:val="true"/>
              <w:spacing w:before="0" w:after="9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1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7"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xachlorocyclohexa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Hexachlorocyclopenta-</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ie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Hexachloroetha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Isophoro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Lead</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Linda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Malathion</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Mercury</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Methoxychlor</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Naphtale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Nickel</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Nitrobenze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Nitrophenol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Nitrosamine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Nitrosodibutylami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Nitrosodiethylami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Nitrosodimethylami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Parathion</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Pentachloroethane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Pentachlorobenze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spacing w:before="0" w:after="9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7"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ntachlorophenol</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2,4 dimethylphenol</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Phthalate ester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PCB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PAH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lenium</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ilver</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Tetrachloroethane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Tetrachlorobenze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Tetrachloroetha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Tetrachloroethyle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Tetrachlorophenol</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Thallium</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Tolue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Toxaphe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Tributyltin</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Trichloroethane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Trichloroethylen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Trichloro phenol</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Vinyl chlorid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Zinc</w:t>
            </w:r>
          </w:p>
          <w:p>
            <w:pPr>
              <w:pStyle w:val="Normal"/>
              <w:tabs>
                <w:tab w:val="clear" w:pos="720"/>
                <w:tab w:val="left" w:pos="-720" w:leader="none"/>
              </w:tabs>
              <w:suppressAutoHyphens w:val="true"/>
              <w:spacing w:before="0" w:after="9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rPr/>
      </w:pPr>
      <w:r>
        <w:rPr/>
      </w:r>
    </w:p>
    <w:sectPr>
      <w:type w:val="nextPage"/>
      <w:pgSz w:w="12240" w:h="15840"/>
      <w:pgMar w:left="216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2T16:07:00Z</dcterms:created>
  <dc:creator>Department of Civil &amp; Environmental Engineering</dc:creator>
  <dc:description/>
  <dc:language>en-US</dc:language>
  <cp:lastModifiedBy>Department of Civil &amp; Environmental Engineering</cp:lastModifiedBy>
  <dcterms:modified xsi:type="dcterms:W3CDTF">1995-08-02T16:27:00Z</dcterms:modified>
  <cp:revision>2</cp:revision>
  <dc:subject/>
  <dc:title/>
</cp:coreProperties>
</file>