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1"/>
        <w:gridCol w:w="1529"/>
        <w:gridCol w:w="1344"/>
        <w:gridCol w:w="3965"/>
        <w:gridCol w:w="2700"/>
      </w:tblGrid>
      <w:tr>
        <w:trPr/>
        <w:tc>
          <w:tcPr>
            <w:tcW w:w="12869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A.1  Location and nature of existing (as of 12/93)  permitted industrial dischargers direct to Mamala Bay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harg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PDES Permit Number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Dischar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ing Water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 Barbers Point Inc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086 Kaomi Loop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Beach, HI 9670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1130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8' 16"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7' 56"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06'38"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06'22"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flow from settling basin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l or limestone pile runof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Ocean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N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ion Desal Pla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1148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' 45"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05'30"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e from desalinization 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named ditch to Pacific Ocean/groundwater recharge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 Milling Corpor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 Meat Company Feedlo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bell Industrial par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656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8 "3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06"00'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(greater than 8 inches in 24 hours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Ocean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 Aquariu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Hawai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630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16" 17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49" 31'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flow water from aquatic animal exhibits through an outfa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Ocean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suppressAutoHyphens w:val="true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286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1"/>
        <w:gridCol w:w="1529"/>
        <w:gridCol w:w="1344"/>
        <w:gridCol w:w="3965"/>
        <w:gridCol w:w="2700"/>
      </w:tblGrid>
      <w:tr>
        <w:trPr/>
        <w:tc>
          <w:tcPr>
            <w:tcW w:w="12869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able A.2  Location and nature of existing (as of 2/13/93)  permitted industrial dischargers to Keehi Lago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harg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PDES Permit Number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Dischar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ing Water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ON HC&amp;D, Lt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Middle Stree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 968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1075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'30"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3'40"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ed process water, storm water runoff, and conveyer belt tunnel seep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 Lagoon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 Fueling Faciliti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 and 3201 Aolele Stree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35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20"08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5"00'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from an aviation turbine fuel storage facili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 Lagoon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 Marine Inc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Sand Island Access R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66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"08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3"50'</w:t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 water from a marine railway facili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 Lagoon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216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6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7"/>
        <w:gridCol w:w="1428"/>
        <w:gridCol w:w="1445"/>
        <w:gridCol w:w="4234"/>
        <w:gridCol w:w="2515"/>
      </w:tblGrid>
      <w:tr>
        <w:trPr>
          <w:tblHeader w:val="true"/>
        </w:trPr>
        <w:tc>
          <w:tcPr>
            <w:tcW w:w="12869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able A.3  Location and nature of existing (as of 2/13/93)  permitted industrial dischargers to Honolulu Harbo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harg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PDES Permit Number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Discharge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ing Wate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n USA Inc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Distribution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North Nimitz High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92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'01"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'37"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from discharge recovery pa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ing rack washdow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hydrant test water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n USA Inc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MarineTermina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North Nimitz High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931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8'49"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'39"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 water draws, loading rack/pier wash down, fire hydrant test water and storm water runoff from fuel storage facility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n USA Inc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lama Termina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94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'21"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'21"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'43"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'46"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 water draws, yard storm water runoff and fire hydrant testing water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an Electric Compan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Generating St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027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8 "33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"01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ing water 70 mgd (002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 volume waste 0.06 mgd (002/00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 Cleaning Wastes 0.065 mgd (002/003)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an Ceme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34 Distribution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108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 "04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2"42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from a cement receiving, storage and distribution facility (001 and 002)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a ditch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Shipyar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4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75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 "2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 "13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9 "1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3"07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3"09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3"10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bor water flowing off docks after lifting/lowering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 Rail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kaulana Floating Drydock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fic Resources Terminal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North Nimitz High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I 9681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66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18" 5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2" 30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from petroleum bulk station and terminal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 Oil Company - Marketing Dist. Pla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North Nimitz High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Pla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58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19" 0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2" 30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for plant</w:t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l Oil Compan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ke's Vineyard Shell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South Vineyard Boulevar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91 Permi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1211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19" 06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2" 20'</w:t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ed petroleum-contaminated ground wa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uanu Stream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216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6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7"/>
        <w:gridCol w:w="1428"/>
        <w:gridCol w:w="1445"/>
        <w:gridCol w:w="3864"/>
        <w:gridCol w:w="2885"/>
      </w:tblGrid>
      <w:tr>
        <w:trPr>
          <w:tblHeader w:val="true"/>
        </w:trPr>
        <w:tc>
          <w:tcPr>
            <w:tcW w:w="12869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able A.4  Location and nature of existing (as of 2/13/93)  permitted industrial dischargers to Pearl Harbo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harg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PDES Permit Number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Discharge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ing Wate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fornia &amp; Hawaiian Sugar Compan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a Refine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a, HI 967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281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sition estimated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ar refinery process water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a Stream tributary to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 (East Loch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an Electric Compan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au Generating St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Kamehameha High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City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60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23 "3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7"56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ing wa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 mgd (002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2 mgd (00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7 mgd (00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 volume wast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350 mgd (00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350 mgd (00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 cleaning wast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200 mgd (00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200 mgd (004)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 (East Loch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aiian Ceme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wa Batch Pla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558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22 "44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4"44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ed process water (001)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wa Stream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hu Sugar Company Limite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pio Peninsul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Faciliti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699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55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9 "30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s irrigation water for the purpose of mosquito control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arl Harbor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est Loch)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y Public Works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No. 82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y Public Works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, H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112090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 12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6" 47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ing water from the air compressor facility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City Fuel Anne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al Supply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0064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3" 16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3" 12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8" 38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8" 37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water runoff and tank draw down water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apo Canal to Pearl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 Naval Shipyar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 Naval Base Pearl Harbo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110230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 15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 0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0" 45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0" 45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7" 3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7" 3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8" 00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8" 00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sandblasting water, hydroblasting water, cooling water, drydock seepage water and stormwater from Drydocks 1-4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 Nav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arine Base Floating Drydoc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DM-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112103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 37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6" 51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from floating drydock outfall 001 and cooling water from air compressors (002 and 005) and emergency generators (007 and 008)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y Public Works Ce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, Hawai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no. 17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1121105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21" 05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58" 11'</w:t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noncontact cooling water from the air compressor facility at Building No. 177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, Naval Shipyar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kside Chlorinator Uni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1121172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s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chlorinated, once-through, non-contact, cooling water from its vessel berthed in Drydock Nos. 1,2,3&amp;4 and at piers B1-B21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, Naval Submarine Bas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kside Chlorinator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1121181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ecise locatio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harge chlorinated, non-contact, cooling water from vessels berthed at the piers, from S1 to S21</w:t>
            </w:r>
          </w:p>
        </w:tc>
        <w:tc>
          <w:tcPr>
            <w:tcW w:w="288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</w:tabs>
        <w:suppressAutoHyphens w:val="true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286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15"/>
        <w:gridCol w:w="1529"/>
        <w:gridCol w:w="1630"/>
        <w:gridCol w:w="3679"/>
        <w:gridCol w:w="2616"/>
      </w:tblGrid>
      <w:tr>
        <w:trPr/>
        <w:tc>
          <w:tcPr>
            <w:tcW w:w="12869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able A.5  Location and nature of existing (as of 2/13/93)  permitted industrial dischargers to the Ala Wai Cana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harg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PDES Permit Number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Discharg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ing Water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Hawaii Ala Wai Marine, Lt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 Ala Moana Blv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 968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711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7'26"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0'37"</w:t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 water from marine railway facility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Canal</w:t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cht Harbor Tower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Ala Moan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olulu, HI 968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I 0020346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17 "37'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50"48'</w:t>
            </w:r>
          </w:p>
        </w:tc>
        <w:tc>
          <w:tcPr>
            <w:tcW w:w="3679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conditioning cooling water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1008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Ca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Albertus Medium" w:cs="Albertus Medium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0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10:00Z</dcterms:modified>
  <cp:revision>2</cp:revision>
  <dc:subject/>
  <dc:title/>
</cp:coreProperties>
</file>